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СНОВ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>16 октября 2012г.                                                                           № 96 а</w:t>
      </w:r>
    </w:p>
    <w:p>
      <w:pPr>
        <w:pStyle w:val="ConsPlusNormal"/>
        <w:ind w:firstLine="60"/>
        <w:rPr>
          <w:sz w:val="24"/>
          <w:szCs w:val="24"/>
        </w:rPr>
      </w:pPr>
      <w:r>
        <w:rPr>
          <w:sz w:val="24"/>
          <w:szCs w:val="24"/>
        </w:rPr>
        <w:t>с.Сосновка</w:t>
      </w:r>
    </w:p>
    <w:p>
      <w:pPr>
        <w:pStyle w:val="Normal"/>
        <w:ind w:firstLine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0"/>
        <w:rPr/>
      </w:pP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тано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оим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,</w:t>
      </w:r>
    </w:p>
    <w:p>
      <w:pPr>
        <w:pStyle w:val="Normal"/>
        <w:ind w:firstLine="60"/>
        <w:rPr/>
      </w:pPr>
      <w:r>
        <w:rPr>
          <w:rFonts w:cs="Arial" w:ascii="Arial" w:hAnsi="Arial"/>
          <w:b/>
          <w:bCs/>
        </w:rPr>
        <w:t>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н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арантированным</w:t>
      </w:r>
    </w:p>
    <w:p>
      <w:pPr>
        <w:pStyle w:val="Normal"/>
        <w:ind w:firstLine="60"/>
        <w:rPr/>
      </w:pPr>
      <w:r>
        <w:rPr>
          <w:rFonts w:cs="Arial" w:ascii="Arial" w:hAnsi="Arial"/>
          <w:b/>
          <w:bCs/>
        </w:rPr>
        <w:t>перечня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гребению на 2012 год</w:t>
      </w:r>
    </w:p>
    <w:p>
      <w:pPr>
        <w:pStyle w:val="Normal"/>
        <w:ind w:firstLine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 соответствии с Федеральным законом РФ от 12.01.1996г. N 8-ФЗ "О погребении и похоронном деле", Федеральным законом РФ от 06.10.2003г. N 131-ФЗ "Об общих принципах организации местного самоуправления в Российской Федерации", Положением «О погребении и похоронном деле на территории сельского поселения», утвержденного постановлением Сосновкого сельского Совета народных депутатов от 25.04.2006г. № 5 (в редакции постановления Сосновского сельского Совета народных депутатов от 25.12.20072007г. № 64, решения Сосновского сельского Совета народных депутатов от 15.11.2009г. № 108-сс),  постановлением Правительства РФ от 12.10.2010г. №813 "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", администрация Сосновского сельского поселения постановляет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стоимость услуг, предоставляемых согласно гарантированному перечню услуг по погребению (в целях определения социального пособия на погребение) в размере 4515,60 рублей, согласно приложению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>2. Опубликовать настоящее постановление в Информационном бюллетене Сосновского сельского поселения Ливенского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момента его официального опубликования и распространяется на правоотношения, возникшие с 1 января 2012 год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В.В.Зацепилин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ind w:hanging="0"/>
        <w:jc w:val="right"/>
        <w:rPr/>
      </w:pPr>
      <w:r>
        <w:rPr>
          <w:sz w:val="24"/>
          <w:szCs w:val="24"/>
        </w:rPr>
        <w:t>администрации Сосновского сельского поселения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16.10.2012г. №96а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тоимость услуг, предоставляемых согласно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арантированному перечню услуг по погребению на 2012 год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65"/>
        <w:gridCol w:w="15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9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услуг                      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79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документов, необходимых для погребения        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79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и доставка гроба (необитого) и других      </w:t>
              <w:br/>
              <w:t xml:space="preserve">предметов, необходимых для погребения                    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8,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79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зка тела (останков) умершего на кладбище           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8,0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79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ение (рытье могилы вручную и захоронение)          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69,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услуги по погребению:                              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15,6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>Стоимость услуг по по</w:t>
      </w:r>
      <w:r>
        <w:rPr>
          <w:color w:val="0000FF"/>
          <w:sz w:val="24"/>
          <w:szCs w:val="24"/>
        </w:rPr>
        <w:t>гребению при</w:t>
      </w:r>
      <w:r>
        <w:rPr>
          <w:sz w:val="24"/>
          <w:szCs w:val="24"/>
        </w:rPr>
        <w:t xml:space="preserve"> отсутствии супруга,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близких родственников, иных родственников либо законного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ителя умершего или при невозможности осуществить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ми погребение, а также при отсутствии иных лиц, взявших на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ебя обязанность осуществить погребение, и стоимость услуг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 погребению умерших, личность которых не установлена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рганами внутренних дел в определенные законодательством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 сроки, оказываемых специализированными службами по вопросам похоронного дела на 2012 год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65"/>
        <w:gridCol w:w="15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9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услуг                      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79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документов, необходимых для погребения        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платно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79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чение тела                                           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8,0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79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гроба (необитого)                         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9,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79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зка умершего на кладбище             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29,0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79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ение (рытье могилы вручную и захоронение)          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69,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9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услуги по погребению:                              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15,6 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51:00Z</dcterms:created>
  <dc:creator>Вика</dc:creator>
  <dc:description/>
  <cp:keywords/>
  <dc:language>en-US</dc:language>
  <cp:lastModifiedBy>Администратор</cp:lastModifiedBy>
  <cp:lastPrinted>2012-11-27T16:05:00Z</cp:lastPrinted>
  <dcterms:modified xsi:type="dcterms:W3CDTF">2012-11-27T12:05:00Z</dcterms:modified>
  <cp:revision>3</cp:revision>
  <dc:subject/>
  <dc:title/>
</cp:coreProperties>
</file>