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18 марта 2013г.</w:t>
        <w:tab/>
      </w:r>
      <w:r>
        <w:rPr>
          <w:rFonts w:eastAsia="Arial" w:cs="Arial" w:ascii="Arial" w:hAnsi="Arial"/>
          <w:sz w:val="22"/>
          <w:szCs w:val="22"/>
        </w:rPr>
        <w:t>№  97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</w:p>
    <w:p>
      <w:pPr>
        <w:pStyle w:val="Normal"/>
        <w:rPr/>
      </w:pPr>
      <w:r>
        <w:rPr>
          <w:rFonts w:cs="Arial" w:ascii="Arial" w:hAnsi="Arial"/>
        </w:rPr>
        <w:t>адр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се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</w:p>
    <w:p>
      <w:pPr>
        <w:pStyle w:val="Normal"/>
        <w:rPr/>
      </w:pP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ор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оло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А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left="0" w:right="0"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  <w:tab/>
        <w:tab/>
        <w:tab/>
        <w:tab/>
        <w:tab/>
        <w:t>Ю.Н.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Администрац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венск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о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18»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рт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.</w:t>
      </w:r>
      <w:r>
        <w:rPr>
          <w:rFonts w:eastAsia="Arial" w:cs="Arial" w:ascii="Arial" w:hAnsi="Arial"/>
          <w:sz w:val="20"/>
          <w:szCs w:val="20"/>
        </w:rPr>
        <w:t xml:space="preserve"> №</w:t>
      </w:r>
      <w:r>
        <w:rPr>
          <w:rFonts w:cs="Arial" w:ascii="Arial" w:hAnsi="Arial"/>
          <w:sz w:val="20"/>
          <w:szCs w:val="20"/>
        </w:rPr>
        <w:t>97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4"/>
      <w:bookmarkEnd w:id="0"/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РЕС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ГРАММ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«ПЕРЕСЕ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ВАРИЙ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ИЩ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НД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ЖИВАЮЩИ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013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ОДУ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6850"/>
      </w:tblGrid>
      <w:tr>
        <w:trPr>
          <w:trHeight w:val="8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Муниципаль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рес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Пересе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але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а)</w:t>
            </w: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</w:tr>
      <w:tr>
        <w:trPr>
          <w:trHeight w:val="18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Ос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разработки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кодекс</w:t>
              </w:r>
            </w:hyperlink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закон</w:t>
              </w:r>
            </w:hyperlink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br/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85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ФЗ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онд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й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формированию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жилищно-коммунального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хозяйства».</w:t>
            </w: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Муниципальный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заказчик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                             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Разработчик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.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Ответств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.</w:t>
            </w:r>
          </w:p>
        </w:tc>
      </w:tr>
      <w:tr>
        <w:trPr>
          <w:trHeight w:val="18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Це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дачи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Основ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квид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ого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.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br/>
              <w:t>За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:</w:t>
            </w: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фортны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опас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лагоприятных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усло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;</w:t>
            </w: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он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ов,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собствен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яв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товность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участвова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е.</w:t>
            </w: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Сро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тапы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реализации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Програм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ует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д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та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у</w:t>
            </w:r>
            <w:r>
              <w:rPr>
                <w:rFonts w:eastAsia="Arial" w:cs="Arial" w:ascii="Arial" w:hAnsi="Arial"/>
              </w:rPr>
              <w:t xml:space="preserve">                                       </w:t>
            </w:r>
          </w:p>
        </w:tc>
      </w:tr>
      <w:tr>
        <w:trPr>
          <w:trHeight w:val="351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ых</w:t>
              <w:br/>
              <w:t>мероприятий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:</w:t>
            </w: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b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у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жведом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установ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ов;</w:t>
            </w: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b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иру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длежа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ос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алее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Реестр);</w:t>
            </w: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b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ует:</w:t>
            </w: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обрет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тояще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граммы;</w:t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у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вободившие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стройки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зем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и.</w:t>
            </w:r>
          </w:p>
        </w:tc>
      </w:tr>
      <w:tr>
        <w:trPr>
          <w:trHeight w:val="160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Исполнители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Управл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итектур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ом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у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йона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еле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ю)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bidi w:val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47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Объе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br/>
              <w:t>источники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финансирования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е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3 86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0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л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 33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й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формир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;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 84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3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;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 67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.</w:t>
              <w:br/>
              <w:t>Финанс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ет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е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у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.</w:t>
            </w:r>
          </w:p>
          <w:p>
            <w:pPr>
              <w:pStyle w:val="ConsPlusCel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Важнейш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вые</w:t>
              <w:br/>
              <w:t>индикатор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br/>
              <w:t>показатели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иче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ого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лагоустроенным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жильем;</w:t>
            </w: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квид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%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лежащ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ос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оя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.01.2012;</w:t>
            </w: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иче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ов.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Ожидаемые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конечные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br/>
              <w:t>результаты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реализации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се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ове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ом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жилищ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е;</w:t>
            </w: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квид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45,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ья;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е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ов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50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Система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br/>
              <w:t>организации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исполнением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Текуще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ется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br/>
              <w:t>управл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.</w:t>
            </w: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br/>
              <w:t>Контро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ется: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;</w:t>
            </w: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т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ниторинг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щаний.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бле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ос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тодами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ысо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hyperlink r:id="rId7">
        <w:r>
          <w:rPr>
            <w:rStyle w:val="InternetLink"/>
            <w:rFonts w:cs="Arial" w:ascii="Arial" w:hAnsi="Arial"/>
          </w:rPr>
          <w:t>Реестр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н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варий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я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иц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нденц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ати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графиче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ановк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аст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и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у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я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з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ве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ов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ли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пеш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ы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ап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ализации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лас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Цел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ц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коль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жи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5,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й</w:t>
      </w:r>
    </w:p>
    <w:p>
      <w:pPr>
        <w:pStyle w:val="Normal"/>
        <w:widowControl w:val="false"/>
        <w:autoSpaceDE w:val="false"/>
        <w:ind w:left="0" w:right="0"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br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br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естр);</w:t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br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;</w:t>
        <w:br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ем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у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зна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ос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сурс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еспе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е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ы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др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 8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: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 33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ор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47439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</w:rPr>
        <w:t>-1 67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ханиз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ал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е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ы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ере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</w:rPr>
        <w:t>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р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е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од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ализации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cs="Arial" w:ascii="Arial" w:hAnsi="Arial"/>
        </w:rPr>
        <w:t>Теку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br/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: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br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;</w:t>
      </w: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br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й.</w:t>
      </w: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br/>
        <w:t>Програ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620"/>
        <w:gridCol w:w="1630"/>
      </w:tblGrid>
      <w:tr>
        <w:trPr>
          <w:trHeight w:val="4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оказате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ффективности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го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Количе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36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Количе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квидированн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варий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онд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8</w:t>
            </w:r>
          </w:p>
        </w:tc>
      </w:tr>
      <w:tr>
        <w:trPr>
          <w:trHeight w:val="10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Количе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квидированного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аварий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.</w:t>
            </w:r>
            <w:r>
              <w:rPr>
                <w:rFonts w:eastAsia="Arial" w:cs="Arial" w:ascii="Arial" w:hAnsi="Arial"/>
              </w:rPr>
              <w:t xml:space="preserve">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2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2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Количе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ес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ов</w: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  <w:sz w:val="20"/>
          <w:szCs w:val="20"/>
        </w:rPr>
      </w:pPr>
      <w:bookmarkStart w:id="1" w:name="Par441"/>
      <w:bookmarkEnd w:id="1"/>
      <w:r>
        <w:rPr>
          <w:rFonts w:cs="Arial" w:ascii="Arial" w:hAnsi="Arial"/>
          <w:bCs/>
          <w:sz w:val="20"/>
          <w:szCs w:val="20"/>
        </w:rPr>
        <w:t>Приложение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Cs/>
          <w:sz w:val="20"/>
          <w:szCs w:val="20"/>
        </w:rPr>
        <w:t>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дрес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Переселе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аждан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варий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лищ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онда,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живающ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рритор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венск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»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д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bookmarkStart w:id="2" w:name="Par487"/>
      <w:bookmarkEnd w:id="2"/>
      <w:r>
        <w:rPr>
          <w:rFonts w:cs="Arial" w:ascii="Arial" w:hAnsi="Arial"/>
          <w:b/>
          <w:bCs/>
        </w:rPr>
        <w:t>Реестр</w:t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квартир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м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зна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варий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</w:rPr>
        <w:t>подлежащ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нос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ниру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</w:rPr>
        <w:t>финан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ддерж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се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м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ы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9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197"/>
        <w:gridCol w:w="720"/>
        <w:gridCol w:w="900"/>
        <w:gridCol w:w="900"/>
        <w:gridCol w:w="751"/>
        <w:gridCol w:w="1229"/>
        <w:gridCol w:w="1080"/>
        <w:gridCol w:w="1028"/>
        <w:gridCol w:w="952"/>
        <w:gridCol w:w="1080"/>
        <w:gridCol w:w="1025"/>
        <w:gridCol w:w="1270"/>
      </w:tblGrid>
      <w:tr>
        <w:trPr>
          <w:trHeight w:val="42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К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теле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варийном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КД</w:t>
            </w:r>
          </w:p>
        </w:tc>
        <w:tc>
          <w:tcPr>
            <w:tcW w:w="588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мещени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КД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еляемых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ых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мещений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ельна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ых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мещений</w:t>
            </w:r>
          </w:p>
        </w:tc>
      </w:tr>
      <w:tr>
        <w:trPr>
          <w:trHeight w:val="156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ых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мещени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К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жилых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мещени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К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ом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е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ующих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ых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мещений</w:t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н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н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н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на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бствен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бственность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.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413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713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ахзаводск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.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00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8960,0</w:t>
            </w:r>
          </w:p>
        </w:tc>
      </w:tr>
      <w:tr>
        <w:trPr>
          <w:trHeight w:val="719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вхозный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.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9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00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4360,0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FF93DCB2DEBE960E3C6156888955ABC6943D80A321A478516BFD4495C9XBJ" TargetMode="External"/><Relationship Id="rId4" Type="http://schemas.openxmlformats.org/officeDocument/2006/relationships/hyperlink" Target="consultantplus://offline/ref=92FF93DCB2DEBE960E3C6156888955ABC6943C82A42CA478516BFD4495C9XBJ" TargetMode="External"/><Relationship Id="rId5" Type="http://schemas.openxmlformats.org/officeDocument/2006/relationships/hyperlink" Target="consultantplus://offline/ref=92FF93DCB2DEBE960E3C6156888955ABC6943C82A42CA478516BFD4495C9XBJ" TargetMode="External"/><Relationship Id="rId6" Type="http://schemas.openxmlformats.org/officeDocument/2006/relationships/hyperlink" Target="consultantplus://offline/ref=92FF93DCB2DEBE960E3C6156888955ABC6943D80A321A478516BFD4495C9XBJ" TargetMode="External"/><Relationship Id="rId7" Type="http://schemas.openxmlformats.org/officeDocument/2006/relationships/hyperlink" Target="consultantplus://offline/ref=A534EF4C0C62F83DF63AA361A4914A8966A1A70775F4E832108CEC78DD5ADFFA3E3F79C14F3E519AB074F0mCu1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7:00Z</dcterms:created>
  <dc:creator>user</dc:creator>
  <dc:description/>
  <dc:language>en-US</dc:language>
  <cp:lastModifiedBy>user</cp:lastModifiedBy>
  <cp:lastPrinted>2013-04-01T16:07:00Z</cp:lastPrinted>
  <dcterms:modified xsi:type="dcterms:W3CDTF">2013-04-01T13:26:00Z</dcterms:modified>
  <cp:revision>10</cp:revision>
  <dc:subject/>
  <dc:title>АДМИНИСТРАЦИЯ ГОРОДА ОРЛА</dc:title>
</cp:coreProperties>
</file>