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БЕЛОМЕСТНЕНСКОГО СЕЛЬСКОГО ПОСЕЛ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caps/>
          <w:sz w:val="32"/>
          <w:szCs w:val="32"/>
        </w:rPr>
      </w:pPr>
      <w:r>
        <w:rPr>
          <w:rFonts w:eastAsia="Arial"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caps/>
          <w:sz w:val="32"/>
          <w:szCs w:val="32"/>
        </w:rPr>
      </w:pPr>
      <w:r>
        <w:rPr>
          <w:rFonts w:eastAsia="Arial" w:cs="Times New Roman" w:ascii="Times New Roman" w:hAnsi="Times New Roman"/>
          <w:b/>
          <w:caps/>
          <w:sz w:val="32"/>
          <w:szCs w:val="3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 сентября 2013 г. </w:t>
        <w:tab/>
        <w:tab/>
        <w:tab/>
        <w:tab/>
        <w:tab/>
        <w:tab/>
        <w:t>№99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</w:rPr>
        <w:t>сл.Беломестн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 администрации Беломестненского  сельского поселения Ливенского района Орловской области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муниципальных служащих  администрации Беломестненского  сельского поселения Ливенского района Орловской област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 Ведущему специалисту администрации Беломестненского сельского поселения (Афанасьева Т.П.) 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становлением.</w:t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стоящее постановление опубликовать в Информационном бюллетене Беломестнен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</w:t>
      </w:r>
    </w:p>
    <w:p>
      <w:pPr>
        <w:pStyle w:val="Style14"/>
        <w:bidi w:val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В.Фетисенко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Style14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местненского сельского</w:t>
      </w:r>
    </w:p>
    <w:p>
      <w:pPr>
        <w:pStyle w:val="Style14"/>
        <w:bidi w:val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Style14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3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9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представителя нанимателя (работодателя) о фактах обращения в целях склонения  муниципальных служащих  администрации  Беломестненского 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12.2008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 администрации Беломестненского  сельского посел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;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х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длитель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а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ВД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С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.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ужебной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ь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пол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ужебной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е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ку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оль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ировк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уск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длитель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сьмен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ч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у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ководител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управлени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чающ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дрову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о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лежащ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раж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и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ен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милию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ств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тельств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лефон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а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ивш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иса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стоятельств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л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вест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ча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та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рем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ия)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я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3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а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ываю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мили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ств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тор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яю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роб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ях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тор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ен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ыл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и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сьб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тивших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вест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зическ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юридическом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яющ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стоятельств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ю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каз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огласии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я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ис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вш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лежа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тельн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ьн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урнал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торы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ен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ы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ши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нумерован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верен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тиск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чат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администрации Беломестненского сельского поселения Ливенского района Орловской области. </w:t>
      </w:r>
      <w:r>
        <w:rPr>
          <w:rFonts w:cs="Times New Roman" w:ascii="Times New Roman" w:hAnsi="Times New Roman"/>
          <w:bCs/>
          <w:sz w:val="28"/>
          <w:szCs w:val="28"/>
        </w:rPr>
        <w:t>Типова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урнал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еде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д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урнал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eastAsia="Arial" w:cs="Times New Roman" w:ascii="Times New Roman" w:hAnsi="Times New Roman"/>
          <w:sz w:val="28"/>
          <w:szCs w:val="28"/>
        </w:rPr>
        <w:t>администрации Беломестненского  сельского посе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Ливенского района Орловской области возлагается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явше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им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урнал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а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ивш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пис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-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явш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т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ремен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лон-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ои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ву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ей: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ешк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а-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а-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л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ешо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а-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та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а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-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руча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ивш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упил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чт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-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я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ивш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чт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аз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сьм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каз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выдач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на-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иденциальнос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ива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уч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ча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ш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вестным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лицом администрации Беломестненского сельского поселения Ливенского района Орл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уч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ледова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н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мент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уп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твержд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куратуры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ВД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и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СБ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и</w:t>
      </w:r>
      <w:r>
        <w:rPr>
          <w:rFonts w:cs="Times New Roman" w:ascii="Times New Roman" w:hAnsi="Times New Roman"/>
          <w:bCs/>
          <w:i/>
          <w:sz w:val="28"/>
          <w:szCs w:val="28"/>
        </w:rPr>
        <w:t>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сед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авши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и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яс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ям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е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я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куратуры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ВД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и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СБ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н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т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урнале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ять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дновремен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числен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дин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дновремен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скольк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проводительн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сьм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числяю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ресат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квизито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ходящ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с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тор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л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вестн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я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алогичн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ивш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куратур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оловн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допроизводств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честв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терпевш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иде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ива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иях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овле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.08.2004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119-ФЗ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терпевших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идетел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нико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олов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ем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имаю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р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ивш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куратур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я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рант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твращающ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равомерно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ольнение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д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жестоящу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ш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ниж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мии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но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ремен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пуска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чени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сциплинарн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ост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иод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мотр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лен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ч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сциплинарн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ост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нн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бзац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в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а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снованность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матрива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блюд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гранич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ретов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твращен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егулирован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тересов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ято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зультата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ржащих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лении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яетс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ему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едомивш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Normal"/>
        <w:ind w:left="723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)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.И.О.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ств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)</w:t>
      </w:r>
    </w:p>
    <w:p>
      <w:pPr>
        <w:pStyle w:val="Normal"/>
        <w:ind w:left="4680" w:hanging="0"/>
        <w:jc w:val="right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кт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ло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аще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бщаю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пис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оятельст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роб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я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ьб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вших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юридическом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лоняющ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пос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оя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куп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роз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си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л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)</w:t>
      </w:r>
    </w:p>
    <w:p>
      <w:pPr>
        <w:pStyle w:val="Normal"/>
        <w:ind w:firstLine="12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Ливен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Normal"/>
        <w:ind w:left="723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домлен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ло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аще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,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я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зывается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лона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я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м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жащем,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ившем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о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,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вшего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,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остоверяющи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чность,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спорт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ина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йск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ции;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жебное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актны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ind w:firstLine="12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аботодател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Normal"/>
        <w:ind w:left="723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ЛОН-КОРЕШОК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│         </w:t>
      </w:r>
      <w:r>
        <w:rPr>
          <w:rFonts w:cs="Times New Roman" w:ascii="Times New Roman" w:hAnsi="Times New Roman"/>
          <w:sz w:val="28"/>
          <w:szCs w:val="28"/>
        </w:rPr>
        <w:t>ТАЛОН-УВЕДОМЛЕ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ourier New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│            № 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│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Ф.И.О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│  </w:t>
      </w:r>
      <w:r>
        <w:rPr>
          <w:rFonts w:cs="Times New Roman" w:ascii="Times New Roman" w:hAnsi="Times New Roman"/>
          <w:sz w:val="28"/>
          <w:szCs w:val="28"/>
        </w:rPr>
        <w:t>(Ф.И.О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атко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│  </w:t>
      </w:r>
      <w:r>
        <w:rPr>
          <w:rFonts w:cs="Times New Roman" w:ascii="Times New Roman" w:hAnsi="Times New Roman"/>
          <w:sz w:val="28"/>
          <w:szCs w:val="28"/>
        </w:rPr>
        <w:t>Кратко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│</w:t>
      </w:r>
      <w:r>
        <w:rPr>
          <w:rFonts w:cs="Times New Roman" w:ascii="Times New Roman" w:hAnsi="Times New Roman"/>
          <w:sz w:val="28"/>
          <w:szCs w:val="28"/>
        </w:rPr>
        <w:t>(Ф.И.О.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е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явше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│           </w:t>
      </w:r>
      <w:r>
        <w:rPr>
          <w:rFonts w:cs="Times New Roman" w:ascii="Times New Roman" w:hAnsi="Times New Roman"/>
          <w:sz w:val="28"/>
          <w:szCs w:val="28"/>
        </w:rPr>
        <w:t>уведомление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│         </w:t>
      </w:r>
      <w:r>
        <w:rPr>
          <w:rFonts w:cs="Times New Roman" w:ascii="Times New Roman" w:hAnsi="Times New Roman"/>
          <w:sz w:val="28"/>
          <w:szCs w:val="28"/>
        </w:rPr>
        <w:t>(номер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у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вше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н-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│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ведомление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│ </w:t>
      </w:r>
      <w:r>
        <w:rPr>
          <w:rFonts w:cs="Times New Roman" w:ascii="Times New Roman" w:hAnsi="Times New Roman"/>
          <w:sz w:val="28"/>
          <w:szCs w:val="28"/>
        </w:rPr>
        <w:t>(подпис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вше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│                                    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│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11:00Z</dcterms:created>
  <dc:creator/>
  <dc:description/>
  <cp:keywords/>
  <dc:language>en-US</dc:language>
  <cp:lastModifiedBy>User01</cp:lastModifiedBy>
  <cp:lastPrinted>2013-09-16T14:58:00Z</cp:lastPrinted>
  <dcterms:modified xsi:type="dcterms:W3CDTF">2013-09-16T12:00:00Z</dcterms:modified>
  <cp:revision>9</cp:revision>
  <dc:subject/>
  <dc:title/>
</cp:coreProperties>
</file>