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70865" cy="71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>«</w:t>
      </w:r>
      <w:r>
        <w:rPr>
          <w:rFonts w:eastAsia="Arial" w:cs="Arial" w:ascii="Arial" w:hAnsi="Arial"/>
          <w:sz w:val="22"/>
          <w:szCs w:val="22"/>
          <w:u w:val="single"/>
        </w:rPr>
        <w:t xml:space="preserve"> 25 </w:t>
      </w:r>
      <w:r>
        <w:rPr>
          <w:rFonts w:cs="Arial" w:ascii="Arial" w:hAnsi="Arial"/>
          <w:sz w:val="22"/>
          <w:szCs w:val="22"/>
          <w:u w:val="single"/>
        </w:rPr>
        <w:t>»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марта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2013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г</w:t>
      </w:r>
      <w:r>
        <w:rPr>
          <w:rFonts w:cs="Arial" w:ascii="Arial" w:hAnsi="Arial"/>
          <w:sz w:val="22"/>
          <w:szCs w:val="22"/>
        </w:rPr>
        <w:t>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eastAsia="Arial" w:cs="Arial" w:ascii="Arial" w:hAnsi="Arial"/>
          <w:sz w:val="22"/>
          <w:szCs w:val="22"/>
          <w:u w:val="single"/>
        </w:rPr>
        <w:t xml:space="preserve"> 102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щ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щ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щ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ча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изиров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адрово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кументаци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щания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адрово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кументацио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отскую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ind w:left="0" w:right="0" w:firstLine="708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лава района</w:t>
        <w:tab/>
        <w:tab/>
        <w:tab/>
        <w:tab/>
        <w:t>Ю.Н. Ревин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5 марта </w:t>
      </w:r>
      <w:r>
        <w:rPr>
          <w:rFonts w:cs="Times New Roman" w:ascii="Times New Roman" w:hAnsi="Times New Roman"/>
          <w:sz w:val="28"/>
          <w:szCs w:val="28"/>
        </w:rPr>
        <w:t>2013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</w:rPr>
        <w:t>1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смот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щ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щание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лаве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8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преля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3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к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сеннее-полев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.Л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гарков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ХиП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ХиП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ход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е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чаль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ы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ндарт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.М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вин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6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я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имн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ойлов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вот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2-2013г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.Л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гарков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ХиП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ХиП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здник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вен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тне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здоровитель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а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.М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вин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юня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3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товнос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зяйст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готовк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м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имн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3-2014г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.Л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гарков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ХиП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ХиП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рк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честв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н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щихс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2-201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ы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вед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ов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ттеста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,11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.М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вин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делан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мьями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ходящимис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иальн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асно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же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уд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знен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туа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текш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куще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ек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печитель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.Н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ндреева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пек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печительств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пек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печительств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ическ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льтур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Докладывае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.А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ирсов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лам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лодежи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орту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Готовит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лам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лодежи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орту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о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ссовые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пре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лог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</w:t>
        <w:tab/>
        <w:tab/>
        <w:tab/>
        <w:t>Всемир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</w:t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и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монавти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квид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ст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ацио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р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стро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р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р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строф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</w:t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я</w:t>
        <w:tab/>
        <w:tab/>
        <w:tab/>
        <w:t>Праздн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с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41-1945гг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я</w:t>
        <w:tab/>
        <w:tab/>
        <w:tab/>
        <w:t>Международ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ь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я</w:t>
        <w:tab/>
        <w:tab/>
        <w:tab/>
        <w:t>Общероссий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раничн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вок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юнь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я</w:t>
        <w:tab/>
        <w:tab/>
        <w:tab/>
        <w:t>Международ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я</w:t>
        <w:tab/>
        <w:tab/>
        <w:tab/>
        <w:t>Пушкин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б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ече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й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941г.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бы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вян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юня</w:t>
        <w:tab/>
        <w:tab/>
        <w:tab/>
        <w:t>Д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еж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щ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й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ководителя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разделен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ециаль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етен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жб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неде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9.0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Ю.Н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вин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щ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а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аль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зяйств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итель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н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0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.И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жухо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первы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щ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циально-экономически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просам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тор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5.0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.И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линин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циально-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экономическим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просам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сед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сс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ла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совершеннолетних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яц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.И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линин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циально-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экономическим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просам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сед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етверг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.С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фано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председа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ми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седа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емельно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сс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Кажды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рет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неде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яц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4.00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.Л.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гарко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заместител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авы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администрации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Х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ческ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ециалиста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Первы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недель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ждог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я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Ответственные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онно-кадровой,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контрольно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информационно-документационног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еспе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0" w:right="0" w:firstLine="10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нят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хгалтера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и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Второ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торник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ждог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яц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Ответственные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финансо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йо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abstractNum w:abstractNumId="5">
    <w:lvl w:ilvl="0">
      <w:start w:val="9"/>
      <w:numFmt w:val="decimal"/>
      <w:lvlText w:val="%1."/>
      <w:lvlJc w:val="left"/>
      <w:pPr>
        <w:ind w:left="1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Текст приложения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41:00Z</dcterms:created>
  <dc:creator>lna</dc:creator>
  <dc:description/>
  <dc:language>en-US</dc:language>
  <cp:lastModifiedBy>ТРИО</cp:lastModifiedBy>
  <cp:lastPrinted>2013-03-22T08:48:00Z</cp:lastPrinted>
  <dcterms:modified xsi:type="dcterms:W3CDTF">2013-03-22T05:49:00Z</dcterms:modified>
  <cp:revision>5</cp:revision>
  <dc:subject/>
  <dc:title> </dc:title>
</cp:coreProperties>
</file>