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  <w:tab/>
        <w:t xml:space="preserve"> ЛИВЕН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  <w:r>
        <w:rPr>
          <w:rFonts w:eastAsia="Arial"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МЕСТНЕНСКОГО СЕЛЬСКОГО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 xml:space="preserve"> 16 сентября   2013 г.</w:t>
        <w:tab/>
        <w:tab/>
        <w:tab/>
        <w:tab/>
        <w:tab/>
        <w:tab/>
        <w:t>№103</w:t>
      </w:r>
    </w:p>
    <w:p>
      <w:pPr>
        <w:pStyle w:val="Style18"/>
        <w:widowControl/>
        <w:suppressAutoHyphens w:val="true"/>
        <w:bidi w:val="0"/>
        <w:jc w:val="left"/>
        <w:rPr/>
      </w:pPr>
      <w:r>
        <w:rPr/>
        <w:tab/>
      </w:r>
      <w:r>
        <w:rPr>
          <w:rFonts w:cs="Times New Roman" w:ascii="Times New Roman" w:hAnsi="Times New Roman"/>
        </w:rPr>
        <w:t>сл.Беломестно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Беломестненском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Ливенского района Орловской области.</w:t>
      </w:r>
    </w:p>
    <w:p>
      <w:pPr>
        <w:pStyle w:val="Style18"/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6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ябр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3г.</w:t>
      </w:r>
      <w:r>
        <w:rPr>
          <w:rFonts w:eastAsia="Arial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31-Ф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»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06.1998</w:t>
      </w:r>
      <w:r>
        <w:rPr>
          <w:rFonts w:eastAsia="Arial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89-Ф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ления»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3.031-83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исте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ю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»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я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ор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е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ач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ССР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4.04.1998</w:t>
      </w:r>
      <w:r>
        <w:rPr>
          <w:rFonts w:eastAsia="Arial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46-07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ябр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681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етит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длежа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врежива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леч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ени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е»,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Беломестненского 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Беломестненском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ю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стоящ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ллете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ст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тернет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ля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местненского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Д.В.Фетис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eastAsia="Arial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bidi w:val="0"/>
        <w:spacing w:lineRule="atLeast" w:line="200"/>
        <w:jc w:val="left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Style18"/>
        <w:bidi w:val="0"/>
        <w:spacing w:lineRule="atLeast" w:line="200"/>
        <w:jc w:val="left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TextBody"/>
        <w:spacing w:lineRule="atLeast" w:line="2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>дминистрации</w:t>
      </w:r>
    </w:p>
    <w:p>
      <w:pPr>
        <w:pStyle w:val="TextBody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местненского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лов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3»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нтября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eastAsia="Arial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03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бора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ламп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ломестненском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ком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селении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ловской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ласти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Поряд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ломестненском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твра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лагоприя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ейств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а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Поряд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юн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8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89-Ф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ления»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3.031-83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исте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ю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»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я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ор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е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ач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ССР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4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ре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88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4607-88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ябр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681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етит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длежа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врежива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леч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ени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е»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о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им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-правов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ей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еломесненского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нз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у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врежи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о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в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еломестненского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и)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м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</w:t>
      </w:r>
    </w:p>
    <w:p>
      <w:pPr>
        <w:pStyle w:val="Style18"/>
        <w:bidi w:val="0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м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х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чаю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е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ы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ед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ил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етите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1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ергосберега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нз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у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врежи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-IV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о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иру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етите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е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ергосберега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я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ергосберег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зиров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врежива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нз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у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врежи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-IV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ости.</w:t>
      </w:r>
    </w:p>
    <w:p>
      <w:pPr>
        <w:pStyle w:val="Normal"/>
        <w:spacing w:lineRule="atLeast" w:line="200" w:before="0" w:after="0"/>
        <w:rPr>
          <w:rFonts w:eastAsia="Aria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етите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1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ед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илизации.</w:t>
      </w:r>
    </w:p>
    <w:p>
      <w:pPr>
        <w:pStyle w:val="Normal"/>
        <w:spacing w:lineRule="atLeast" w:line="200" w:before="0" w:after="0"/>
        <w:ind w:firstLine="9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иру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ветите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е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ем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нз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у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врежи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копление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еломестненского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я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ач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юридиче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я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вш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ач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илизации,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м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нз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у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врежи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ани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зиров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).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ломестненского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ть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трудничест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еломестненского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.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их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вартир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ь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3.031-83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исте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ю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»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я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ор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е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ач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ССР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4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ре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88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4607-88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ов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ен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ен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грессив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мосфер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адк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ност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нтов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ы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врежд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н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е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аю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ам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ю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итель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овать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о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ей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врежива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ями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а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врежи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зирован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я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врежи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врежи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зирован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отк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ам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х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арий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амп)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язненн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инут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ь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ан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з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зиров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заражив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.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врежи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яз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я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роме-физ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еркуризацио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ара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щества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ист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язнений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ю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зиров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отку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от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.</w:t>
      </w:r>
    </w:p>
    <w:p>
      <w:pPr>
        <w:pStyle w:val="Normal"/>
        <w:spacing w:lineRule="atLeast" w:line="200" w:before="0" w:after="0"/>
        <w:rPr>
          <w:rFonts w:eastAsia="Aria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Информиров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>дминистраци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я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ям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вартир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вш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вартир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зирован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ям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Информац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сети Интернет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зиров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Юрид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вартир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вш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вартир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я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вартир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5.4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тойках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яющ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Размещ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зиров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ку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ход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еркуризацио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в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ind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ами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Контрол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>дминистраци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местненского 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ен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им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а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 Беломестненском  </w:t>
      </w:r>
      <w:r>
        <w:rPr>
          <w:rFonts w:cs="Times New Roman" w:ascii="Times New Roman" w:hAnsi="Times New Roman"/>
          <w:sz w:val="24"/>
          <w:szCs w:val="24"/>
        </w:rPr>
        <w:t>сельск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лов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овая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копления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о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ю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бот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я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виль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р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он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вле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яз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й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ух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вы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ы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а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рганизации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й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тр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ых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ИЗОД)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ждой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вь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з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бот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г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я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ход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е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мещ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ход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од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п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од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редоточе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х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и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тиляци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ающ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уховод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е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грессив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мосфер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адк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нтов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ж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ы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пис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сторонн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ещен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ива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еркуризацио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рганизации)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ит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ст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рганизации);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л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еркуризацион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ми;</w:t>
      </w:r>
    </w:p>
    <w:p>
      <w:pPr>
        <w:pStyle w:val="Normal"/>
        <w:tabs>
          <w:tab w:val="clear" w:pos="708"/>
          <w:tab w:val="left" w:pos="766" w:leader="none"/>
        </w:tabs>
        <w:spacing w:lineRule="atLeast" w:line="200" w:before="0" w:after="0"/>
        <w:ind w:firstLine="7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кол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уч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пособлениями;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бедиться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щатель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тр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колк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ел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;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бработа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иль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0,5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0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/кв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язн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еркуризацио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ов: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-процент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лор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е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-процент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мангана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ия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кисл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-процент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я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ой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еркуризацион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язнен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-6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щатель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мы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язнен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й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щатель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и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я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инов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чатк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иратор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арле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язке)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ается:</w:t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расыва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сор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йнеры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пыва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ю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жига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язненн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у;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близ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еват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опит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оров;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амыва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ч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и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ка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ьсодержащи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ж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ическ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ку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ых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сен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ьн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юнотечение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ослед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в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снах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ад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уб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аж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щеваритель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к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рв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начит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нтраци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к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будимость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лк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ож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лаб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яти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р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вл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шечник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вот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ухаю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бы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сны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епен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а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ад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деч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вл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у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ой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ск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б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толето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%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лори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нк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%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нин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стами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0.3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чн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питализац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адавшего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6:00Z</dcterms:created>
  <dc:creator>osh</dc:creator>
  <dc:description/>
  <cp:keywords/>
  <dc:language>en-US</dc:language>
  <cp:lastModifiedBy>User01</cp:lastModifiedBy>
  <cp:lastPrinted>2013-09-16T15:18:00Z</cp:lastPrinted>
  <dcterms:modified xsi:type="dcterms:W3CDTF">2013-09-16T12:22:00Z</dcterms:modified>
  <cp:revision>3</cp:revision>
  <dc:subject/>
  <dc:title/>
</cp:coreProperties>
</file>