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5049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8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8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Heading3"/>
        <w:spacing w:before="0" w:after="0"/>
        <w:ind w:left="0" w:right="0" w:hanging="0"/>
        <w:rPr/>
      </w:pPr>
      <w:r>
        <w:rPr>
          <w:b w:val="false"/>
          <w:bCs w:val="false"/>
          <w:sz w:val="24"/>
          <w:szCs w:val="24"/>
          <w:u w:val="none"/>
        </w:rPr>
        <w:t>29 марта 2013 г.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>№ 120</w:t>
      </w:r>
    </w:p>
    <w:p>
      <w:pPr>
        <w:pStyle w:val="ConsPlusNonformat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О внесении изменений в приложение  к постановлению администрации Ливен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района от 10 сентября  2012 г. № 272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«Об  утверждении  примерного положения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об оплате труда работников муниципаль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образовательных учреждений дополнительного образования детей Ливенского района»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В соответствии с постановлением Правительства Орловской области от 11 декабря 2012 года № 458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учреждений Орловской области», в целях дальнейшего обеспечения социальной поддержки и материального стимулирования работников муниципальных образовательных учреждений дополнительного образования детей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0" w:firstLine="85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1.  Внести в приложение к постановлению администрации Ливенского района от 10 сентября 2012 года № 272 «Об  утверждении  примерного положения об оплате труда работников муниципальных образовательных учреждений дополнительного образования детей Ливенского района»  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1.1 пункт 7 приложения к  постановлению администрации Ливенского района от 10 сентября 2012 года № 272 «Об  утверждении  примерного положения об оплате труда работников муниципальных образовательных учреждений дополнительного образования детей Ливенского района»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«7. Для работников, указанных в пункте 1 настоящего Положения, базовая единица устанавливается в размере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950 рублей – для педагогических работников муниципальных образовательных учреждений дополнительного образования детей, за исключением педагогических работников Муниципального бюджетного образовательного учреждения дополнительного образования детей «Детско-юношеская спортивная школа»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000 рублей – для педагогических работников Муниципального бюджетного образовательного учреждения дополнительного образования детей «Детско-юношеская спортивная школа»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000 рублей – для руководителей муниципальных образовательных учреждений дополнительного образования дете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2300 рублей – для специалистов, рабочих, служащих муниципальных образовательных учреждений дополнительного образования дете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2. Настоящее постановление вступает в силу после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. Управлению образования администрации района (Ревин В.М.), управлению культуры и архивного дела администрации района (Анисимова Е.Н.) довести настоящее постановление до сведения руководителей муниципальных образовательных учреждений дополнительного образования де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4. Управлению финансов администрации района (Дьяконова Л.А.) обеспечить финансирование расходов управления образования администрации района (Ревин В.М.), управления культуры и архивного дела администрации района (Анисимова Е.Н.) по оплате труда работников муниципальных образовательных учреждений дополнительного образования детей Ливенского района в пределах средств, предусмотренных решением о бюджете Ливенск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5. Контроль за исполнением настоящего постановления возложить              на заместителя главы администрации по социально-экономическим  вопросам Калинину Л.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Глава  района       </w:t>
        <w:tab/>
        <w:tab/>
        <w:tab/>
        <w:tab/>
        <w:t xml:space="preserve">                                           Ю.Н. 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4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0:18Z</dcterms:created>
  <dc:creator/>
  <dc:description/>
  <dc:language>en-US</dc:language>
  <cp:lastModifiedBy/>
  <cp:revision>0</cp:revision>
  <dc:subject/>
  <dc:title/>
</cp:coreProperties>
</file>