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lef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cap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09 апреля 2013г.</w:t>
        <w:tab/>
      </w:r>
      <w:r>
        <w:rPr>
          <w:rFonts w:eastAsia="Arial" w:cs="Arial" w:ascii="Arial" w:hAnsi="Arial"/>
          <w:sz w:val="22"/>
          <w:szCs w:val="22"/>
        </w:rPr>
        <w:t>№  132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434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а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</w:p>
    <w:p>
      <w:pPr>
        <w:pStyle w:val="Normal"/>
        <w:ind w:left="0" w:right="4342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у</w:t>
      </w:r>
    </w:p>
    <w:p>
      <w:pPr>
        <w:pStyle w:val="Normal"/>
        <w:ind w:left="0" w:right="4342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нова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к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5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евра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№ </w:t>
      </w:r>
      <w:r>
        <w:rPr>
          <w:rFonts w:cs="Arial" w:ascii="Arial" w:hAnsi="Arial"/>
          <w:b w:val="false"/>
          <w:i w:val="false"/>
          <w:sz w:val="24"/>
          <w:szCs w:val="24"/>
        </w:rPr>
        <w:t>1021-ОЗ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нова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»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равительст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9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кабр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i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i w:val="false"/>
          <w:sz w:val="24"/>
          <w:szCs w:val="24"/>
        </w:rPr>
        <w:t>5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«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а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у»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хран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креп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доров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выш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ровня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вит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ворческ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собнос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держ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-сир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тавших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ез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печ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дител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ходящих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уд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жизне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итуаци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рес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дифференцирова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держ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ьм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филакти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езнадзор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вонаруш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совершеннолетних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яет:</w:t>
      </w:r>
    </w:p>
    <w:p>
      <w:pPr>
        <w:pStyle w:val="Normal"/>
        <w:ind w:left="0" w:righ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зраст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7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7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включительно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у:</w:t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анаторно-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;</w:t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город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бюджет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казывающ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);</w:t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);</w:t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4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лощадка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)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твердить:</w:t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ста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жведомствен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3);</w:t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жведомствен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4);</w:t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ла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5).</w:t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ев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.М.):</w:t>
      </w:r>
    </w:p>
    <w:p>
      <w:pPr>
        <w:pStyle w:val="Normal"/>
        <w:numPr>
          <w:ilvl w:val="1"/>
          <w:numId w:val="3"/>
        </w:numPr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едусмотре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обрет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бесплат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утево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анаторно-оздоровите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личеств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6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шт.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город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бюджет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казывающ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личеств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8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шт.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хват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87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ст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лощадо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хват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58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с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:</w:t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-сирот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тавших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ез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печ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дителей;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граниченны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зможностя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доровья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ногодетных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пол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пекунск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ей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езработ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дителей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ходящих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уд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жизне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иту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-опас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ожени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уждающим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об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-педагогиче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держке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дар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личивших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ебе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е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ворчестве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лен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ств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ских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лодеж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учающих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х;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кло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рш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вонарушений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еннослужащих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радавш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оруж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фликта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ан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миссариатов)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ьзующих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держ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вительст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Ф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31.12.2004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i w:val="false"/>
          <w:sz w:val="24"/>
          <w:szCs w:val="24"/>
        </w:rPr>
        <w:t>907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щит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вергших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здейств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ди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следств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атастроф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ернобыль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ЭС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ед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4.09.2010г.)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стоящ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испансер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рупп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хроническ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болева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дравоохран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меющ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дицинск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тивопоказа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глас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8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анП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.4.4.1204-0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Санитарно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эпидемиологическ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еб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тройству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держа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жим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город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ционар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»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обучающие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небюджет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феры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одар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учающих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О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Детск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о-образователь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рофильный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Дружба»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фи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ме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Тв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доровье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1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алаточ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аз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О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«Детск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о-образователь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рофильный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«Солнечный»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фи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ме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Школ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езопасности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17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убсид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(5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%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5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%)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мест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ководителя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товнос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лощадо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5.05.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4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ви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ктив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орм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(экологическ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кци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уристическ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ле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р.)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5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уществля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действ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нят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е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рем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абоч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с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зраст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4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8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ет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6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мест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нят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е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або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еническ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рига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хват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04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еловек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мка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грамм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Содейств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нят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е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»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едера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астич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7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курс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Лучш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2013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мир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тог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етн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ампа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учш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Филиал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«Област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щи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еления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Могуч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К.В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коменд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город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учреждени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казывающ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8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ходящих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уд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жизне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иту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-опас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ожени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стоящ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ет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i w:val="false"/>
          <w:sz w:val="24"/>
          <w:szCs w:val="24"/>
        </w:rPr>
        <w:t>5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«Социально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абилитацион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совершеннолетн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Огонек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Неплюх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.М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коменд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кры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аз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ходящих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-опас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ож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уд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жизне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иту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а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6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ел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пе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печительст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(Андрее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.Н.)</w:t>
      </w:r>
      <w:r>
        <w:rPr>
          <w:rFonts w:eastAsia="Arial" w:cs="Arial" w:ascii="Arial" w:hAnsi="Arial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совмест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ев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.М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город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учреждени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казывающ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4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ходящих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пе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опечительством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7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танов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оимос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ит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умм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99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44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нь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родолжительнос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д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мен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i w:val="false"/>
          <w:sz w:val="24"/>
          <w:szCs w:val="24"/>
        </w:rPr>
        <w:t>21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алендар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нь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7.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извод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ежеднев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бо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уточ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б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ажд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арт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готовл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люд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ню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ебова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ыдач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дукт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ит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личеств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довольствующ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д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обран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б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вит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люсом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Затра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гото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хран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уточ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б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изводят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ыдел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i w:val="false"/>
          <w:sz w:val="24"/>
          <w:szCs w:val="24"/>
        </w:rPr>
        <w:t>8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нанс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Дьяконо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.А.)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8.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нансирова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етне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сход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яв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ев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.М.)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исле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2763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Од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иллио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ве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деся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шес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тысяч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иста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риобрет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утево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городные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анаторно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учре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казывающ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ть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4320200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7950091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ид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900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22)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15965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(Од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иллио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ятьс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вяност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шес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ысяч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ятьсот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т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4320200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и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611)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91900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Девяност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д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ысяч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вятьсот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обрет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утево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полнитель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«Детск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о-образователь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рофильный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Дружба»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дополнитель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Детск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о-образователь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филь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центр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Солнечный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,под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целев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т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4320100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и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900)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360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Ст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идц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шес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ысяч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пла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еническ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рига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04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ащихся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глас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говор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О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нят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е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(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2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т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795009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и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i w:val="false"/>
          <w:sz w:val="24"/>
          <w:szCs w:val="24"/>
        </w:rPr>
        <w:t>022)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50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ятнадц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ысяч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мирова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е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учш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2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т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7950090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и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22).</w:t>
      </w:r>
    </w:p>
    <w:p>
      <w:pPr>
        <w:pStyle w:val="Normal"/>
        <w:ind w:left="0" w:right="0" w:firstLine="36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i w:val="false"/>
          <w:sz w:val="24"/>
          <w:szCs w:val="24"/>
        </w:rPr>
        <w:t>8.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ыдел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ктив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орм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57 2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Ст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ятьдеся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м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ысяч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вести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усмотр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юджет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екуще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их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902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2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т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4239900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и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611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2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т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7950500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и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22)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670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ел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лодеж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зиче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(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7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т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7950040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и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900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1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2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ев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т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7950060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и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хо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900)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сего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32729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(Тр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милли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две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семьдеся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дв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тысяч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девятьсот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б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0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п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9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коменд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В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сс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Ливенский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Токаре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.В.)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9.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редусмотре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мест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комисси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совершеннолетн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щит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Дони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.Л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нятос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удоустройств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кло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рш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вонаруш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ступлений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9.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ня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ствен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рядк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езопас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жизн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ерио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акж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еревозка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рупп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аршрут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лед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ст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тно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зда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лов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езопас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хо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лица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ерио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аникул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0.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рхив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Анисимо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Е.Н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мест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аз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льск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м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5)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ел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лодеж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зиче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Фирс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.А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мест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аз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5)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коменд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лавн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рач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УЗ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Ливенск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РБ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(Крюч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.Н.)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2.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бесплат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хожд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дицин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мисс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ника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етн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ь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ами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2.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ущест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ника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льск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АП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ежеднев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дици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тро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стоя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доров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ряд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извод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ит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ыполне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жим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коменд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О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спотребнадзо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н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Саль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.И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ить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есплат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уч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анитарн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инимуму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итанием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держ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удов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ятельность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х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4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ководителя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лощадо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ил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езопас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жизн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доровь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детей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5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сполне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злож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местите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опрос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алинин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.И.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Гла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Ю.Н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вин</w:t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09 апреля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132</w:t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Списо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01"/>
        <w:gridCol w:w="5040"/>
        <w:gridCol w:w="1618"/>
        <w:gridCol w:w="3262"/>
      </w:tblGrid>
      <w:tr>
        <w:trPr>
          <w:trHeight w:val="12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84" w:right="106" w:hanging="426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-284" w:right="106" w:hanging="426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8" w:right="293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98" w:right="293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30"/>
              <w:ind w:left="298" w:right="293" w:hanging="0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образовательного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>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.И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агеря</w:t>
            </w:r>
          </w:p>
          <w:p>
            <w:pPr>
              <w:pStyle w:val="Normal"/>
              <w:shd w:fill="FFFFFF" w:val="clear"/>
              <w:spacing w:lineRule="exact" w:line="230"/>
              <w:ind w:left="0" w:right="293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л-в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ете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школьни-ков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зва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ишкольн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здоровительн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агер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невным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ебыванием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ете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дростк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Баранов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окмак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ал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икола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«Вязово-Дубрав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Ефан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атья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лексе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Ветерок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«Дутов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марае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ис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лексеев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>«Казан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ажиенк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Еле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митри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лавянк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«Козьмин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овор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ер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лексе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Алы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арус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Коротыш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ухотер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льг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асил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Круглян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основн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школ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Сергиев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зум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Евгени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иколаеви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«Ливен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гее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ветла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атол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«Липовец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абок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ал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атол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Улыбк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>«Орлов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1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длобошник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атья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атольев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Чайк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«Покров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убан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таль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ладимир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Юность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Речиц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лако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кса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ихайл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Росстан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ашар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дежд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лександр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Романтик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«Сергиев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ворот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Еле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иктор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Космос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«Сахзавод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исим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алент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ригор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4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Успен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евяк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иколаев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«Хвощев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оле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таль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Юр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Улыбка»</w:t>
            </w:r>
          </w:p>
        </w:tc>
      </w:tr>
      <w:tr>
        <w:trPr>
          <w:trHeight w:val="2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«Вязовиц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О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ород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алент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атол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Екатеринов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знец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арис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адимов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Соснов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О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Губарь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Людмил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ихайловн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Ветерок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Здоровец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Красов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ветлан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Никола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лнышко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9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Николь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акашов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Наталь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Петр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Радуг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9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Остров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Рюмин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Елен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Викторовн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Радуг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9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Липовец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О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Зиновьев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Ольг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Никола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Романтик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9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«Введен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ОШ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Тупикин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Светлан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3"/>
                <w:sz w:val="24"/>
                <w:szCs w:val="24"/>
              </w:rPr>
              <w:t>Михайл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Дружба»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87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</w:t>
      </w:r>
      <w:r>
        <w:br w:type="page"/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09 апреля </w:t>
      </w:r>
      <w:r>
        <w:rPr>
          <w:rFonts w:cs="Arial" w:ascii="Arial" w:hAnsi="Arial"/>
          <w:b w:val="false"/>
          <w:i w:val="false"/>
          <w:sz w:val="24"/>
          <w:szCs w:val="24"/>
        </w:rPr>
        <w:t>2013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132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Списо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лощадо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44"/>
        <w:gridCol w:w="6480"/>
        <w:gridCol w:w="3800"/>
      </w:tblGrid>
      <w:tr>
        <w:trPr>
          <w:trHeight w:val="6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разовательного</w:t>
            </w:r>
            <w:r>
              <w:rPr>
                <w:rFonts w:eastAsia="Arial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учреж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</w:rPr>
              <w:t>Ф.И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лощадки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л-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тей</w:t>
            </w:r>
          </w:p>
        </w:tc>
      </w:tr>
      <w:tr>
        <w:trPr>
          <w:trHeight w:val="4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Навесне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СОШ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Жир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орисо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Киро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Ш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Хорошил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атья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иколае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Вороты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Ш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оробьё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юдмил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вано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личе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снов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ахзавод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Ш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ванил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дежд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лександро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Троиц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color w:val="000000"/>
                <w:spacing w:val="-2"/>
                <w:sz w:val="24"/>
                <w:szCs w:val="24"/>
              </w:rPr>
              <w:t>ООШ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авиче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арис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митрие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Калини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Ш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ятинк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л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лексее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БО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Куначе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Ш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м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ал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Евгенье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: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8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09 апреля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132</w:t>
      </w:r>
    </w:p>
    <w:p>
      <w:pPr>
        <w:pStyle w:val="Normal"/>
        <w:shd w:fill="FFFFFF" w:val="clear"/>
        <w:spacing w:before="355" w:after="0"/>
        <w:jc w:val="center"/>
        <w:rPr>
          <w:rFonts w:ascii="Arial" w:hAnsi="Arial" w:cs="Arial"/>
          <w:i w:val="false"/>
          <w:i w:val="false"/>
          <w:color w:val="000000"/>
          <w:spacing w:val="-4"/>
          <w:sz w:val="24"/>
          <w:szCs w:val="24"/>
        </w:rPr>
      </w:pPr>
      <w:r>
        <w:rPr>
          <w:rFonts w:cs="Arial" w:ascii="Arial" w:hAnsi="Arial"/>
          <w:i w:val="false"/>
          <w:color w:val="000000"/>
          <w:spacing w:val="-4"/>
          <w:sz w:val="24"/>
          <w:szCs w:val="24"/>
        </w:rPr>
        <w:t>СОСТАВ</w:t>
      </w:r>
    </w:p>
    <w:p>
      <w:pPr>
        <w:pStyle w:val="Normal"/>
        <w:shd w:fill="FFFFFF" w:val="clear"/>
        <w:spacing w:lineRule="exact" w:line="394"/>
        <w:ind w:left="0" w:right="538" w:firstLine="24"/>
        <w:jc w:val="center"/>
        <w:rPr/>
      </w:pPr>
      <w:r>
        <w:rPr>
          <w:rFonts w:cs="Arial" w:ascii="Arial" w:hAnsi="Arial"/>
          <w:b w:val="false"/>
          <w:i w:val="false"/>
          <w:color w:val="000000"/>
          <w:spacing w:val="-2"/>
          <w:sz w:val="24"/>
          <w:szCs w:val="24"/>
        </w:rPr>
        <w:t>Межведомственного</w:t>
      </w:r>
      <w:r>
        <w:rPr>
          <w:rFonts w:eastAsia="Arial" w:cs="Arial" w:ascii="Arial" w:hAnsi="Arial"/>
          <w:b w:val="false"/>
          <w:i w:val="false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2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2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2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2"/>
          <w:sz w:val="24"/>
          <w:szCs w:val="24"/>
        </w:rPr>
        <w:t>оздоровления</w:t>
      </w:r>
      <w:r>
        <w:rPr>
          <w:rFonts w:eastAsia="Arial" w:cs="Arial" w:ascii="Arial" w:hAnsi="Arial"/>
          <w:b w:val="false"/>
          <w:i w:val="false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  <w:t>Ливенском</w:t>
      </w:r>
      <w:r>
        <w:rPr>
          <w:rFonts w:eastAsia="Arial" w:cs="Arial" w:ascii="Arial" w:hAnsi="Arial"/>
          <w:b w:val="false"/>
          <w:i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  <w:t>районе</w:t>
      </w:r>
      <w:r>
        <w:rPr>
          <w:rFonts w:eastAsia="Arial" w:cs="Arial" w:ascii="Arial" w:hAnsi="Arial"/>
          <w:b w:val="false"/>
          <w:i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  <w:t>году</w:t>
      </w:r>
    </w:p>
    <w:p>
      <w:pPr>
        <w:pStyle w:val="Normal"/>
        <w:shd w:fill="FFFFFF" w:val="clear"/>
        <w:spacing w:lineRule="exact" w:line="394"/>
        <w:ind w:left="0" w:right="538" w:firstLine="24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pacing w:val="-1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</w:r>
    </w:p>
    <w:tbl>
      <w:tblPr>
        <w:tblW w:w="1002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алин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д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вановн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циально-экономическим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опросам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ежведомственн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вет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евин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алери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ихайлович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едседател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ежведомственн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вет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рс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иктор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лександрович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тдел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елам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олодежи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зическо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льтур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порт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тветственны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кретарь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ежведомственн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вет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дрее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атья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иколаев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тдел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пек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печительст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ыще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аве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лексеевич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исим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Еле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иколаевн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рхивн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ел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он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несс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еонидовн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тветственны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кретарь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мисс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елам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есовершеннолетни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щит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а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ьякон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арис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атольевн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расавк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атья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алентиновн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иректор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Центр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нятост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огучи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лавд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асильевн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ведующ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лиалом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м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бластно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центр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щиты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ия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еплюхин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горь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ихайлович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иректор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циально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еабилитационны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центр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есовершеннолетни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гонек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ентюх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ванович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требит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ст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бщепит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альк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ладимир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ванович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О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оспотребнадзор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ласт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ны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орофее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таль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имофеевн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тдел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ошкольн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чельник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ри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ладимировн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едущи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пециалист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Жук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Еле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етров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лавны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пециалист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руд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тдел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экономик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едпринимательству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руд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змещению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каз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Харламов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арис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лексеевна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лавн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рач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УЗ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Ливе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ЦРБ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етств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окаре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ладимирович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ли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ВД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осс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Ливенский»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озор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лександрович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НД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м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гласованию)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здняк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икола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етрович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тдел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обилизационно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дготовк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ЧС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;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ind w:left="0" w:right="538" w:hanging="0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ушевин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рге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ргеевич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" w:firstLine="252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лавны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пециалист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тдел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елам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олодежи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зическо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ультур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порту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айона.</w:t>
            </w:r>
          </w:p>
        </w:tc>
      </w:tr>
    </w:tbl>
    <w:p>
      <w:pPr>
        <w:pStyle w:val="Normal"/>
        <w:shd w:fill="FFFFFF" w:val="clear"/>
        <w:spacing w:lineRule="exact" w:line="394"/>
        <w:ind w:left="0" w:right="538" w:firstLine="24"/>
        <w:jc w:val="center"/>
        <w:rPr/>
      </w:pPr>
      <w:r>
        <w:rPr/>
      </w:r>
    </w:p>
    <w:p>
      <w:pPr>
        <w:pStyle w:val="Normal"/>
        <w:ind w:left="0" w:right="0" w:firstLine="720"/>
        <w:jc w:val="right"/>
        <w:rPr>
          <w:b w:val="false"/>
          <w:b w:val="false"/>
          <w:i w:val="false"/>
          <w:i w:val="false"/>
          <w:color w:val="000000"/>
          <w:spacing w:val="-5"/>
        </w:rPr>
      </w:pPr>
      <w:r>
        <w:rPr>
          <w:b w:val="false"/>
          <w:i w:val="false"/>
          <w:color w:val="000000"/>
          <w:spacing w:val="-5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pacing w:val="-5"/>
        </w:rPr>
      </w:pPr>
      <w:r>
        <w:rPr>
          <w:b w:val="false"/>
          <w:i w:val="false"/>
          <w:color w:val="000000"/>
          <w:spacing w:val="-5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4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09 апреля </w:t>
      </w:r>
      <w:r>
        <w:rPr>
          <w:rFonts w:cs="Arial" w:ascii="Arial" w:hAnsi="Arial"/>
          <w:b w:val="false"/>
          <w:i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132</w:t>
      </w:r>
    </w:p>
    <w:p>
      <w:pPr>
        <w:pStyle w:val="FR1"/>
        <w:bidi w:val="0"/>
        <w:ind w:left="5760" w:right="0" w:firstLine="720"/>
        <w:jc w:val="left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FR1"/>
        <w:bidi w:val="0"/>
        <w:ind w:left="576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TextBody"/>
        <w:rPr/>
      </w:pPr>
      <w:r>
        <w:rPr>
          <w:rFonts w:cs="Arial" w:ascii="Arial" w:hAnsi="Arial"/>
          <w:bCs/>
          <w:sz w:val="24"/>
          <w:szCs w:val="24"/>
        </w:rPr>
        <w:t>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жведомстве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вет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здоров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</w:p>
    <w:p>
      <w:pPr>
        <w:pStyle w:val="TextBody"/>
        <w:rPr/>
      </w:pPr>
      <w:r>
        <w:rPr>
          <w:rFonts w:cs="Arial" w:ascii="Arial" w:hAnsi="Arial"/>
          <w:bCs/>
          <w:sz w:val="24"/>
          <w:szCs w:val="24"/>
        </w:rPr>
        <w:t>отдых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те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дростко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13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ду</w:t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36"/>
        <w:ind w:left="0" w:right="0" w:firstLine="72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ожения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дор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ых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о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азд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и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ксим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дор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ых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о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дёжи.</w:t>
      </w:r>
    </w:p>
    <w:p>
      <w:pPr>
        <w:pStyle w:val="Normal"/>
        <w:spacing w:before="4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во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ководствует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ституци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Ф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едеральны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конам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каза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зиден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Ф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я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поряжения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вительст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Ф</w:t>
      </w:r>
      <w:r>
        <w:rPr>
          <w:rFonts w:cs="Arial" w:ascii="Arial" w:hAnsi="Arial"/>
          <w:b w:val="false"/>
          <w:i w:val="false"/>
          <w:smallCaps/>
          <w:sz w:val="24"/>
          <w:szCs w:val="24"/>
        </w:rPr>
        <w:t>,</w:t>
      </w:r>
      <w:r>
        <w:rPr>
          <w:rFonts w:eastAsia="Arial" w:cs="Arial" w:ascii="Arial" w:hAnsi="Arial"/>
          <w:b w:val="false"/>
          <w:i w:val="false"/>
          <w:smallCaps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mallCaps/>
          <w:sz w:val="24"/>
          <w:szCs w:val="24"/>
        </w:rPr>
        <w:t>нормативными</w:t>
      </w:r>
      <w:r>
        <w:rPr>
          <w:rFonts w:eastAsia="Arial" w:cs="Arial" w:ascii="Arial" w:hAnsi="Arial"/>
          <w:b w:val="false"/>
          <w:i w:val="false"/>
          <w:smallCaps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mallCaps/>
          <w:sz w:val="24"/>
          <w:szCs w:val="24"/>
        </w:rPr>
        <w:t>правовыми</w:t>
      </w:r>
      <w:r>
        <w:rPr>
          <w:rFonts w:eastAsia="Arial" w:cs="Arial" w:ascii="Arial" w:hAnsi="Arial"/>
          <w:b w:val="false"/>
          <w:i w:val="false"/>
          <w:smallCaps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mallCaps/>
          <w:sz w:val="24"/>
          <w:szCs w:val="24"/>
        </w:rPr>
        <w:t>актами</w:t>
      </w:r>
      <w:r>
        <w:rPr>
          <w:rFonts w:eastAsia="Arial" w:cs="Arial" w:ascii="Arial" w:hAnsi="Arial"/>
          <w:b w:val="false"/>
          <w:i w:val="false"/>
          <w:smallCaps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mallCaps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mallCaps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mallCaps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i w:val="false"/>
          <w:smallCaps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mallCaps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mallCaps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mallCaps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mallCaps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mallCaps/>
          <w:sz w:val="24"/>
          <w:szCs w:val="24"/>
        </w:rPr>
        <w:t>района</w:t>
      </w:r>
      <w:r>
        <w:rPr>
          <w:rFonts w:cs="Arial" w:ascii="Arial" w:hAnsi="Arial"/>
          <w:b w:val="false"/>
          <w:i w:val="false"/>
          <w:sz w:val="24"/>
          <w:szCs w:val="24"/>
        </w:rPr>
        <w:t>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а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ж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тоящ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ожением.</w:t>
      </w:r>
    </w:p>
    <w:p>
      <w:pPr>
        <w:pStyle w:val="Normal"/>
        <w:ind w:left="0" w:right="360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нов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дач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унк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-6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новны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дача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являются: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дор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ых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остков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ординац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амоуправления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руктур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ен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ств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ъедин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прос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лодёжи;</w:t>
      </w:r>
    </w:p>
    <w:p>
      <w:pPr>
        <w:pStyle w:val="Normal"/>
        <w:spacing w:before="4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готовк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нес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тановлен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лож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ршенствова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орматив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вов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кт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прос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.</w:t>
      </w:r>
    </w:p>
    <w:p>
      <w:pPr>
        <w:pStyle w:val="Normal"/>
        <w:spacing w:before="4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зложенны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дача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ыполня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ледующ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ункции: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сматрива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просы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вязан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ализаци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едера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конод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кт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иентирова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анну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феру;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ординиру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ятельнос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амоуправления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руктур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азделен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ств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ъедин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прос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лодёжи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носи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тановлен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лож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преде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сточни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нансир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преде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атериа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сурс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спользуем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ализац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грам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правл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лодёжи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заимодейству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ства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ассов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ь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вещ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лич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спект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фер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ления.</w:t>
      </w:r>
    </w:p>
    <w:p>
      <w:pPr>
        <w:pStyle w:val="Normal"/>
        <w:spacing w:before="10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ста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</w:p>
    <w:p>
      <w:pPr>
        <w:pStyle w:val="Normal"/>
        <w:spacing w:before="20" w:after="0"/>
        <w:ind w:left="0" w:right="20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ста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тверждает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ста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ходят: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седате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местите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седате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ветствен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кретар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лен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ставител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ств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ъедин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гласованию)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уществля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во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ятельнос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ств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ах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ветствен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седате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нов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орм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являет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седание;</w:t>
      </w:r>
    </w:p>
    <w:p>
      <w:pPr>
        <w:pStyle w:val="Normal"/>
        <w:spacing w:before="4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сед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одят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обходим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читаютс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вомочным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сутствую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не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овин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ленов;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4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ату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вест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рем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седа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ормиру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седате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меститель;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5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лен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во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праве:</w:t>
      </w:r>
    </w:p>
    <w:p>
      <w:pPr>
        <w:pStyle w:val="Normal"/>
        <w:spacing w:before="80" w:after="0"/>
        <w:ind w:left="0" w:right="40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нос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лож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сужд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просам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несен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ед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;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аств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сужд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ыработк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ш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просам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несён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ед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;</w:t>
      </w:r>
    </w:p>
    <w:p>
      <w:pPr>
        <w:pStyle w:val="Normal"/>
        <w:spacing w:before="4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луча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соглас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нят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ше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злаг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исьмен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ид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об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нение.</w:t>
      </w:r>
    </w:p>
    <w:p>
      <w:pPr>
        <w:pStyle w:val="Normal"/>
        <w:spacing w:before="40" w:after="0"/>
        <w:ind w:left="0" w:right="0" w:firstLine="72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4.6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лен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даю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вны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ва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сужд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сматриваем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седа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просов.</w:t>
      </w:r>
    </w:p>
    <w:p>
      <w:pPr>
        <w:pStyle w:val="Normal"/>
        <w:ind w:left="0" w:right="0" w:firstLine="720"/>
        <w:jc w:val="both"/>
        <w:rPr/>
      </w:pPr>
      <w:r>
        <w:rPr>
          <w:rFonts w:eastAsia="Arial" w:cs="Arial" w:ascii="Arial" w:hAnsi="Arial"/>
          <w:b w:val="false"/>
          <w:bCs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4.7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ветствен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кретар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а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ководств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седате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ыполня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ледующ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ункции:</w:t>
      </w:r>
    </w:p>
    <w:p>
      <w:pPr>
        <w:pStyle w:val="Style17"/>
        <w:ind w:left="0" w:right="400" w:firstLine="720"/>
        <w:rPr/>
      </w:pPr>
      <w:r>
        <w:rPr>
          <w:rFonts w:cs="Arial" w:ascii="Arial" w:hAnsi="Arial"/>
          <w:szCs w:val="24"/>
        </w:rPr>
        <w:t>-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формиру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лен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вет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глашё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ат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ст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ремен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естк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н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е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в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4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запрашива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становлен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рядк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руч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нформацию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обходиму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;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едё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токол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седа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;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ива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иражирова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ект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шен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борни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руг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равоч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атериал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обходим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.</w:t>
      </w:r>
    </w:p>
    <w:p>
      <w:pPr>
        <w:pStyle w:val="3"/>
        <w:spacing w:lineRule="auto" w:line="240"/>
        <w:rPr/>
      </w:pPr>
      <w:r>
        <w:rPr>
          <w:rFonts w:cs="Arial" w:ascii="Arial" w:hAnsi="Arial"/>
          <w:sz w:val="24"/>
          <w:szCs w:val="24"/>
        </w:rPr>
        <w:t>4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с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.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9.Организационно-техническ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кументацион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готов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атериал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ект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шени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лежащ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ссмотр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седани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уществля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10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ш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нят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ела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мпетенци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ося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комендатель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характер.</w:t>
      </w:r>
    </w:p>
    <w:p>
      <w:pPr>
        <w:pStyle w:val="Normal"/>
        <w:spacing w:before="80" w:after="0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1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ационно-техническ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ятель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уществля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.</w:t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rFonts w:ascii="Arial" w:hAnsi="Arial" w:cs="Arial"/>
          <w:b w:val="false"/>
          <w:b w:val="false"/>
          <w:i w:val="false"/>
          <w:i w:val="false"/>
          <w:color w:val="000000"/>
          <w:spacing w:val="-1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rFonts w:ascii="Arial" w:hAnsi="Arial" w:cs="Arial"/>
          <w:b w:val="false"/>
          <w:b w:val="false"/>
          <w:i w:val="false"/>
          <w:i w:val="false"/>
          <w:color w:val="000000"/>
          <w:spacing w:val="-1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rFonts w:ascii="Arial" w:hAnsi="Arial" w:cs="Arial"/>
          <w:b w:val="false"/>
          <w:b w:val="false"/>
          <w:i w:val="false"/>
          <w:i w:val="false"/>
          <w:color w:val="000000"/>
          <w:spacing w:val="-1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b w:val="false"/>
          <w:b w:val="false"/>
          <w:i w:val="false"/>
          <w:i w:val="false"/>
          <w:color w:val="000000"/>
          <w:spacing w:val="-1"/>
        </w:rPr>
      </w:pPr>
      <w:r>
        <w:rPr>
          <w:b w:val="false"/>
          <w:i w:val="false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b w:val="false"/>
          <w:b w:val="false"/>
          <w:i w:val="false"/>
          <w:i w:val="false"/>
          <w:color w:val="000000"/>
          <w:spacing w:val="-1"/>
        </w:rPr>
      </w:pPr>
      <w:r>
        <w:rPr>
          <w:b w:val="false"/>
          <w:i w:val="false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b w:val="false"/>
          <w:b w:val="false"/>
          <w:i w:val="false"/>
          <w:i w:val="false"/>
          <w:color w:val="000000"/>
          <w:spacing w:val="-1"/>
        </w:rPr>
      </w:pPr>
      <w:r>
        <w:rPr>
          <w:b w:val="false"/>
          <w:i w:val="false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b w:val="false"/>
          <w:b w:val="false"/>
          <w:i w:val="false"/>
          <w:i w:val="false"/>
          <w:color w:val="000000"/>
          <w:spacing w:val="-1"/>
        </w:rPr>
      </w:pPr>
      <w:r>
        <w:rPr>
          <w:b w:val="false"/>
          <w:i w:val="false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74"/>
        <w:ind w:left="5554" w:right="922" w:firstLine="293"/>
        <w:rPr>
          <w:b w:val="false"/>
          <w:b w:val="false"/>
          <w:i w:val="false"/>
          <w:i w:val="false"/>
          <w:color w:val="000000"/>
          <w:spacing w:val="-1"/>
        </w:rPr>
      </w:pPr>
      <w:r>
        <w:rPr>
          <w:b w:val="false"/>
          <w:i w:val="false"/>
          <w:color w:val="000000"/>
          <w:spacing w:val="-1"/>
        </w:rPr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5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от 09 апреля 20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132</w:t>
      </w:r>
    </w:p>
    <w:p>
      <w:pPr>
        <w:pStyle w:val="Normal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П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Л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А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Н</w:t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план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мероприятий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по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организации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отдыха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и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оздоровления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детей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и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подростков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в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Ливенском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районе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в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2013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году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ч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щ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ководителя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аз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тор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н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е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быва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лощадки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апрель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уч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оловых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спитателей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апрель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О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оспотребнадзо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(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гласованию)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че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ща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спитате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интересова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лужб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едомств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8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мая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седа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жведомствен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вет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5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ая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5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уществ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воевременну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дготовк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етн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азы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е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обходимы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адра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8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мая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6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планир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руж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ив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кц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ерио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етн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.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апре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БО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Детско-юношеск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ив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школа»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БО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ворчества»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7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дноднев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экскурс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тературным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сторическ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ст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июнь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отв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8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раеведческ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икторины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июн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9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экскурсион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езд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ст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оев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лавы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стреч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етерана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В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юнь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лодеж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зиче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0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ждународ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н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щи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курс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исунк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здни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есн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анцев.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спитатели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ганизова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зднич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влек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искотек,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онкурс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исунк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их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-9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ив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i w:val="false"/>
          <w:sz w:val="24"/>
          <w:szCs w:val="24"/>
        </w:rPr>
        <w:t>массов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роприят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х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юнь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БО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Детско-юношеск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ив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школа»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л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аршеклассни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Уголо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ссии-отч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м»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4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МО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ворчества»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лодеж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зиче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4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артакиа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1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лодеж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изиче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ультур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5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де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илосерд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омощ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старел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юдям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етеран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етеран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ру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ыла).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1-16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.вожатые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спитатели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6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сячни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орьб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ркоманией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-26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лодеж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7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н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амя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встреч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астника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В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лдатски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довам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ина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нтернационалистами)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кур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Песн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пален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йной»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кур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ю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художни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Побе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сегд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ми».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спитатели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8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крыт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мен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стер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(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лан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бо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и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ей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спитатели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9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кур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исун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сфальт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Есл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хочеш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ы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дор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>…</w:t>
      </w:r>
      <w:r>
        <w:rPr>
          <w:rFonts w:cs="Arial" w:ascii="Arial" w:hAnsi="Arial"/>
          <w:b w:val="false"/>
          <w:i w:val="false"/>
          <w:sz w:val="24"/>
          <w:szCs w:val="24"/>
        </w:rPr>
        <w:t>»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(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прос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й)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МСС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0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ражданск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орум: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Наркоти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и»;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Ка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хран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удущее»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МСС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Чемпиона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утбол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школьник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Кожа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яч»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юнь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лодеж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ус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ладе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бой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прос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й)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Цент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МСС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3.Спортив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раздник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июнь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в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де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л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олодежи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порт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 w:val="false"/>
          <w:sz w:val="24"/>
          <w:szCs w:val="24"/>
        </w:rPr>
        <w:t>Мероприятия,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проводимые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Управлением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по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культуре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и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архивному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делу</w:t>
      </w:r>
      <w:r>
        <w:rPr>
          <w:rFonts w:eastAsia="Arial" w:cs="Arial" w:ascii="Arial" w:hAnsi="Arial"/>
          <w:i w:val="false"/>
          <w:sz w:val="24"/>
          <w:szCs w:val="24"/>
        </w:rPr>
        <w:t xml:space="preserve">  </w:t>
      </w:r>
      <w:r>
        <w:rPr>
          <w:rFonts w:cs="Arial" w:ascii="Arial" w:hAnsi="Arial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в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пришкольных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оздоровительных</w:t>
      </w: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Fonts w:cs="Arial" w:ascii="Arial" w:hAnsi="Arial"/>
          <w:i w:val="false"/>
          <w:sz w:val="24"/>
          <w:szCs w:val="24"/>
        </w:rPr>
        <w:t>лагерях: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Маленьк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ям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ольшу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ланету!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зднич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грамм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щит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ей.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ind w:left="720" w:right="0" w:hanging="36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«Весёл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утешеств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тран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ства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игров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рограмм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конкурс)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крыт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мены.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ind w:left="720" w:right="0" w:hanging="36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«Чт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лес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э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казки!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знаватель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гр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изведения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.С.Пушкин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еждународном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казок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5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4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«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лнеч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ян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укоморья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тератур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гра.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6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5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«Остр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етства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гров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грамм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веж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здухе.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7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ind w:left="720" w:right="0" w:hanging="36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6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«Вер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ссию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ер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ебя!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церт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грамма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ён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н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ссии.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1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7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«Звёзд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инута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знавательна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грамма.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14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8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«Тольк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оду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здни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– </w:t>
      </w:r>
      <w:r>
        <w:rPr>
          <w:rFonts w:cs="Arial" w:ascii="Arial" w:hAnsi="Arial"/>
          <w:b w:val="false"/>
          <w:i w:val="false"/>
          <w:sz w:val="24"/>
          <w:szCs w:val="24"/>
        </w:rPr>
        <w:t>концерт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ён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менинник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.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18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9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4"/>
          <w:szCs w:val="24"/>
        </w:rPr>
        <w:t>«Мир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круг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больш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зный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-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кур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исунк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сфальте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20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ind w:left="720" w:right="0" w:hanging="36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0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Детство!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е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еб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красней!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еатрализован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ставление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вящен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крыт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мены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25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юня</w:t>
      </w:r>
    </w:p>
    <w:p>
      <w:pPr>
        <w:pStyle w:val="Normal"/>
        <w:ind w:left="720" w:right="0" w:hanging="36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Разноцветны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ир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еатрализованно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едста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ллективо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художестве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амодеятельно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Б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ЦРДК».</w:t>
      </w:r>
    </w:p>
    <w:p>
      <w:pPr>
        <w:pStyle w:val="Normal"/>
        <w:spacing w:lineRule="auto" w:line="360"/>
        <w:ind w:left="720" w:right="0" w:hanging="360"/>
        <w:rPr>
          <w:vanish/>
          <w:sz w:val="20"/>
          <w:szCs w:val="20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Выезд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агер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гласн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рафику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520"/>
        </w:tabs>
        <w:ind w:left="1520" w:hanging="720"/>
      </w:pPr>
    </w:lvl>
    <w:lvl w:ilvl="2">
      <w:start w:val="1"/>
      <w:numFmt w:val="decimal"/>
      <w:lvlText w:val="%1.%2.%3."/>
      <w:lvlJc w:val="left"/>
      <w:pPr>
        <w:tabs>
          <w:tab w:val="num" w:pos="2320"/>
        </w:tabs>
        <w:ind w:left="2320" w:hanging="720"/>
      </w:pPr>
    </w:lvl>
    <w:lvl w:ilvl="3">
      <w:start w:val="1"/>
      <w:numFmt w:val="decimal"/>
      <w:lvlText w:val="%1.%2.%3.%4."/>
      <w:lvlJc w:val="left"/>
      <w:pPr>
        <w:tabs>
          <w:tab w:val="num" w:pos="3480"/>
        </w:tabs>
        <w:ind w:left="3480" w:hanging="1080"/>
      </w:pPr>
    </w:lvl>
    <w:lvl w:ilvl="4">
      <w:start w:val="1"/>
      <w:numFmt w:val="decimal"/>
      <w:lvlText w:val="%1.%2.%3.%4.%5."/>
      <w:lvlJc w:val="left"/>
      <w:pPr>
        <w:tabs>
          <w:tab w:val="num" w:pos="4280"/>
        </w:tabs>
        <w:ind w:left="4280" w:hanging="1080"/>
      </w:pPr>
    </w:lvl>
    <w:lvl w:ilvl="5">
      <w:start w:val="1"/>
      <w:numFmt w:val="decimal"/>
      <w:lvlText w:val="%1.%2.%3.%4.%5.%6."/>
      <w:lvlJc w:val="left"/>
      <w:pPr>
        <w:tabs>
          <w:tab w:val="num" w:pos="5440"/>
        </w:tabs>
        <w:ind w:left="5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6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400"/>
        </w:tabs>
        <w:ind w:left="74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560"/>
        </w:tabs>
        <w:ind w:left="85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ind w:left="3240" w:right="0" w:hanging="0"/>
      <w:outlineLvl w:val="0"/>
    </w:pPr>
    <w:rPr>
      <w:rFonts w:cs="Courier New"/>
      <w:bCs/>
      <w:i w:val="false"/>
    </w:rPr>
  </w:style>
  <w:style w:type="character" w:styleId="WW8Num2z0">
    <w:name w:val="WW8Num2z0"/>
    <w:qFormat/>
    <w:rPr>
      <w:rFonts w:ascii="Times New Roman" w:hAnsi="Times New Roman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560" w:right="0" w:firstLine="58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0" w:right="0" w:firstLine="720"/>
    </w:pPr>
    <w:rPr>
      <w:rFonts w:cs="Courier New"/>
      <w:b w:val="false"/>
      <w:i w:val="false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60" w:after="0"/>
      <w:ind w:left="0" w:right="0" w:firstLine="420"/>
    </w:pPr>
    <w:rPr>
      <w:rFonts w:cs="Courier New"/>
      <w:b w:val="false"/>
      <w:i w:val="false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74"/>
      <w:ind w:left="0" w:right="0" w:firstLine="720"/>
      <w:jc w:val="both"/>
    </w:pPr>
    <w:rPr>
      <w:rFonts w:cs="Courier New"/>
      <w:b w:val="false"/>
      <w:i w:val="false"/>
    </w:rPr>
  </w:style>
  <w:style w:type="paragraph" w:styleId="Style17">
    <w:name w:val="Цитата"/>
    <w:basedOn w:val="Normal"/>
    <w:qFormat/>
    <w:pPr>
      <w:widowControl w:val="false"/>
      <w:autoSpaceDE w:val="false"/>
      <w:spacing w:before="40" w:after="0"/>
      <w:ind w:left="360" w:right="400" w:hanging="380"/>
      <w:jc w:val="both"/>
    </w:pPr>
    <w:rPr>
      <w:rFonts w:cs="Courier New"/>
      <w:b w:val="false"/>
      <w:i w:val="false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6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Cs/>
      <w:i w:val="false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1:00Z</dcterms:created>
  <dc:creator>Пользователь</dc:creator>
  <dc:description/>
  <dc:language>en-US</dc:language>
  <cp:lastModifiedBy>Ира</cp:lastModifiedBy>
  <cp:lastPrinted>2013-04-08T08:18:00Z</cp:lastPrinted>
  <dcterms:modified xsi:type="dcterms:W3CDTF">2013-04-08T07:53:00Z</dcterms:modified>
  <cp:revision>43</cp:revision>
  <dc:subject/>
  <dc:title>РОССИЙСКАЯ  ФЕДЕРАЦИЯ</dc:title>
</cp:coreProperties>
</file>