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5049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9"/>
          <w:tab w:val="right" w:pos="9354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>19 апреля 2013г.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№ 139</w:t>
      </w:r>
    </w:p>
    <w:p>
      <w:pPr>
        <w:pStyle w:val="ConsPlusNonformat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г. Ливны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>В соответствии с Уставом Ливенского района, Положением «О публичных слушаниях в Ливенском районе», утвержденным постановлением Ливенского районного Совета народных депутатов от 22 октября 2005 года № 210 (с изменениями, внесенными постановлением Ливенского районного Совета народных депутатов от 23.05.206 года № 3/31-РС, от 26.09.2006 года № 6/58-РС, решением Ливенского районного Совета народных депутатов от 18.09.2009 года № 28/326-РС), администрация Ливенского района постановляе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овести 06 мая 2013 года в 15 часов 00 минут в зале заседания администрации Ливенского района публичные слушания по вопросу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тчет об исполнении бюджета Ливенского района за первый квартал 2013 год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тветственность за подготовку материалов для проведения публичных слушаний возложить на Управление финансов администрации Ливенского района (Л.А.Дьяконова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361" w:right="102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7:10Z</dcterms:created>
  <dc:creator/>
  <dc:description/>
  <dc:language>en-US</dc:language>
  <cp:lastModifiedBy/>
  <cp:revision>0</cp:revision>
  <dc:subject/>
  <dc:title/>
</cp:coreProperties>
</file>