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19  апреля </w:t>
      </w:r>
      <w:r>
        <w:rPr>
          <w:rFonts w:cs="Arial" w:ascii="Arial" w:hAnsi="Arial"/>
          <w:sz w:val="24"/>
          <w:szCs w:val="24"/>
        </w:rPr>
        <w:t xml:space="preserve">  2013 г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140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 изменений  в постановл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Ливенского  района о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07.2010 года № 202 «Об  утвержде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ной долгосрочной целевой программ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Социальное развитие села  на 2011-2015 годы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 района Орловской  облас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 целью  упорядочения  программных мероприятий и  объемов финансиро-вания  районной  долгосрочной целевой   программы «Социальное  развитие  села  на 2011-2015 годы Ливенского  района Орловской  области» администрация Ливенского 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 в  постановление  администрации Ливенского  района  от 29.07.2010 года № 202 «Об утверждении районной  долгосрочной целевой Программы «Социальное развитие  села  на 2011-2015 годы  Ливенского  района  Орловской  области» (в редакции постановлений администрации Ливенского  района  от 14.11. 2012г  №  336, от 19.12.2012 г  № 377, от 01.03.2013 г № 69,          от 18 03.2013г  № 94  ) следующие 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1. В  паспорте  районной долгосрочной целевой  программы «Социальное развитие  села на 2011-2015 годы Ливенского  района  Орловской  области»  в  позиции «Объемы и  источники  финансирования Программы »:  строку «Общий  объем  финансирования Программы  составляет 752129, 127 тыс. рублей, в  том  числе  средства  районного  бюджета 31867, 745  тыс. рублей, прогнозируемые  объемы дополнительного финансирования 720261, 382 тыс. рублей» изложить  в  новой редакции:  «Общий  объем  финансирования Программы  составляет 752129, 127 тыс. рублей , в  том  числе  средства  районного бюджета 31601, 7224 тыс. рублей, прогнозируемые  объемы дополнительного финансирования 720527, 4046 тыс. рублей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2.  В разделе  4 «Финансовое и  ресурсное обеспечение Программы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 абзац «Общий  объем финансирования Программы  составляет 752129, 127  тыс. рублей, в том  числе средства  бюджета района  31876, 745 тыс. рублей» изложить  в  новой  редакции: «Общий  объем финансирования Программы  составляет  752129, 127 тыс. рублей, в том  числе средства  бюджета района 31601,7224тыс. 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 абзац «В 2013  году  объем  финансирования  Программы составляет 275205, 297 тыс. рублей, в  том  числе  средства  районного  бюджета  2991, 617  тыс. рублей» изложить  в новой  редакции: «В 2013  году  объем  финансирования  Программы составляет 275205, 297 тыс. рублей, в  том  числе  средства  районного  бюджета 2725, 5944 тыс. 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3. В  Приложении  1 «Мероприятия по  улучшению жилищных  условий граждан, проживающих  в  сельской  местности , в том  числе молодых  семей  и  молодых специалистов»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в   разделе 1 «Обеспечение доступности жилья для  сельских  граждан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 столбце  «Всего»  «В  том числе за  счет средств»  слова  «районного  бюджета 6473, 658   тыс. рублей,  прогнозируемых объемов дополнительного финансирования   277979, 842 тыс. рублей  изложить в  новой редакции: «районного  бюджета  6207, 6354 тыс. рублей, прогнозируемых объемов дополни-тельного  финансирования 278245, 8646 тыс. 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 в позиции 3 «2013 год»  в столбце   «В  том числе за  счет средств»  слова  «районного  бюджета 849,450 тыс. рублей, прогнозируемых объемов дополнительного финансирования  65150,55 тыс. рублей  изложить в  новой редакции: «районного  бюджета  583,42740 тыс. рублей, прогнозируемых объемов дополнительного финансирования 65416, 5726 тыс. 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7. Приложение 7«Объемы  затрат  на  реализацию  районной  долго-срочной целевой  программы «Социальное  развитие  села на 2011-2015 годы Ливенского  района  Орловской  области по  направлениям расходования  средств и  источникам  финансирования»  изложить  в  новой  редакции 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 вступает  в  силу после его официального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 исполнением настоящего  постановления  возложить на  первого  заместителя  главы  администрации  района    А.И. 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 района</w:t>
        <w:tab/>
        <w:tab/>
        <w:tab/>
        <w:tab/>
        <w:tab/>
        <w:t>Ю.Н.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020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к  постановлению  администрации  Ливенского  район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от    19   апреля    2013  года   № 140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ъемы  затрат  на  реализацию  районной  долгосрочной целевой   программы «Социальное  развитие  села  на 2011-2015 годы   Ливенского  района  Орловской  области» по  направлениям  расходования средств  и  источникам  финансирования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>(тыс. руб.)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1844"/>
        <w:gridCol w:w="1528"/>
        <w:gridCol w:w="1479"/>
        <w:gridCol w:w="1648"/>
        <w:gridCol w:w="1479"/>
        <w:gridCol w:w="1350"/>
      </w:tblGrid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Направления  и  источники 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его  за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-2015 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5  год 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питальные  вложения –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2129. 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5628.4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46.3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5205. 2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5849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53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601. 7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2.3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94.7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5, 59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4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527, 40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606.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51.6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479, 70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43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46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Жилищное  строительство –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4453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80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0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60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4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2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07, 63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5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8.3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3, 427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245, 86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77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51.6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416, 57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7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3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азификация - 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044.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501.7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162.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7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9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3. 1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2.7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241. 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8.9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862.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3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10</w:t>
            </w:r>
          </w:p>
        </w:tc>
      </w:tr>
      <w:tr>
        <w:trPr>
          <w:trHeight w:val="366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доснабжение -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3278.9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66. 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02..1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30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6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2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03. 0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0.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2.1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175. 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6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59. 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4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7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рожное  строительство - 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8235.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3186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14.8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3434.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56.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4.8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2.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79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337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042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витие  материальной  базы объектов  социальной  сферы -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69.3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69.3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6.4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.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щественные  работы-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7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ый 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9:31Z</dcterms:created>
  <dc:creator/>
  <dc:description/>
  <dc:language>en-US</dc:language>
  <cp:lastModifiedBy/>
  <cp:revision>0</cp:revision>
  <dc:subject/>
  <dc:title/>
</cp:coreProperties>
</file>