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10096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26 апреля 2013г.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№ 149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Международ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золюц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енер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ссамбле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47/23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нтя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99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лгосроч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Развит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стем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1-201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х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дпрограм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выш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реп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ствуяс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оритет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мограф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ит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зд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ов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лагоприятству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ждаемо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терин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цовств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паганд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нос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яет: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еждународ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)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рхи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Анисим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.Н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ведующ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лиал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ласт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Могуч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.В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торжестве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у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иплом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амя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еда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Многодет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ов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ногодет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емь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орже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у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иплом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да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Многодет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ов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ногодет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емь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)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ьякон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А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ел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еж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м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15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ятнадц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агаем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Ю.Н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евин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left="0" w:right="7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 26 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аперл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49</w:t>
      </w:r>
    </w:p>
    <w:p>
      <w:pPr>
        <w:pStyle w:val="Normal"/>
        <w:ind w:left="0" w:right="70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,</w:t>
      </w:r>
    </w:p>
    <w:p>
      <w:pPr>
        <w:pStyle w:val="Normal"/>
        <w:ind w:left="0" w:right="70" w:hanging="0"/>
        <w:jc w:val="center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еждународ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</w:t>
      </w:r>
    </w:p>
    <w:p>
      <w:pPr>
        <w:pStyle w:val="Normal"/>
        <w:ind w:left="0" w:right="7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781"/>
        <w:gridCol w:w="3424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ат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вед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ветственн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ржествен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руч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иплом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амят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дал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Многодет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ласти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нов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ны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ногодетны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.Прие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ав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ногодет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Засед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гл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та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Пра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бен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ю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2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.Оказ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мощ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лоимущи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варт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.Подготов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нформ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вен-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зета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ра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д-держ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нят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ла-ст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нтереса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те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лужба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казывающи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циальн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слуг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-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.Прове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азднич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У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вящ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ждународн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ню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матическ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ече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сс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инаетс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.С.Пушкина»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.Литератур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нкур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Читающ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озьминское»-«Липове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иблиотека»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.Литературно-музыкальн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матическ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граммы: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Мы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эт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начит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равимс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юб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дачей»;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«Семья-эт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часть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юбов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дача»;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«Мо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огатств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-16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.Празднич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роприят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Мо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огатств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.Акц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лосерд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Доброт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асет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р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-1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одитель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нференц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еабилитац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филакти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есто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щ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ил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Ча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Телефо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ве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мощ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руг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</w:tbl>
    <w:p>
      <w:pPr>
        <w:pStyle w:val="Normal"/>
        <w:ind w:left="0" w:right="7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sectPr>
      <w:type w:val="nextPage"/>
      <w:pgSz w:w="11906" w:h="16838"/>
      <w:pgMar w:left="1418" w:right="866" w:gutter="0" w:header="0" w:top="851" w:footer="0" w:bottom="96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Cs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9:00Z</dcterms:created>
  <dc:creator>Пользователь</dc:creator>
  <dc:description/>
  <dc:language>en-US</dc:language>
  <cp:lastModifiedBy>Ира</cp:lastModifiedBy>
  <cp:lastPrinted>2012-04-13T14:29:00Z</cp:lastPrinted>
  <dcterms:modified xsi:type="dcterms:W3CDTF">2013-05-07T07:19:00Z</dcterms:modified>
  <cp:revision>2</cp:revision>
  <dc:subject/>
  <dc:title>РОССИЙСКАЯ  ФЕДЕРАЦИЯ</dc:title>
</cp:coreProperties>
</file>