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ageBreakBefore w:val="false"/>
        <w:numPr>
          <w:ilvl w:val="0"/>
          <w:numId w:val="0"/>
        </w:numPr>
        <w:ind w:left="0" w:hanging="0"/>
        <w:rPr>
          <w:caps/>
          <w:sz w:val="24"/>
          <w:szCs w:val="24"/>
        </w:rPr>
      </w:pPr>
      <w:r>
        <w:rPr>
          <w:caps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9395</wp:posOffset>
            </wp:positionH>
            <wp:positionV relativeFrom="paragraph">
              <wp:posOffset>-150495</wp:posOffset>
            </wp:positionV>
            <wp:extent cx="570865" cy="7086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6" r="-8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0" w:hanging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ind w:left="0" w:right="0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РОССИЙСКАЯ ФЕДЕРАЦИЯ</w:t>
      </w:r>
    </w:p>
    <w:p>
      <w:pPr>
        <w:pStyle w:val="ConsPlusNonformat"/>
        <w:numPr>
          <w:ilvl w:val="0"/>
          <w:numId w:val="0"/>
        </w:numPr>
        <w:ind w:left="0" w:right="0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ОРЛОВСКАЯ ОБЛАСТЬ</w:t>
      </w:r>
    </w:p>
    <w:p>
      <w:pPr>
        <w:pStyle w:val="ConsPlusNonformat"/>
        <w:numPr>
          <w:ilvl w:val="0"/>
          <w:numId w:val="0"/>
        </w:numPr>
        <w:ind w:left="0" w:right="0" w:hanging="0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АДМИНИСТРАЦИЯ ЛИВЕНСКОГО  РАЙОНА</w:t>
      </w:r>
    </w:p>
    <w:p>
      <w:pPr>
        <w:pStyle w:val="ConsPlusNonformat"/>
        <w:numPr>
          <w:ilvl w:val="0"/>
          <w:numId w:val="0"/>
        </w:numPr>
        <w:ind w:left="0" w:right="0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</w:p>
    <w:p>
      <w:pPr>
        <w:pStyle w:val="ConsPlusNonformat"/>
        <w:numPr>
          <w:ilvl w:val="0"/>
          <w:numId w:val="0"/>
        </w:numPr>
        <w:ind w:left="0" w:right="0" w:hanging="0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ПОСТАНОВЛЕНИЕ </w:t>
      </w:r>
    </w:p>
    <w:p>
      <w:pPr>
        <w:pStyle w:val="ConsPlusNonformat"/>
        <w:numPr>
          <w:ilvl w:val="0"/>
          <w:numId w:val="0"/>
        </w:numPr>
        <w:tabs>
          <w:tab w:val="clear" w:pos="709"/>
          <w:tab w:val="right" w:pos="9354" w:leader="none"/>
        </w:tabs>
        <w:ind w:left="0" w:right="0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ConsPlusNonformat"/>
        <w:numPr>
          <w:ilvl w:val="0"/>
          <w:numId w:val="0"/>
        </w:numPr>
        <w:tabs>
          <w:tab w:val="clear" w:pos="709"/>
          <w:tab w:val="right" w:pos="9354" w:leader="none"/>
        </w:tabs>
        <w:ind w:left="0" w:right="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6 апреля  2013г.                                                                                      № 150</w:t>
      </w:r>
    </w:p>
    <w:p>
      <w:pPr>
        <w:pStyle w:val="ConsPlusNonformat"/>
        <w:numPr>
          <w:ilvl w:val="0"/>
          <w:numId w:val="0"/>
        </w:numPr>
        <w:ind w:left="0" w:right="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г. Ливны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760" w:leader="none"/>
        </w:tabs>
        <w:ind w:left="0" w:right="3594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О внесении изменений в постановление администрации Ливенского района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760" w:leader="none"/>
        </w:tabs>
        <w:ind w:left="0" w:right="3594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>от 10 ноября 2011 г. № 341 «Об утверждении  примерного положения об оплате труда работников муниципальных общеобразовательных учреждений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760" w:leader="none"/>
        </w:tabs>
        <w:ind w:left="0" w:right="3594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>Ливенского района»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760" w:leader="none"/>
        </w:tabs>
        <w:ind w:left="0" w:right="3594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right="0" w:firstLine="80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>В соответствии с постановлением Правительства Орловской области от 27 марта 2013 года № 98 «О внесении изменений в постановление Правительства Орловской области от 12 августа 2011 года № 267 «Об утверждении примерного положения об оплате труда работников государственных образовательных учреждений Орловской области», в целях дальнейшего обеспечения социальной поддержки и материального стимулирования работников муниципальных общеобразовательных учреждений, администрация Ливенского района постановляет:</w:t>
      </w:r>
    </w:p>
    <w:p>
      <w:pPr>
        <w:pStyle w:val="Normal"/>
        <w:numPr>
          <w:ilvl w:val="0"/>
          <w:numId w:val="0"/>
        </w:numPr>
        <w:ind w:left="0" w:right="0" w:firstLine="80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right="0" w:firstLine="72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>1.  Внести в приложение к постановлению администрации Ливенского района от 10 ноября 2011 года № 341 «Об утверждении примерного положения об оплате труда работников муниципальных общеобразовательных учреждений Ливенского района» (ред. от 18 октября 2012 г. № 306, от 28 декабря 2012 г. № 396, от 15 апреля 2013 г. № 135) следующие изменения:</w:t>
      </w:r>
    </w:p>
    <w:p>
      <w:pPr>
        <w:pStyle w:val="Normal"/>
        <w:numPr>
          <w:ilvl w:val="0"/>
          <w:numId w:val="0"/>
        </w:numPr>
        <w:ind w:left="0" w:right="0" w:firstLine="72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>1.1 пункт 7 приложения к  постановлению администрации Ливенского района от 10 ноября 2011 года № 341 «Об утверждении примерного положения об оплате труда работников муниципальных общеобразовательных учреждений Ливенского района» изложить в следующей редакции:</w:t>
      </w:r>
    </w:p>
    <w:p>
      <w:pPr>
        <w:pStyle w:val="Normal"/>
        <w:numPr>
          <w:ilvl w:val="0"/>
          <w:numId w:val="0"/>
        </w:numPr>
        <w:ind w:left="0" w:right="0" w:firstLine="72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>«7. Для работников, указанных в пункте 1 настоящего Положения, базовая единица устанавливается в размере:</w:t>
      </w:r>
    </w:p>
    <w:p>
      <w:pPr>
        <w:pStyle w:val="Normal"/>
        <w:numPr>
          <w:ilvl w:val="0"/>
          <w:numId w:val="0"/>
        </w:numPr>
        <w:ind w:left="0" w:right="0" w:firstLine="72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>4650 рублей – для педагогических работников муниципальных общеобразовательных учреждений, реализующих программы дошкольного, начального общего, основного общего, среднего (полного) общего образования;</w:t>
      </w:r>
    </w:p>
    <w:p>
      <w:pPr>
        <w:pStyle w:val="Normal"/>
        <w:numPr>
          <w:ilvl w:val="0"/>
          <w:numId w:val="0"/>
        </w:numPr>
        <w:ind w:left="0" w:right="0" w:firstLine="72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>3500 рублей – для руководителей муниципальных общеобразовательных учреждений;</w:t>
      </w:r>
    </w:p>
    <w:p>
      <w:pPr>
        <w:pStyle w:val="Normal"/>
        <w:numPr>
          <w:ilvl w:val="0"/>
          <w:numId w:val="0"/>
        </w:numPr>
        <w:ind w:left="0" w:right="0" w:firstLine="72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>3000 рублей – для руководителей структурных подразделений, специалистов, рабочих, служащих муниципальных общеобразовательных учреждений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760" w:leader="none"/>
        </w:tabs>
        <w:autoSpaceDE w:val="false"/>
        <w:ind w:left="0" w:right="0" w:firstLine="709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>2. Таблицу 4 приложения 1 к Примерному положению об оплате труда работников муниципальных общеобразовательных учреждений Ливенского района дополнить строкой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760" w:leader="none"/>
        </w:tabs>
        <w:ind w:left="0" w:right="3594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</w:r>
    </w:p>
    <w:tbl>
      <w:tblPr>
        <w:tblW w:w="94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19"/>
        <w:gridCol w:w="1850"/>
      </w:tblGrid>
      <w:tr>
        <w:trPr/>
        <w:tc>
          <w:tcPr>
            <w:tcW w:w="7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</w:rPr>
              <w:t>Воспитателям общеобразовательных учреждений, реализующим программу дошкольного образования, за работу в группах, в которых списочный состав воспитанников превышает нормативную наполняемость более чем на 10%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0" w:right="0" w:firstLine="709"/>
              <w:jc w:val="both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</w:rPr>
              <w:t>1,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5760" w:leader="none"/>
        </w:tabs>
        <w:ind w:left="0" w:right="3594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0" w:right="0" w:firstLine="72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>3. Настоящее постановление вступает в силу после его официального опубликования и распространяет свое действие на правоотношения, возникшие с 01 марта  2013 год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0" w:right="0" w:firstLine="72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>4. Управлению образования администрации района (Ревин В.М.) довести настоящее постановление до сведения руководителей муниципальных общеобразовательных учреждений Ливенского район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0" w:right="0" w:firstLine="72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>5. Управлению финансов администрации района (Дьяконова Л.А.) обеспечить финансирование расходов управления образования администрации района (Ревин В.М.) по оплате труда работников муниципальных общеобразовательных учреждений Ливенского района в пределах средств, предусмотренных законом Орловской области об областном бюджете на очередной финансовый год и плановый период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0" w:right="0" w:firstLine="72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>6. Контроль за исполнением настоящего постановления возложить на заместителя главы администрации по социально-экономическим  вопросам Калинину Л.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760" w:leader="none"/>
        </w:tabs>
        <w:ind w:left="0" w:right="3594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760" w:leader="none"/>
        </w:tabs>
        <w:ind w:left="0" w:right="3594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760" w:leader="none"/>
        </w:tabs>
        <w:ind w:left="0" w:right="3594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760" w:leader="none"/>
        </w:tabs>
        <w:ind w:left="0" w:right="3594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760" w:leader="none"/>
        </w:tabs>
        <w:ind w:left="0" w:right="3594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5" w:leader="none"/>
        </w:tabs>
        <w:ind w:left="0" w:right="38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ab/>
        <w:tab/>
        <w:t>Глава района</w:t>
        <w:tab/>
        <w:tab/>
        <w:tab/>
        <w:tab/>
        <w:tab/>
        <w:tab/>
        <w:t>Ю.Н.Ревин</w:t>
      </w:r>
    </w:p>
    <w:sectPr>
      <w:type w:val="nextPage"/>
      <w:pgSz w:w="11906" w:h="16838"/>
      <w:pgMar w:left="1417" w:right="1020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bidi w:val="0"/>
      <w:ind w:left="0" w:right="0" w:hanging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8:26:31Z</dcterms:created>
  <dc:creator/>
  <dc:description/>
  <dc:language>en-US</dc:language>
  <cp:lastModifiedBy/>
  <cp:revision>0</cp:revision>
  <dc:subject/>
  <dc:title/>
</cp:coreProperties>
</file>