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9395</wp:posOffset>
            </wp:positionH>
            <wp:positionV relativeFrom="paragraph">
              <wp:posOffset>-150495</wp:posOffset>
            </wp:positionV>
            <wp:extent cx="570865" cy="708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6" r="-8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ind w:left="0" w:right="0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ConsPlusNonformat"/>
        <w:numPr>
          <w:ilvl w:val="0"/>
          <w:numId w:val="0"/>
        </w:numPr>
        <w:ind w:left="0" w:right="0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ОРЛОВСКАЯ ОБЛАСТЬ</w:t>
      </w:r>
    </w:p>
    <w:p>
      <w:pPr>
        <w:pStyle w:val="ConsPlusNonformat"/>
        <w:numPr>
          <w:ilvl w:val="0"/>
          <w:numId w:val="0"/>
        </w:numPr>
        <w:ind w:left="0" w:right="0" w:hanging="0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АДМИНИСТРАЦИЯ ЛИВЕНСКОГО  РАЙОНА</w:t>
      </w:r>
    </w:p>
    <w:p>
      <w:pPr>
        <w:pStyle w:val="ConsPlusNonformat"/>
        <w:numPr>
          <w:ilvl w:val="0"/>
          <w:numId w:val="0"/>
        </w:numPr>
        <w:ind w:left="0" w:right="0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ConsPlusNonformat"/>
        <w:numPr>
          <w:ilvl w:val="0"/>
          <w:numId w:val="0"/>
        </w:numPr>
        <w:ind w:left="0" w:right="0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ПОСТАНОВЛЕНИЕ </w:t>
      </w:r>
    </w:p>
    <w:p>
      <w:pPr>
        <w:pStyle w:val="ConsPlusNonformat"/>
        <w:numPr>
          <w:ilvl w:val="0"/>
          <w:numId w:val="0"/>
        </w:numPr>
        <w:ind w:left="0" w:right="0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tabs>
          <w:tab w:val="clear" w:pos="709"/>
          <w:tab w:val="right" w:pos="9354" w:leader="none"/>
        </w:tabs>
        <w:ind w:left="0" w:right="0" w:hanging="0"/>
        <w:rPr/>
      </w:pPr>
      <w:r>
        <w:rPr>
          <w:rFonts w:eastAsia="Arial" w:cs="Arial" w:ascii="Arial" w:hAnsi="Arial"/>
          <w:sz w:val="24"/>
          <w:szCs w:val="24"/>
        </w:rPr>
        <w:t>26 апреля 2013г.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4"/>
          <w:szCs w:val="24"/>
        </w:rPr>
        <w:t>№ 151</w:t>
      </w:r>
    </w:p>
    <w:p>
      <w:pPr>
        <w:pStyle w:val="ConsPlusNonformat"/>
        <w:numPr>
          <w:ilvl w:val="0"/>
          <w:numId w:val="0"/>
        </w:numPr>
        <w:ind w:left="0" w:righ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г. Ливны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60" w:leader="none"/>
        </w:tabs>
        <w:ind w:left="0" w:right="3594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О внесении изменений в постановление администрации  Ливенского район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60" w:leader="none"/>
        </w:tabs>
        <w:ind w:left="0" w:right="3594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от 01 августа 2011 г. № 217 «Об утверждении  положения  об отраслевой системе оплаты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60" w:leader="none"/>
        </w:tabs>
        <w:ind w:left="0" w:right="3594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труда работников муниципальных дошкольных образовательных учреждений Ливенского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60" w:leader="none"/>
        </w:tabs>
        <w:ind w:left="0" w:right="3594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района, реализующих программы дошкольного образования»</w:t>
      </w:r>
    </w:p>
    <w:p>
      <w:pPr>
        <w:pStyle w:val="Normal"/>
        <w:numPr>
          <w:ilvl w:val="0"/>
          <w:numId w:val="0"/>
        </w:numPr>
        <w:ind w:left="0" w:right="4342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80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В соответствии с постановлением Правительства Орловской области от 27 марта 2013 года № 98 «О внесении изменений в постановление Правительства Орловской области от 12 августа 2011 года № 267 «Об утверждении примерного положения об оплате труда работников государственных образовательных учреждений Орловской области», в целях дальнейшего обеспечения социальной поддержки и материального стимулирования работников муниципальных дошкольных образовательных учреждений, администрация Ливенского района постановляет: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1.  Внести в приложение 1 к постановлению администрации Ливенского района от 01 августа 2011 года № 217 «Об утверждении положения об отраслевой системе оплаты труда работников муниципальных дошкольных образовательных учреждений Ливенского района, реализующих программы дошкольного образования» (ред. от 23.01.2013 г. № 15) следующие изменения: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1.1 пункт 7 приложения 1 к  постановлению администрации Ливенского района от 01 августа 2011 года № 217 «Об утверждении положения об отраслевой системе оплаты труда работников муниципальных дошкольных образовательных учреждений Ливенского района, реализующих программы дошкольного образования» изложить в следующей редакции: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«7. Для работников, указанных в пункте 1 настоящего Положения, базовая единица устанавливается в размере: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4650 рублей – для педагогических работников муниципальных дошкольных образовательных учреждений;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3500 рублей – для руководителей муниципальных дошкольных образовательных учреждений;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3000 рублей – для специалистов, рабочих, служащих муниципальных дошкольных образовательных учреждений»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/>
      </w:pPr>
      <w:r>
        <w:rPr/>
        <w:t>2. Таблицу 4 приложения 1  к Положению об отраслевой системе оплаты труда работников муниципальных дошкольных образовательных учреждений Ливенского района, реализующих программы дошкольного образования  дополнить строкой следующего содержания:</w:t>
      </w:r>
    </w:p>
    <w:tbl>
      <w:tblPr>
        <w:tblW w:w="94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11"/>
        <w:gridCol w:w="1263"/>
      </w:tblGrid>
      <w:tr>
        <w:trPr/>
        <w:tc>
          <w:tcPr>
            <w:tcW w:w="8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</w:rPr>
              <w:t>Воспитателям дошкольных образовательных учреждений, реализующим программу дошкольного образования, за работу в группах, в которых списочный состав воспитанников превышает нормативную наполняемость более чем на 10%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3. Настоящее постановление вступает в силу после его официального опубликования и распространяет свое действие на правоотношения, возникшие с 01 марта  2013 год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4. Управлению образования администрации района (Ревин В.М.) довести настоящее постановление до сведения руководителей муниципальных дошкольных образовательных учреждений Ливенского райо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5. Управлению финансов администрации района (Дьяконова Л.А.) обеспечить финансирование расходов управления образования администрации района (Ревин В.М.) по оплате труда работников муниципальных дошкольных образовательных учреждений Ливенского района, в пределах средств, предусмотренных решением о бюджете Ливенского района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6. Контроль за исполнением настоящего постановления возложить              на заместителя главы администрации по социально-экономическим  вопросам Калинину Л.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Глава  района                                                  Ю.Н. Ревин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020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40:44Z</dcterms:created>
  <dc:creator/>
  <dc:description/>
  <dc:language>en-US</dc:language>
  <cp:lastModifiedBy/>
  <cp:revision>0</cp:revision>
  <dc:subject/>
  <dc:title/>
</cp:coreProperties>
</file>