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0</wp:posOffset>
            </wp:positionH>
            <wp:positionV relativeFrom="paragraph">
              <wp:posOffset>20320</wp:posOffset>
            </wp:positionV>
            <wp:extent cx="575310" cy="707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06 мая 2013г.</w:t>
        <w:tab/>
      </w:r>
      <w:r>
        <w:rPr>
          <w:rFonts w:eastAsia="Arial" w:cs="Arial" w:ascii="Arial" w:hAnsi="Arial"/>
          <w:sz w:val="24"/>
          <w:szCs w:val="24"/>
        </w:rPr>
        <w:t>№  160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bidi w:val="0"/>
        <w:ind w:left="0" w:right="0" w:firstLine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лгосрочной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ц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инвал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ступ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г.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им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:</w:t>
      </w:r>
    </w:p>
    <w:p>
      <w:pPr>
        <w:pStyle w:val="Style21"/>
        <w:numPr>
          <w:ilvl w:val="0"/>
          <w:numId w:val="1"/>
        </w:numPr>
        <w:ind w:left="502" w:right="0" w:hanging="76"/>
        <w:jc w:val="both"/>
        <w:rPr/>
      </w:pP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ступ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г.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Управл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ьякон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А.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ц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ступ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г.».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документ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олот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А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.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.И.Калинину.</w:t>
      </w:r>
    </w:p>
    <w:p>
      <w:pPr>
        <w:pStyle w:val="Normal"/>
        <w:spacing w:lineRule="auto" w:line="240" w:before="0" w:after="0"/>
        <w:ind w:left="14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TextBody"/>
        <w:spacing w:before="0" w:after="0"/>
        <w:ind w:left="0" w:right="0" w:firstLine="708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</w:t>
      </w:r>
      <w:r>
        <w:rPr>
          <w:rFonts w:cs="Arial" w:ascii="Arial" w:hAnsi="Arial"/>
          <w:sz w:val="24"/>
          <w:szCs w:val="24"/>
          <w:lang w:eastAsia="ar-SA"/>
        </w:rPr>
        <w:tab/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>Ю.Н.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вин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«Соц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ступ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2015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Социаль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держ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доступ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а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-2015годы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азч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уководи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Замести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-экономически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текту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зяйств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ЦРБ</w:t>
            </w:r>
            <w:r>
              <w:rPr>
                <w:rFonts w:cs="Arial" w:ascii="Arial" w:hAnsi="Arial"/>
                <w:sz w:val="24"/>
                <w:szCs w:val="24"/>
              </w:rPr>
              <w:t>»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лодеж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з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руги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зн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ир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знедеятель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требност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Нормативно-методиче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обра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е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плек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ир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ив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ружению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созд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спрепят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дви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дивиду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ощь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есел-колясок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держ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обра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е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созд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спрепят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яз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созд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ист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ордин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образ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е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раструктуры;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организацион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держ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окультур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билит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като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Увели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раструктур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орудова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не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аптирова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бюдже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ме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й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увели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влетво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билит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а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увели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д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рем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тод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ко-соц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ыв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билитации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увели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явш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окульту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.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ует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апа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а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2013-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усмотр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цен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ивности.</w:t>
              <w:br/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а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ализ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об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цен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работ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леду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ршенств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тег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раничения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знедеятель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ссигн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усмотр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 </w:t>
            </w:r>
            <w:r>
              <w:rPr>
                <w:rFonts w:cs="Arial" w:ascii="Arial" w:hAnsi="Arial"/>
                <w:sz w:val="24"/>
                <w:szCs w:val="24"/>
              </w:rPr>
              <w:t>2713,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– </w:t>
            </w:r>
            <w:r>
              <w:rPr>
                <w:rFonts w:cs="Arial" w:ascii="Arial" w:hAnsi="Arial"/>
                <w:sz w:val="24"/>
                <w:szCs w:val="24"/>
              </w:rPr>
              <w:t>674,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– </w:t>
            </w:r>
            <w:r>
              <w:rPr>
                <w:rFonts w:cs="Arial" w:ascii="Arial" w:hAnsi="Arial"/>
                <w:sz w:val="24"/>
                <w:szCs w:val="24"/>
              </w:rPr>
              <w:t>2039,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7,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57,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77,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12,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.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865,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96,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62,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.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1174,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Созд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змож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е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треб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повы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аптирова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тегрирова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повы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тро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н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Обще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.</w:t>
              <w:br/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готовк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чно-аналит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г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д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ффектив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.</w:t>
            </w:r>
          </w:p>
        </w:tc>
      </w:tr>
    </w:tbl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8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Содержание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проблемы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боснов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обходимости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ее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еш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ными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методами.</w:t>
      </w:r>
    </w:p>
    <w:p>
      <w:pPr>
        <w:pStyle w:val="Style22"/>
        <w:ind w:left="0" w:right="0" w:firstLine="360"/>
        <w:rPr/>
      </w:pPr>
      <w:r>
        <w:rPr>
          <w:rFonts w:cs="Arial" w:ascii="Arial" w:hAnsi="Arial"/>
        </w:rPr>
        <w:t>Инвал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лов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ind w:left="0" w:right="0" w:firstLine="360"/>
        <w:rPr/>
      </w:pPr>
      <w:r>
        <w:rPr>
          <w:rFonts w:cs="Arial" w:ascii="Arial" w:hAnsi="Arial"/>
        </w:rPr>
        <w:t>Важнейш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го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ind w:left="0" w:right="0" w:firstLine="360"/>
        <w:rPr/>
      </w:pP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ы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оборудов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образованн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ью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ind w:left="0" w:right="0" w:firstLine="360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били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г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ство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барь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: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рдопереводч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й-чтец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р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п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)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ло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ед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-коляс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но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)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ind w:left="0" w:right="0" w:firstLine="708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п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барь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ind w:left="0" w:right="0" w:firstLine="708"/>
        <w:rPr/>
      </w:pPr>
      <w:r>
        <w:rPr>
          <w:rFonts w:cs="Arial" w:ascii="Arial" w:hAnsi="Arial"/>
        </w:rPr>
        <w:t>Особ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з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уз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устраив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з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уз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ам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ind w:left="0" w:right="0" w:firstLine="708"/>
        <w:rPr/>
      </w:pPr>
      <w:r>
        <w:rPr>
          <w:rFonts w:cs="Arial" w:ascii="Arial" w:hAnsi="Arial"/>
        </w:rPr>
        <w:t>Програ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: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коменд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окульту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били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ind w:left="0" w:right="0" w:firstLine="708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ind w:left="0" w:right="0" w:firstLine="708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и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били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инвал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инвал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помог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инвал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ы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ind w:left="0" w:right="0" w:firstLine="708"/>
        <w:rPr/>
      </w:pPr>
      <w:r>
        <w:rPr>
          <w:rFonts w:cs="Arial" w:ascii="Arial" w:hAnsi="Arial"/>
        </w:rPr>
        <w:t>Та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ла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об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и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матология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л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нтр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ин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аля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билит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ц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ь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8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ети</w:t>
      </w:r>
      <w:r>
        <w:rPr>
          <w:rFonts w:eastAsia="Arial" w:cs="Arial" w:ascii="Arial" w:hAnsi="Arial"/>
        </w:rPr>
        <w:t xml:space="preserve"> –</w:t>
      </w:r>
      <w:r>
        <w:rPr>
          <w:rFonts w:cs="Arial" w:ascii="Arial" w:hAnsi="Arial"/>
        </w:rPr>
        <w:t>инвалид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вал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вал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вал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р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вал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ч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вал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вал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вал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нобы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то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стан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вал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ой.</w:t>
      </w:r>
    </w:p>
    <w:p>
      <w:pPr>
        <w:pStyle w:val="Style22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били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есло-коля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сты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у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допроте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зобед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став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е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сорбир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Style22"/>
        <w:ind w:left="0" w:right="0" w:firstLine="708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пособл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: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spacing w:before="0" w:after="0"/>
        <w:rPr/>
      </w:pP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spacing w:before="0" w:after="0"/>
        <w:rPr/>
      </w:pP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;</w:t>
      </w:r>
      <w:r>
        <w:rPr>
          <w:rFonts w:eastAsia="Arial" w:cs="Arial" w:ascii="Arial" w:hAnsi="Arial"/>
        </w:rPr>
        <w:t xml:space="preserve">  </w:t>
      </w:r>
    </w:p>
    <w:p>
      <w:pPr>
        <w:pStyle w:val="Style22"/>
        <w:spacing w:before="0" w:after="0"/>
        <w:rPr/>
      </w:pP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у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раво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з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вокз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го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spacing w:before="0" w:after="0"/>
        <w:ind w:left="0" w:right="0" w:firstLine="708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пособ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: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spacing w:before="0" w:after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у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ук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ве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о)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spacing w:before="0" w:after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spacing w:before="0" w:after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нду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кз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фор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</w:r>
      <w:r>
        <w:rPr>
          <w:rFonts w:eastAsia="Arial" w:cs="Arial" w:ascii="Arial" w:hAnsi="Arial"/>
        </w:rPr>
        <w:t xml:space="preserve"> </w:t>
      </w:r>
    </w:p>
    <w:p>
      <w:pPr>
        <w:pStyle w:val="Style22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ч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посо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Основн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цел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дач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граммы</w:t>
      </w:r>
      <w:r>
        <w:rPr>
          <w:rFonts w:eastAsia="Times New Roman" w:cs="Arial" w:ascii="Arial" w:hAnsi="Arial"/>
          <w:b/>
          <w:bCs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рок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этап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ё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ализации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г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  <w:szCs w:val="24"/>
        </w:rPr>
        <w:t>Дости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:</w:t>
        <w:br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фференцирован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ующ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и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;</w:t>
        <w:br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фор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моби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ап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раструктуры;</w:t>
        <w:br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заявительного"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нс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деятельности;</w:t>
        <w:br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инвал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деятельности;</w:t>
        <w:br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ап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раструк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ж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ше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икаций;</w:t>
        <w:br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ре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-техн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онныхучреждений;</w:t>
        <w:br/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и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мето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;</w:t>
        <w:br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тнер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судар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г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деятельности.</w:t>
        <w:br/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чи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а.</w:t>
        <w:br/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3-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ивности.</w:t>
        <w:br/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ств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г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Перечен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грамм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роприятий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eastAsia="Times New Roman" w:cs="Arial" w:ascii="Arial" w:hAnsi="Arial"/>
          <w:bCs/>
          <w:sz w:val="24"/>
          <w:szCs w:val="24"/>
        </w:rPr>
        <w:t>Программ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стои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з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3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дел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Организационн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роприятия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right="0" w:hanging="0"/>
        <w:rPr/>
      </w:pPr>
      <w:r>
        <w:rPr>
          <w:rFonts w:eastAsia="Times New Roman" w:cs="Arial" w:ascii="Arial" w:hAnsi="Arial"/>
          <w:bCs/>
          <w:sz w:val="24"/>
          <w:szCs w:val="24"/>
        </w:rPr>
        <w:t>Раздел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ключа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б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изаци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бот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редства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ассов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ъявлений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ат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опроса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циаль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щиты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абилит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валидов;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вед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кругл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олов»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нференц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роприят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блема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вали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валидност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зд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анк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ан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тях-инвалидах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щающ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щеобразовательны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ре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Формирова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ступ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ред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валидов.</w:t>
      </w:r>
    </w:p>
    <w:p>
      <w:pPr>
        <w:pStyle w:val="Normal"/>
        <w:spacing w:lineRule="auto" w:line="240" w:before="0" w:after="0"/>
        <w:ind w:left="720" w:right="0" w:hanging="0"/>
        <w:rPr/>
      </w:pPr>
      <w:r>
        <w:rPr>
          <w:rFonts w:eastAsia="Times New Roman" w:cs="Arial" w:ascii="Arial" w:hAnsi="Arial"/>
          <w:bCs/>
          <w:sz w:val="24"/>
          <w:szCs w:val="24"/>
        </w:rPr>
        <w:t>Раздел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ключа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б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верк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блюд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ребова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и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ступ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вали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ъекта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циаль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раструктур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оборудо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андусов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ъездов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дъем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тформ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становк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игналь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нопок);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крыт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рупп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мпенсирующ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правлен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т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рушени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рения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луха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теллекта;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орудо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екотек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т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граниченны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озможностя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доровь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Повыш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ровн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циокультур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абилит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валидов.</w:t>
      </w:r>
    </w:p>
    <w:p>
      <w:pPr>
        <w:pStyle w:val="Normal"/>
        <w:spacing w:lineRule="auto" w:line="240" w:before="0" w:after="0"/>
        <w:ind w:left="720" w:right="0" w:hanging="0"/>
        <w:rPr/>
      </w:pPr>
      <w:r>
        <w:rPr>
          <w:rFonts w:eastAsia="Times New Roman" w:cs="Arial" w:ascii="Arial" w:hAnsi="Arial"/>
          <w:bCs/>
          <w:sz w:val="24"/>
          <w:szCs w:val="24"/>
        </w:rPr>
        <w:t>Раздел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ключа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б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вед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ежегод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стива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юд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граниченны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озможностям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вед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лаготворитель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пектакл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портив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роприят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валидов.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4.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</w:rPr>
        <w:t>Обоснова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Times New Roman" w:cs="Arial" w:ascii="Arial" w:hAnsi="Arial"/>
          <w:b/>
          <w:bCs/>
          <w:sz w:val="24"/>
          <w:szCs w:val="24"/>
        </w:rPr>
        <w:t>есурсно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еспеч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</w:rPr>
        <w:t>Программы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Финанс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ё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89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57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Times New Roman" w:cs="Arial" w:ascii="Arial" w:hAnsi="Arial"/>
          <w:sz w:val="24"/>
          <w:szCs w:val="24"/>
        </w:rPr>
        <w:t>77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Times New Roman" w:cs="Arial" w:ascii="Arial" w:hAnsi="Arial"/>
          <w:sz w:val="24"/>
          <w:szCs w:val="24"/>
        </w:rPr>
        <w:t>336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4-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Финанс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о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е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left="164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</w:rPr>
        <w:t>Механиз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ал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грамм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ординац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грамм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роприятий.</w:t>
      </w:r>
    </w:p>
    <w:p>
      <w:pPr>
        <w:pStyle w:val="Normal"/>
        <w:spacing w:lineRule="auto" w:line="240" w:before="0" w:after="0"/>
        <w:ind w:left="709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сп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ис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аж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чи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ож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ханиз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отчет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чи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ию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ю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ит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рогра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жида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ниторин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ниторин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гляну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блем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а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имани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ид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т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ела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ниторин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ксим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близ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пр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д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ё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.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  <w:t> </w:t>
      </w:r>
      <w:r>
        <w:rPr>
          <w:rFonts w:eastAsia="Arial"/>
        </w:rPr>
        <w:t xml:space="preserve">   </w:t>
      </w:r>
      <w:r>
        <w:rPr>
          <w:sz w:val="24"/>
          <w:szCs w:val="24"/>
        </w:rPr>
        <w:t>Об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  <w:br/>
        <w:t>     </w:t>
        <w:br/>
      </w: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-аналит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.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/>
          <w:sz w:val="24"/>
          <w:szCs w:val="24"/>
        </w:rPr>
        <w:t>7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ффектив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е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.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539"/>
        <w:jc w:val="left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Реал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ит:</w:t>
        <w:br/>
        <w:t>  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били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г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;</w:t>
        <w:br/>
        <w:t>  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лекс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билит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держ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дицинск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психолог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  <w:br/>
        <w:t>  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луч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ов;</w:t>
        <w:br/>
        <w:t>  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ов;</w:t>
        <w:br/>
        <w:t>  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луч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е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>  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др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билит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билит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раструктуры.</w:t>
        <w:br/>
        <w:t>     Осн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билит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лек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с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билит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билит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апт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уризма.</w:t>
        <w:br/>
        <w:t>     Реал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с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ей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лекс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били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ConsPlusNormal"/>
        <w:widowControl/>
        <w:suppressAutoHyphens w:val="true"/>
        <w:bidi w:val="0"/>
        <w:spacing w:lineRule="auto" w:line="276" w:before="0" w:after="20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bidi w:val="0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496" w:right="0" w:firstLine="708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left="7788" w:right="0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Соц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ов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доступ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2015гг.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Перечень программных мероприятий «Социальная поддержка инвалидов (доступная среда) на 2013–2015 годы»</w:t>
      </w:r>
      <w:r>
        <w:rPr/>
        <w:t xml:space="preserve">  </w:t>
      </w:r>
    </w:p>
    <w:tbl>
      <w:tblPr>
        <w:tblW w:w="1553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94"/>
        <w:gridCol w:w="1418"/>
        <w:gridCol w:w="817"/>
        <w:gridCol w:w="1050"/>
        <w:gridCol w:w="1049"/>
        <w:gridCol w:w="1049"/>
        <w:gridCol w:w="996"/>
        <w:gridCol w:w="1559"/>
        <w:gridCol w:w="2368"/>
      </w:tblGrid>
      <w:tr>
        <w:trPr>
          <w:trHeight w:val="23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-нитель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-нени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ировани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и-рования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еч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4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94"/>
        <w:gridCol w:w="1464"/>
        <w:gridCol w:w="771"/>
        <w:gridCol w:w="1050"/>
        <w:gridCol w:w="1049"/>
        <w:gridCol w:w="1049"/>
        <w:gridCol w:w="996"/>
        <w:gridCol w:w="1559"/>
        <w:gridCol w:w="2380"/>
      </w:tblGrid>
      <w:tr>
        <w:trPr>
          <w:tblHeader w:val="true"/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он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жег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треч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ств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седа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ордин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валидо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онно-кадро-во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-ро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-ционно-до-кументац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-печения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я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-значи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бл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валид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г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ломоби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со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азме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явлен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ат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прос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щи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билит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левизио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дач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-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им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блем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омоби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уп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щан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инар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кругл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лов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ференц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блем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начим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бл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омоби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уп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туал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н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детей-инвали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треб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билитацио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омоби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уп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н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детях-инвалидах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ща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треб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билитацио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омоби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уп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</w:p>
        </w:tc>
      </w:tr>
      <w:tr>
        <w:trPr>
          <w:trHeight w:val="23" w:hRule="atLeast"/>
        </w:trPr>
        <w:tc>
          <w:tcPr>
            <w:tcW w:w="1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ир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р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люд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раструк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ст-вен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-з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люден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феры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руд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ндус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ъезд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ъем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фор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гн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нопок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феры</w:t>
            </w:r>
          </w:p>
        </w:tc>
      </w:tr>
      <w:tr>
        <w:trPr>
          <w:trHeight w:val="175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уста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гн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ноп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е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нду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ахзавод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кола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спе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кола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повец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кола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ергиев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кола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доровец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кола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Росста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кола»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</w:p>
        </w:tc>
      </w:tr>
      <w:tr>
        <w:trPr>
          <w:trHeight w:val="292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2,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равоохранен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(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нду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харозавод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Б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ротыш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ран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мбулаториях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ют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ие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мбулаториях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У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РБ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равоохранения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(уста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гн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ноп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РДК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.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шки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обод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ломестно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а;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рк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оиц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та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ран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веде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пе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наче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тор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ут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рахи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оровец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ротышск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ДК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ротыш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иблиоте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мбулатори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еоргие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зьми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повец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хзаводском,Набережн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рут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Д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убк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ногар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иблиотек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за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р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ободно-Дубра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роты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ют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есне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ругля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язово-Дубра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ь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катерин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тр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чиц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р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личен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но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язовиц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иевск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еринск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ДК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ютовск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нт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но-досуго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С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чт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яз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(уста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гн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нопо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чтам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ФП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чт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й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ерегате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ссах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(уста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гн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нопо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бербан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385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ербанка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рговл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(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ндусов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ПО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видуаль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нима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рговли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(уста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гн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нопо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илиа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рлов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нт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щи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ндус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щи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руд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коте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т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раничен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можностя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оровь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Ш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шко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тя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ВЗ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руд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ециализирова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служи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т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раничен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можностя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нтр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поселен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иблиоте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.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шки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ны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нностям</w:t>
            </w:r>
          </w:p>
        </w:tc>
      </w:tr>
      <w:tr>
        <w:trPr>
          <w:trHeight w:val="23" w:hRule="atLeast"/>
        </w:trPr>
        <w:tc>
          <w:tcPr>
            <w:tcW w:w="1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н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окультур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билит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жегод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стива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юд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раничен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можностя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месте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держ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вор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собност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юд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ВЗ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билит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готворите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ектакл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оиму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тьми-инвалида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ны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нностям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оруд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ня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юд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раничен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можностями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здни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луб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тимул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щих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рут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колы-интернат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сме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стивалях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лодеж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вл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юд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граничен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можностя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оровь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атическ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ня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з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ом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здник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вящ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кад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но-масс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жач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учен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дукт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бо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тер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ощ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cs="Calibri"/>
      <w:sz w:val="22"/>
      <w:szCs w:val="22"/>
      <w:lang w:eastAsia="zh-CN"/>
    </w:rPr>
  </w:style>
  <w:style w:type="character" w:styleId="Style17">
    <w:name w:val="Подзаголовок Знак"/>
    <w:basedOn w:val="Style14"/>
    <w:qFormat/>
    <w:rPr>
      <w:rFonts w:ascii="Arial" w:hAnsi="Arial" w:eastAsia="Times New Roman" w:cs="Arial"/>
      <w:b/>
      <w:bCs/>
      <w:sz w:val="4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46:00Z</dcterms:created>
  <dc:creator>User</dc:creator>
  <dc:description/>
  <dc:language>en-US</dc:language>
  <cp:lastModifiedBy>User</cp:lastModifiedBy>
  <cp:lastPrinted>2013-04-19T16:34:00Z</cp:lastPrinted>
  <dcterms:modified xsi:type="dcterms:W3CDTF">2013-04-19T12:35:00Z</dcterms:modified>
  <cp:revision>6</cp:revision>
  <dc:subject/>
  <dc:title/>
</cp:coreProperties>
</file>