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90165</wp:posOffset>
            </wp:positionH>
            <wp:positionV relativeFrom="paragraph">
              <wp:posOffset>81915</wp:posOffset>
            </wp:positionV>
            <wp:extent cx="570865" cy="708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6" r="-8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/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>РОССИЙСКАЯ ФЕДЕРАЦИЯ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>ОРЛОВСКАЯ ОБЛАСТЬ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  <w:sz w:val="28"/>
        </w:rPr>
        <w:t>АДМИНИСТРАЦИЯ ЛИВЕНСКОГО  РАЙОНА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sz w:val="28"/>
        </w:rPr>
        <w:t xml:space="preserve">ПОСТАНОВЛЕНИЕ </w:t>
      </w:r>
    </w:p>
    <w:p>
      <w:pPr>
        <w:pStyle w:val="ConsPlusNonformat"/>
        <w:numPr>
          <w:ilvl w:val="0"/>
          <w:numId w:val="0"/>
        </w:numPr>
        <w:ind w:left="0" w:right="0" w:hanging="0"/>
        <w:jc w:val="center"/>
        <w:rPr>
          <w:rFonts w:ascii="Arial" w:hAnsi="Arial" w:eastAsia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</w:r>
    </w:p>
    <w:p>
      <w:pPr>
        <w:pStyle w:val="ConsPlusNonformat"/>
        <w:numPr>
          <w:ilvl w:val="0"/>
          <w:numId w:val="0"/>
        </w:numPr>
        <w:tabs>
          <w:tab w:val="clear" w:pos="709"/>
          <w:tab w:val="right" w:pos="9354" w:leader="none"/>
        </w:tabs>
        <w:ind w:left="0" w:right="0" w:hanging="0"/>
        <w:rPr/>
      </w:pPr>
      <w:r>
        <w:rPr>
          <w:rFonts w:eastAsia="Arial" w:cs="Arial" w:ascii="Arial" w:hAnsi="Arial"/>
          <w:sz w:val="22"/>
          <w:u w:val="single"/>
        </w:rPr>
        <w:t>08 мая 2013г.</w:t>
      </w:r>
      <w:r>
        <w:rPr>
          <w:rFonts w:eastAsia="Arial" w:cs="Arial" w:ascii="Arial" w:hAnsi="Arial"/>
          <w:sz w:val="22"/>
        </w:rPr>
        <w:tab/>
        <w:t>№ 161</w:t>
      </w:r>
    </w:p>
    <w:p>
      <w:pPr>
        <w:pStyle w:val="ConsPlusNonformat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sz w:val="22"/>
        </w:rPr>
        <w:t>г. Ливны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760" w:leader="none"/>
        </w:tabs>
        <w:ind w:left="0" w:right="3594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О внесении изменений в постановление администрации Ливен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района от 10 сентября  2012 г. № 272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«Об утверждении  примерного положения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 xml:space="preserve">об оплате труда работников муниципальны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образовательных учреждений дополнительного образования детей Ливе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411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8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В соответствии с постановлением Правительства Орловской области от 27 марта 2013 года № 98 «О внесении изменений в постановление Правительства Орловской области от 12 августа 2011 года № 267 «Об утверждении примерного положения об оплате труда работников государственных образовательных учреждений Орловской области», в целях обеспечения социальной поддержки и материального стимулирования работников муниципальных образовательных учреждений дополнительного образования детей, администрация Ливен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62" w:leader="none"/>
          <w:tab w:val="left" w:pos="5760" w:leader="none"/>
        </w:tabs>
        <w:ind w:left="0" w:right="0" w:firstLine="851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1.  Внести в приложение к постановлению администрации Ливенского района от 10 сентября 2012 года № 272 «Об  утверждении  примерного положения об оплате труда работников муниципальных образовательных учреждений дополнительного образования детей Ливенского района»  (ред. от 29 марта 2013 г. № 120) следующие изменения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1.1 пункт 7 приложения к  постановлению администрации Ливенского района от 10 сентября 2012 года № 272 «Об  утверждении  примерного положения об оплате труда работников муниципальных образовательных учреждений дополнительного образования детей Ливенского района»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«7. Для работников, указанных в пункте 1 настоящего Положения, базовая единица устанавливается в размере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4650 рублей – для педагогических работников муниципальных образовательных учреждений дополнительного образования детей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3500 рублей – для руководителей муниципальных образовательных учреждений дополнительного образования детей;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3000 рублей – для специалистов, рабочих, служащих муниципальных образовательных учреждений дополнительного образования детей»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2.  Заголовок Приложения 1 к Примерному положению об оплате труда работников муниципальных образовательных учреждений дополнительногообразования детей Ливенского района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«Порядок установления базовых ставок (должностных окладов) и другие условия оплаты труда педагогических работников образовательных учреждений дополнительного образования детей»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3. Строку 8 Таблицы 4 приложения 1 к Примерному положению об оплате труда работников муниципальных образовательных учреждений дополнительного образования детей Ливенского района изложить в следующей редакции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</w:r>
    </w:p>
    <w:tbl>
      <w:tblPr>
        <w:tblW w:w="935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1"/>
        <w:gridCol w:w="1384"/>
      </w:tblGrid>
      <w:tr>
        <w:trPr/>
        <w:tc>
          <w:tcPr>
            <w:tcW w:w="7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ind w:left="72" w:right="0" w:firstLine="568"/>
              <w:rPr>
                <w:sz w:val="24"/>
              </w:rPr>
            </w:pPr>
            <w:r>
              <w:rPr>
                <w:sz w:val="24"/>
              </w:rPr>
              <w:t xml:space="preserve">Педагогическим работникам, имеющим почетное звание </w:t>
            </w:r>
          </w:p>
          <w:p>
            <w:pPr>
              <w:pStyle w:val="ConsPlusCell"/>
              <w:numPr>
                <w:ilvl w:val="0"/>
                <w:numId w:val="0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"Заслуженный учитель СССР", "Заслуженный преподаватель</w:t>
            </w:r>
          </w:p>
          <w:p>
            <w:pPr>
              <w:pStyle w:val="ConsPlusCell"/>
              <w:numPr>
                <w:ilvl w:val="0"/>
                <w:numId w:val="0"/>
              </w:numPr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СССР", "Заслуженный учитель Российской Федерации",</w:t>
              <w:br/>
              <w:t xml:space="preserve">"Заслуженный преподаватель Российской Федерации",        "Заслуженный учитель", "Заслуженный преподаватель"  союзных республик, входивших в состав СССР, "Заслуженный работник физической культуры", "Заслуженный мастер      профтехобразования", "Заслуженный работник культуры",    "Заслуженный деятель искусств", "Заслуженный артист" и  другие звания СССР, Российской Федерации и союзных республик, входивших в состав СССР, установленные для работников различных отраслей, название которых начинается со слова "Заслуженный", ученую степень кандидата наук при условии соответствия почетного звания профилю учреждения, а педа-гогическим работникам — профилю педагогической деятельности или преподаваемых дисциплин; звания "Заслуженный тренер", "Заслуженный мастер спорта", "Мастер спорта международного класса", "Гроссмейстер по  шахматам (шашкам)"  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z w:val="24"/>
              </w:rPr>
              <w:t>1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4. Приложение 2 к Примерному положению об оплате труда работников муниципальных учреждений дополнительного образования детей Ливенского района исключит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5. Настоящее постановление вступает в силу после его официального опубликования и распространяет свое действие на правоотношения, возникшие с 01 марта 2013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6. Управлению образвания администрации района (Ревин В.М.), управлению культуры и архивного дела администрации района (Анисимова Е.Н.) довести настоящее постановление до сведения руководителей муниципальных образовательных учреждений дополнительного образования дет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>7. Рекомендовать руководителям муниципальных образовательных учреждений дополнительного образования детей довести настоящее постановления до сведения работников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ab/>
        <w:t>8. Управлению финансов администрации района (Дьяконова Л.А.) обеспечить финансирование расходов управления образования администрации района (Ревин В.М.), управленя культуры и архивного дела администрации райна (Анисимова Е.Н.) по оплате труда работников муниципальных образвательных учреж-дений дополнительного образвания детей Ливенского района в пределах средств, предусмотренных решением о бюджете Ливенского района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  <w:tab/>
        <w:t>9. Контроль за исполнением настоящего постановления возложить на заместителя главы администрации по социально-экономическим вопросам Калинину Л.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0" w:right="0" w:firstLine="72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4"/>
        </w:rPr>
        <w:tab/>
        <w:t>Глава района</w:t>
        <w:tab/>
        <w:tab/>
        <w:tab/>
        <w:tab/>
        <w:tab/>
        <w:tab/>
        <w:t>Ю.Н.Рев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4"/>
      <w:lang w:val="ru-RU" w:eastAsia="ru-RU" w:bidi="hi-IN"/>
    </w:rPr>
  </w:style>
  <w:style w:type="paragraph" w:styleId="ConsPlusCell">
    <w:name w:val="ConsPlusCell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Arial" w:hAnsi="Arial" w:eastAsia="Arial" w:cs="Arial"/>
      <w:color w:val="auto"/>
      <w:kern w:val="2"/>
      <w:sz w:val="20"/>
      <w:szCs w:val="24"/>
      <w:lang w:val="ru-RU" w:eastAsia="ru-RU" w:bidi="hi-IN"/>
    </w:rPr>
  </w:style>
  <w:style w:type="paragraph" w:styleId="Style18">
    <w:name w:val="Ñîäåðæèìîå òàáëèöû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02:17Z</dcterms:created>
  <dc:creator/>
  <dc:description/>
  <dc:language>en-US</dc:language>
  <cp:lastModifiedBy/>
  <cp:revision>0</cp:revision>
  <dc:subject/>
  <dc:title/>
</cp:coreProperties>
</file>