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4620</wp:posOffset>
            </wp:positionH>
            <wp:positionV relativeFrom="paragraph">
              <wp:posOffset>-58610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4"/>
          <w:szCs w:val="24"/>
        </w:rPr>
        <w:t>08 мая 2013г.</w:t>
        <w:tab/>
      </w:r>
      <w:r>
        <w:rPr>
          <w:rFonts w:eastAsia="Arial" w:cs="Arial" w:ascii="Arial" w:hAnsi="Arial"/>
          <w:sz w:val="24"/>
          <w:szCs w:val="24"/>
        </w:rPr>
        <w:t>№ 162</w:t>
      </w:r>
    </w:p>
    <w:p>
      <w:pPr>
        <w:pStyle w:val="ConsPlusNonformat"/>
        <w:widowControl/>
        <w:bidi w:val="0"/>
        <w:ind w:left="0" w:righ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ConsPlusNonformat"/>
        <w:widowControl/>
        <w:bidi w:val="0"/>
        <w:ind w:left="0" w:right="0" w:firstLine="993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енн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им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Отме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-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та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ы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ми-график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у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енне-зим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8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т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п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допрово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ализ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кви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ту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монт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профил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-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4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лком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дсервис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Теплосерви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гря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Н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ви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ниси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В.),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идромонтаж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ревяг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Л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нысервисгаз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вся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В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ы-график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о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г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олженност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рав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снабж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Теплосервис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огря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Н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идромонтаж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еревяг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Л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М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нисим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.Н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Р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юч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Н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им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ы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л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ти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у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зе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ым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нткан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т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азова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Пи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ттест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ер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ч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снабжения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.Б.)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-граф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чальни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ьякон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.А.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ритетн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ро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н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кадр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документ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Боло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жух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Ю.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20" w:right="0" w:hanging="0"/>
        <w:jc w:val="both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ind w:left="4820" w:right="0" w:hanging="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ind w:left="4820" w:right="0" w:hanging="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08 »</w:t>
      </w:r>
      <w:r>
        <w:rPr>
          <w:rFonts w:eastAsia="Arial" w:cs="Arial" w:ascii="Arial" w:hAnsi="Arial"/>
        </w:rPr>
        <w:t xml:space="preserve"> ма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6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жведом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дготовк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жилищно-коммунальног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хозя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ф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бот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им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оп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зо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Кожух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ван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Ливенскогорайо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мених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исович</w:t>
      </w:r>
      <w:r>
        <w:rPr>
          <w:rFonts w:eastAsia="Arial" w:cs="Arial" w:ascii="Arial" w:hAnsi="Arial"/>
        </w:rPr>
        <w:t xml:space="preserve"> 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Еф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н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ь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Анисим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хайл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  <w:r>
        <w:rPr>
          <w:rFonts w:eastAsia="Arial" w:cs="Arial" w:ascii="Arial" w:hAnsi="Arial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ня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вгеньевна</w:t>
      </w:r>
      <w:r>
        <w:rPr>
          <w:rFonts w:eastAsia="Arial" w:cs="Arial" w:ascii="Arial" w:hAnsi="Arial"/>
        </w:rPr>
        <w:t xml:space="preserve">   –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РБ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Лев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овлевич</w:t>
      </w:r>
      <w:r>
        <w:rPr>
          <w:rFonts w:eastAsia="Arial" w:cs="Arial" w:ascii="Arial" w:hAnsi="Arial"/>
        </w:rPr>
        <w:t xml:space="preserve"> 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Э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РСК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Центра»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елэнерго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Мискоря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в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еоргиевич</w:t>
      </w:r>
      <w:r>
        <w:rPr>
          <w:rFonts w:eastAsia="Arial" w:cs="Arial" w:ascii="Arial" w:hAnsi="Arial"/>
        </w:rPr>
        <w:t xml:space="preserve"> –  </w:t>
      </w:r>
      <w:r>
        <w:rPr>
          <w:rFonts w:cs="Arial" w:ascii="Arial" w:hAnsi="Arial"/>
        </w:rPr>
        <w:t>упр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межрайгаз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релоблгаз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носта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еж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чаль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Э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азпром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газораспределение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Овся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ячеслав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нысервисгаз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Бахтур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е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п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ехнадзор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Богрян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е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а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ен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ком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дсервис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Теплосервис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</w:p>
    <w:p>
      <w:pPr>
        <w:pStyle w:val="Normal"/>
        <w:jc w:val="both"/>
        <w:rPr/>
      </w:pPr>
      <w:r>
        <w:rPr>
          <w:rFonts w:cs="Arial" w:ascii="Arial" w:hAnsi="Arial"/>
        </w:rPr>
        <w:t>Аниси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ек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илье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ен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рвис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Деревяг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онидович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ирект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идромонтаж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right="0" w:hanging="0"/>
        <w:jc w:val="both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5103" w:right="0" w:hanging="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</w:p>
    <w:p>
      <w:pPr>
        <w:pStyle w:val="Normal"/>
        <w:ind w:left="5103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right="0" w:hanging="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08 »</w:t>
      </w:r>
      <w:r>
        <w:rPr>
          <w:rFonts w:eastAsia="Arial" w:cs="Arial" w:ascii="Arial" w:hAnsi="Arial"/>
        </w:rPr>
        <w:t xml:space="preserve">  ма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162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жведомствен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ис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подготовк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объект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жилищно-коммун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мунального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хозя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ци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фе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ловск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и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бот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зим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хожд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оп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зо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Конституцией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о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убернат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аб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нерг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им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п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п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таби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озя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луш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в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е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им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Не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со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е"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лаш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.</w:t>
      </w:r>
    </w:p>
    <w:p>
      <w:pPr>
        <w:pStyle w:val="Normal"/>
        <w:ind w:left="0" w:right="0" w:firstLine="567"/>
        <w:jc w:val="both"/>
        <w:rPr/>
      </w:pPr>
      <w:r>
        <w:rPr>
          <w:rFonts w:cs="Arial" w:ascii="Arial" w:hAnsi="Arial"/>
        </w:rPr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техн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74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63E138587CD6111A47A2E24CB1FE0609D680365D6C8B1A0FA2AFnDH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7:00Z</dcterms:created>
  <dc:creator>Клиент</dc:creator>
  <dc:description/>
  <dc:language>en-US</dc:language>
  <cp:lastModifiedBy>user</cp:lastModifiedBy>
  <cp:lastPrinted>2013-04-29T10:10:00Z</cp:lastPrinted>
  <dcterms:modified xsi:type="dcterms:W3CDTF">2013-05-07T05:17:00Z</dcterms:modified>
  <cp:revision>13</cp:revision>
  <dc:subject/>
  <dc:title>Об  итогах  работы  предприятий  коммунального</dc:title>
</cp:coreProperties>
</file>