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right="-143" w:hanging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ПОЯСНИТЕЛЬНАЯ ЗАПИСКА</w:t>
      </w:r>
    </w:p>
    <w:p>
      <w:pPr>
        <w:pStyle w:val="3"/>
        <w:spacing w:lineRule="auto" w:line="360"/>
        <w:ind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 отчету об исполнении бюджета Ливенского района за 1 квартал 2013 года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spacing w:lineRule="auto" w:line="360"/>
        <w:ind w:firstLine="70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За 1 квартал 2013 года плательщиками Ливенского района во все бюджеты перечислено 60748,9 тыс.руб. налогов и сборов, что ниже уровня 1 квартала 2012 года на 1,2% (-743,1 тыс.руб.). Снижение отмечено по областному и федеральному бюджетам  (-4152,7 тыс.руб. и -2333,8 тыс.руб. соответственно). Доходы консолидированного бюджета района от налогов и сборов получены в объеме 27040,9 тыс.руб. с приростом к уровню 1 квартала 2012 года на 5743,4 тыс.руб. (+27%)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ходы бюджета Ливенского района за счет всех источников в 1 квартале 2013 года мобилизованы на 28,9% к годовым назначениям, утвержденным согласно изменений главного распорядителя средств, их получено 125075,5 тыс.руб., что выше аналогичного показателя 2012 года на 4,6% (5535,5 т.р.). По своей структуре они сформированы на 15% из налоговых и неналоговых доходов  (18786 тыс.руб.), 85% - безвозмездных поступлений от других бюджетов бюджетной системы РФ (106443,4 тыс.руб.)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аза налоговых и неналоговых доходов бюджета района увеличилась за счет роста дополнительного норматива налога на доходы физических лиц на 5% (1557,3 т.р.) и включения в состав доходной части нового налога, взимаемого в связи с применением патентной системы налогообложения (117,5 т.р.). Вместе с тем, произошло снижение поступлений госпошлины за счет исключения из бюджета района в пользу областного бюджета госпошлины за государственную регистрацию транспортных средств (в 1 квартале 2012 года – 69,7 т.р.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Собственные доходы бюджета Ливенского района сложились в объеме 18786 тыс.руб., что составляет 21,4% к бюджету года. К уровню аналогичного периода прошлого года в сопоставимых условиях  получен прирост </w:t>
      </w:r>
      <w:bookmarkStart w:id="0" w:name="OLE_LINK3"/>
      <w:r>
        <w:rPr>
          <w:rFonts w:cs="Arial" w:ascii="Arial" w:hAnsi="Arial"/>
          <w:sz w:val="24"/>
          <w:szCs w:val="24"/>
        </w:rPr>
        <w:t>15,5% (+2516,5 тыс.руб.)</w:t>
      </w:r>
      <w:bookmarkEnd w:id="0"/>
      <w:r>
        <w:rPr>
          <w:rFonts w:cs="Arial" w:ascii="Arial" w:hAnsi="Arial"/>
          <w:sz w:val="24"/>
          <w:szCs w:val="24"/>
        </w:rPr>
        <w:t>.</w:t>
      </w:r>
    </w:p>
    <w:p>
      <w:pPr>
        <w:pStyle w:val="ConsPlusNonformat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НДФЛ мобилизован в сумме 15573,1 т.р., что выше уровня прошлого года (в базе 2013 года) на 1843,1 т.р. (+13,4%). Годовой план исполнен на 20,5%, кассовый план 1 квартала – на 114,2%.</w:t>
      </w:r>
    </w:p>
    <w:p>
      <w:pPr>
        <w:pStyle w:val="3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диный налог на вмененный доход поступил в бюджет района в размере 1055,2 тыс.руб. (24,4% к  годовому заданию, 150,7% к кассовому плану 1 квартала и 141,6% к уровню прошлого года).</w:t>
      </w:r>
    </w:p>
    <w:p>
      <w:pPr>
        <w:pStyle w:val="3"/>
        <w:spacing w:lineRule="auto" w:line="360"/>
        <w:rPr/>
      </w:pPr>
      <w:r>
        <w:rPr>
          <w:rFonts w:cs="Arial" w:ascii="Arial" w:hAnsi="Arial"/>
          <w:sz w:val="24"/>
          <w:szCs w:val="24"/>
        </w:rPr>
        <w:t xml:space="preserve">Единого сельхозналога  получено  973,6 тыс.руб., что составляет 72,1% годового задания и выше уровня прошлого года в 2,5 раза (+584,4 тыс.руб.). 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начительно ниже аналогичного уровня прошлого года получено госпошлины – 3,5 т.р. против 69,7 т.р. в 2012 году (по вышеназванным причинам). </w:t>
      </w:r>
    </w:p>
    <w:p>
      <w:pPr>
        <w:pStyle w:val="3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дание по поступлению арендной платы за земли исполнено на 27,1%  к плану года. Собрано 681,8 тыс.руб., получен прирост 39% (+191,3 т.р.).</w:t>
      </w:r>
    </w:p>
    <w:p>
      <w:pPr>
        <w:pStyle w:val="3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ходы от аренды имущества получены ниже уровня прошлого года на 14,4% (-16 тыс.руб.), поступило 95 тыс.руб., исполнение годового задания обеспечено на 21,6% к плану. Запланированные поступления на текущий год полностью соответствуют прогнозу управления муниципального имущества администрации Ливенского района – главного администратора доходов бюджета района.</w:t>
      </w:r>
    </w:p>
    <w:p>
      <w:pPr>
        <w:pStyle w:val="3"/>
        <w:spacing w:lineRule="auto" w:line="360"/>
        <w:rPr/>
      </w:pPr>
      <w:r>
        <w:rPr>
          <w:rFonts w:cs="Arial" w:ascii="Arial" w:hAnsi="Arial"/>
          <w:sz w:val="24"/>
          <w:szCs w:val="24"/>
        </w:rPr>
        <w:t xml:space="preserve">Плата за негативное воздействие на окружающую среду поступила с приростом в 10% к аналогичному периоду прошлого года в размере 78,2 тыс.руб.  Годовой план исполнен на 22,1%. </w:t>
      </w:r>
    </w:p>
    <w:p>
      <w:pPr>
        <w:pStyle w:val="3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ходы от продажи земельных участков пополнили бюджет района  на 23,4 тыс.руб. при годовом плане 100 тыс.руб., данный показатель ниже аналогичного периода прошлого года на 281 т.р..</w:t>
      </w:r>
    </w:p>
    <w:p>
      <w:pPr>
        <w:pStyle w:val="3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Штрафы, санкции, возмещение ущерба мобилизованы в размере 131,7 тыс.руб. (на 325,2 тыс.руб. ниже уровня прошлого года), годовой план выполнен на 9,4%. Снижение обусловлено отсутствием в текущем году разовых крупных поступлений штрафов от администратора Федеральная служба по экологическому, технологическому и атомному надзору (в 1 квартале 2012 года поступило 347 т.р.). Административная комиссия района мобилизовала в бюджет 36,9 тыс.руб. штрафов, комиссия по делам несовершеннолетних – 2,0 тыс.руб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Бюджет Ливенского района, утверждённый сводной бюджетной росписью по расходам, за отчетный период исполнен на 20,4% к годовому плану, при запланированных его обязательствах в размере 436175,7 тыс.руб. израсходовано 88909,7 тыс.руб., расходы сложились  на 5,4 %, или на 4580,7тыс.руб., выше аналогичного уровня прошлого года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По состоянию на 01.04.2013 года остатки  средств на счетах бюджета района и главных распорядителей кредитов составили 39184,6тыс.руб., из них целевые средства 37600,5 тыс.руб..      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Кассовые расходы на оплату труда с начислениями бюджетникам выросли к аналогичному периоду 2012 года на 5,4% и  составили 51455,8 тыс.руб. (57,9% всех бюджетных расходов). Выплата заработной платы обеспечивалась в установленные сроки. На оплату коммунальных услуг бюджетным учреждениям израсходовано 13300,8 тыс.руб.или 15,0% расходов бюджета, против 7602,7тыс.руб в 2012 году. Остатки средств на указанные цели в текущем году ГРБС на своих счетах не допущены в то время как по аналогичному периоду 2012 года их значилось  на сумму 2400,7 тыс.руб.. На капитальный ремонт бюджетных объектов и увеличение стоимости основных средств израсходовано 339,0 тыс.руб. против 534,8 тыс.руб. в 1 квартале 2012 года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еративная кредиторская задолженность на 01.04.2013 года составила 1673,0 тыс.руб., из них по оплате коммунальных услуг 1062,6 тыс.руб.. К уровню прошлого года отмечено значительное ее сокращение в почти в 4 раза.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Бюджетные обязательства по финансированию раздела  «Национальная оборона»</w:t>
      </w:r>
      <w:r>
        <w:rPr>
          <w:rFonts w:cs="Arial" w:ascii="Arial" w:hAnsi="Arial"/>
          <w:sz w:val="24"/>
          <w:szCs w:val="24"/>
        </w:rPr>
        <w:t xml:space="preserve"> выполнены на 98,7%  к годовому плану и составили 1606,0 тыс.руб. Данные средства направлены в бюджеты сельских поселений на выполнение государственных полномочий  в сфере первичного воинского учёта 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К 2012 году расходы увеличились на 121,8 тыс.руб.  по причине увеличения финансирования из федерального бюджета на вышеуказанное полномочие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Бюджетные обязательства по финансированию раздела  «Национальная безопасность и правоохранительная деятельность»</w:t>
      </w:r>
      <w:r>
        <w:rPr>
          <w:rFonts w:cs="Arial" w:ascii="Arial" w:hAnsi="Arial"/>
          <w:sz w:val="24"/>
          <w:szCs w:val="24"/>
        </w:rPr>
        <w:t xml:space="preserve"> выполнены на 15,2% к плану и составили 38,3 тыс.руб. К 2012 году расходы  увеличились на 32,5 тыс.руб. за счет обслуживания установленной системы видеоконференцсвяз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По разделу «Национальная экономика»</w:t>
      </w:r>
      <w:r>
        <w:rPr>
          <w:rFonts w:cs="Arial" w:ascii="Arial" w:hAnsi="Arial"/>
          <w:sz w:val="24"/>
          <w:szCs w:val="24"/>
        </w:rPr>
        <w:t xml:space="preserve"> освоено 1436,8 тыс.руб или 5,9 % к годовому бюджету. Данные средства израсходованы на содержание управления сельского хозяйства и продовольствия (1180,8тыс.руб.), на зимнее содержание автомобильных дорог районного значения  (253,7тыс.руб), а также на реализацию РДЦП «Развитие и поддержка субъектов малого и среднего предпринимательства в Ливенском районе на 2013-2015г.» (2,3тыс.руб.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Бюджетные обязательства по финансированию раздела  «Образование</w:t>
      </w:r>
      <w:r>
        <w:rPr>
          <w:rFonts w:cs="Arial" w:ascii="Arial" w:hAnsi="Arial"/>
          <w:sz w:val="24"/>
          <w:szCs w:val="24"/>
        </w:rPr>
        <w:t xml:space="preserve">» составили 62802,8 тыс.руб.или 70,6% расходов бюджета района и выполнены на 22,4% к годовому бюджету с увеличением к  аналогичному периоду прошлого года на 29,1% (+14173,7тыс.руб)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-40757,9 тыс.руб. или 64,9% расходов по данному направлению составляют обязательства по заработной плате с перечислениями с ростом к 2012 году на 11,4%. Средняя заработная плата учителей (основных работников) за отчетный период составила 16939 руб.. С 1 января 2013 года переведены на отраслевую систему оплаты труда работники ПМСС, рост заработной платы составил 57% в месяц, по учреждениям дошкольного образования и дополнительного образования (Ливенская районная школа искусств, ЦДТ) базовая единица для педагогических работников увеличилась с 3000  до 3950 руб. (131,7%). С 1 марта 2013 года по дошкольному и общему образованию осуществлен переход к расчету заработной платы исходя из базовой единицы для педагогических работников с 3950 до 4650 руб., по руководителям с 3000 до 3500 руб., по специалистам,  рабочим и служащим, обслуживающему персоналу с 2300 до 3000руб..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12702,3 тыс.руб. или 20,2% израсходовано на оплату коммунальных платежей 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- 5325,1 тыс.руб. или 8,5% составили расходы на питание. Питание школьников осуществлялось из расчёта денежной нормы 22 руб. в день  и дополнительно по ГПД 8руб., а также обеспечение учащихся 1-9 классов молоком в индивидуальной упаковке (200 мл.) из расчета два раза в неделю.  Фактически сложившаяся норма питания 1 ребенка в детских садах составила 81 руб.46 коп, с учетом внебюджетных источник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На ремонтные работы в текущем периоде направлено 43,5 тыс.руб., из них произведены работы по замене котла в МБОУ «Сергиевская СОШ» на сумму 13,8 тыс.руб., ремонт системы отопления МБОУ «Сосновская СОШ» 16,9 тыс.руб., произведена замена оконных блоков в здании Сергиевского детского сада на сумму 12,8 тыс.руб.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В отчетном периоде приобретено спортинвентаря на сумму 125,0 тыс.руб. из них для МБОУ «Орловская СОШ» на 25,0 тыс.руб. и ДЮСШ на 100,0 тыс.руб., затраты на приобретение  учебного и хозяйственного инвентаря составили 62,5тыс.руб.. Для МБОУДОД «Ливенская районная ДШИ» в отчетном периоде была приобретена гармонь «Ливенка» на сумму 20,0 тыс.руб. и жалюзи для окон на сумму 7,0 тыс.руб.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Мероприятия в области молодежной  политики профинансированы в рамках календарного плана мероприятий, на что израсходовано 48,5 тыс.руб.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u w:val="single"/>
        </w:rPr>
        <w:t xml:space="preserve">Бюджетные обязательства по финансированию раздела  «Культура, кинематография» </w:t>
      </w:r>
      <w:r>
        <w:rPr>
          <w:rFonts w:cs="Arial" w:ascii="Arial" w:hAnsi="Arial"/>
          <w:sz w:val="24"/>
          <w:szCs w:val="24"/>
        </w:rPr>
        <w:t xml:space="preserve">выполнены на 19,4% к бюджету текущего года и составили 3394,4 тыс.руб. или 3,8% расходов бюджета района, что выше аналогичного периода 2012 года на  7,3% (230,3 тыс.руб.).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2322,1 тыс.руб. или 68,4% расходов по данному направлению составляет выплата заработной платы с перечислениями, с ростом к аналогичному периоду прошлого года расходов на заработную плату   работников Центрального дома культуры и Центральной библиотеке  на 11,6% ( 275 тыс.руб.),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92,9 тыс.руб. или 8,6% бюджета отрасли - коммунальные платежи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редняя заработная плата на 1-го  специалиста культуры в Центральном доме культуры сложилась в сумме </w:t>
      </w:r>
      <w:r>
        <w:rPr>
          <w:rFonts w:cs="Arial" w:ascii="Arial" w:hAnsi="Arial"/>
          <w:b/>
          <w:sz w:val="24"/>
          <w:szCs w:val="24"/>
        </w:rPr>
        <w:t>–</w:t>
      </w:r>
      <w:r>
        <w:rPr>
          <w:rFonts w:cs="Arial" w:ascii="Arial" w:hAnsi="Arial"/>
          <w:sz w:val="24"/>
          <w:szCs w:val="24"/>
        </w:rPr>
        <w:t xml:space="preserve"> 7376 руб., в </w:t>
      </w:r>
      <w:bookmarkStart w:id="1" w:name="OLE_LINK2"/>
      <w:bookmarkStart w:id="2" w:name="OLE_LINK1"/>
      <w:r>
        <w:rPr>
          <w:rFonts w:cs="Arial" w:ascii="Arial" w:hAnsi="Arial"/>
          <w:sz w:val="24"/>
          <w:szCs w:val="24"/>
        </w:rPr>
        <w:t xml:space="preserve">Центральной библиотеке </w:t>
      </w:r>
      <w:bookmarkEnd w:id="1"/>
      <w:bookmarkEnd w:id="2"/>
      <w:r>
        <w:rPr>
          <w:rFonts w:cs="Arial" w:ascii="Arial" w:hAnsi="Arial"/>
          <w:sz w:val="24"/>
          <w:szCs w:val="24"/>
        </w:rPr>
        <w:t>-9124 руб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u w:val="single"/>
        </w:rPr>
        <w:t>Бюджетные обязательства по финансированию раздела  «Социальная политика»</w:t>
      </w:r>
      <w:r>
        <w:rPr>
          <w:rFonts w:cs="Arial" w:ascii="Arial" w:hAnsi="Arial"/>
          <w:sz w:val="24"/>
          <w:szCs w:val="24"/>
        </w:rPr>
        <w:t xml:space="preserve"> выполнены на 7,3% к бюджету текущего года и составили 3050,4тыс.руб. или 3,4% бюджета района. К уровню прошлого года расходы сократились 8542,5 тыс.руб.   в основном за счет отсутствия финансирования в отчетном периоде мероприятий на обеспечение жильем инвалидов, вдов и участников ВОВ 1941-1945 годов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TextBodyIndent"/>
        <w:spacing w:lineRule="auto" w:line="360"/>
        <w:ind w:left="0" w:firstLine="567"/>
        <w:rPr/>
      </w:pPr>
      <w:r>
        <w:rPr>
          <w:rFonts w:cs="Arial" w:ascii="Arial" w:hAnsi="Arial"/>
          <w:szCs w:val="24"/>
        </w:rPr>
        <w:t>В структуре данных расходов  отражены расходы на пенсионное и социальное обеспечение населения в сумме 1377,2 тыс.руб.,  из них:</w:t>
      </w:r>
    </w:p>
    <w:p>
      <w:pPr>
        <w:pStyle w:val="TextBodyIndent"/>
        <w:spacing w:lineRule="auto" w:line="360"/>
        <w:ind w:left="0" w:firstLine="567"/>
        <w:rPr/>
      </w:pPr>
      <w:r>
        <w:rPr>
          <w:rFonts w:cs="Arial" w:ascii="Arial" w:hAnsi="Arial"/>
          <w:szCs w:val="24"/>
        </w:rPr>
        <w:t>106,8 тыс.руб. на оказание материальной помощи  8 гражданам района оказавшимся в трудной жизненной ситуации;</w:t>
      </w:r>
    </w:p>
    <w:p>
      <w:pPr>
        <w:pStyle w:val="TextBodyIndent"/>
        <w:spacing w:lineRule="auto" w:line="360"/>
        <w:ind w:left="0" w:firstLine="56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412,4 тыс.руб. направлено на доплату к пенсии муниципальным служащим;</w:t>
      </w:r>
    </w:p>
    <w:p>
      <w:pPr>
        <w:pStyle w:val="TextBodyIndent"/>
        <w:spacing w:lineRule="auto" w:line="360"/>
        <w:ind w:left="0" w:firstLine="56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90,4 тыс.руб. доплата почетным гражданам Ливенского района;</w:t>
      </w:r>
    </w:p>
    <w:p>
      <w:pPr>
        <w:pStyle w:val="TextBodyIndent"/>
        <w:spacing w:lineRule="auto" w:line="360"/>
        <w:ind w:left="0" w:firstLine="567"/>
        <w:rPr/>
      </w:pPr>
      <w:r>
        <w:rPr>
          <w:rFonts w:cs="Arial" w:ascii="Arial" w:hAnsi="Arial"/>
          <w:szCs w:val="24"/>
        </w:rPr>
        <w:t>767,6 тыс.руб. на предоставление мер социальной поддержки по оплате жилья с отоплением, освещением работникам, работающим и проживающим в сельской местности и поселках городского типа;</w:t>
      </w:r>
    </w:p>
    <w:p>
      <w:pPr>
        <w:pStyle w:val="TextBodyIndent"/>
        <w:spacing w:lineRule="auto" w:line="360"/>
        <w:ind w:left="0" w:firstLine="56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На охрану семьи и детства была выделено 1293,2 тыс.руб., из них:</w:t>
      </w:r>
    </w:p>
    <w:p>
      <w:pPr>
        <w:pStyle w:val="TextBodyIndent"/>
        <w:spacing w:lineRule="auto" w:line="360"/>
        <w:ind w:left="0" w:firstLine="567"/>
        <w:rPr/>
      </w:pPr>
      <w:r>
        <w:rPr>
          <w:rFonts w:cs="Arial" w:ascii="Arial" w:hAnsi="Arial"/>
          <w:szCs w:val="24"/>
        </w:rPr>
        <w:t>225,8 тыс.руб. на выплату компенсации части родительской платы на содержание ребенка в муниципальном образовательным учреждении (компенсацию получили 589 человек из них на 1 ребенка 288 чел., на 2 ребенка 237 чел., на 3 ребенка 64 чел.)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0,9 тыс.руб</w:t>
      </w:r>
      <w:r>
        <w:rPr>
          <w:rFonts w:cs="Arial" w:ascii="Arial" w:hAnsi="Arial"/>
          <w:szCs w:val="24"/>
        </w:rPr>
        <w:t xml:space="preserve">. </w:t>
      </w:r>
      <w:r>
        <w:rPr>
          <w:rFonts w:cs="Arial" w:ascii="Arial" w:hAnsi="Arial"/>
          <w:sz w:val="24"/>
          <w:szCs w:val="24"/>
        </w:rPr>
        <w:t>на обеспечение бесплатного проезда на транспорте, а также 2 раза в год к месту жительства и обратно к месту учёбы детей-сирот оставшихся без попечения родителей, лиц из числа обучающихся в муниципальных, образовательных учреждениях Орловской области;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16,5 тыс.руб. на содержание ребёнка в семье опекуна и приёмной семье, а также оплату труда приёмному родителю. По состоянию на 01.04.2013 г.  численность детей, находящихся под опекой  и в приёмных семьях составляет 73 ребенка, количество приёмных семей -10;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50,0 тыс.руб. направлено на выплату пособия гражданам, усыновивших (удочеривших) детей-сирот и детей, оставшихся без попечения родителей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Расходы на содержание отдела опеки и попечительства  составили 380,0 тыс.руб или 23,7 %  к годовому плану.</w:t>
      </w:r>
    </w:p>
    <w:p>
      <w:pPr>
        <w:pStyle w:val="TextBodyIndent"/>
        <w:spacing w:lineRule="auto" w:line="360"/>
        <w:ind w:left="0" w:firstLine="567"/>
        <w:rPr/>
      </w:pPr>
      <w:r>
        <w:rPr>
          <w:rFonts w:cs="Arial" w:ascii="Arial" w:hAnsi="Arial"/>
          <w:szCs w:val="24"/>
          <w:u w:val="single"/>
        </w:rPr>
        <w:t>Бюджетные обязательства по финансированию раздела  «Физическая культура и спорт»</w:t>
      </w:r>
      <w:r>
        <w:rPr>
          <w:rFonts w:cs="Arial" w:ascii="Arial" w:hAnsi="Arial"/>
          <w:szCs w:val="24"/>
        </w:rPr>
        <w:t>, предусмотренные в рамках целевой программы «Развитие физической культуры и спорта в Ливенском районе на 2007-2015годы», профинансированы  с превышением к аналогичному уровню 2012 года на 14,8% (+26,3 тыс.руб.) в объеме 204,1 тыс.руб. или 23,3% к бюджету текущего года, из них  приобретен спортинвентарь на сумму 43 тыс.руб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u w:val="single"/>
        </w:rPr>
        <w:t>22,9% бюджета или 7518,2 тыс.руб. составили расходы по разделу «Общегосударственные вопросы»</w:t>
      </w:r>
      <w:r>
        <w:rPr>
          <w:rFonts w:cs="Arial" w:ascii="Arial" w:hAnsi="Arial"/>
          <w:sz w:val="24"/>
          <w:szCs w:val="24"/>
        </w:rPr>
        <w:t xml:space="preserve"> что составляет 8,5% расходов бюджета района.  86,2% данных расходов составляет заработная плата с перечислениями во внебюджетные фонды по администрации района, районному Совету, управлению финансов, управлению муниципального имущества, контрольно-счетной палат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бюджеты сельских поселений из бюджета Ливенского района своевременно перечислено 5791,8 тыс.руб. (29,2% годового плана) дотаций на выравнивание бюджетной обеспеченности, 3066,9 тыс.руб. (24,4% годового плана) дотаций на поддержку мер по обеспечению сбалансированности бюджетов поселений, 1606,0 т.р. (100,0% годового плана) субвенций на осуществление полномочий по первичному воинскому учету на территориях, где отсутствуют военные комиссариа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Кредиты от бюджетов других уровней и кредитных организаций не привлекались. Муниципальные гарантии и бюджетные кредиты из бюджета Ливенского района не предоставлялись.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spacing w:lineRule="auto" w:line="360"/>
        <w:ind w:left="851" w:right="-908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Начальник управления финансов</w:t>
      </w:r>
    </w:p>
    <w:p>
      <w:pPr>
        <w:pStyle w:val="Normal"/>
        <w:spacing w:lineRule="auto" w:line="360"/>
        <w:ind w:left="851" w:hanging="0"/>
        <w:jc w:val="both"/>
        <w:rPr/>
      </w:pPr>
      <w:r>
        <w:rPr>
          <w:rFonts w:cs="Arial" w:ascii="Arial" w:hAnsi="Arial"/>
          <w:sz w:val="24"/>
          <w:szCs w:val="24"/>
        </w:rPr>
        <w:t>администрации Ливенского р-на:</w:t>
        <w:tab/>
        <w:tab/>
        <w:tab/>
        <w:tab/>
        <w:tab/>
        <w:t>Л.А. Дьяконова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707" w:gutter="0" w:header="720" w:top="851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firstLine="72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08" w:hanging="0"/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CYR" w:hAnsi="Arial CYR" w:cs="Arial CYR"/>
      <w:b/>
      <w:bCs/>
      <w:sz w:val="16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 Знак Знак1"/>
    <w:basedOn w:val="Style11"/>
    <w:qFormat/>
    <w:rPr>
      <w:rFonts w:ascii="Tahoma" w:hAnsi="Tahoma" w:cs="Tahoma"/>
      <w:sz w:val="16"/>
      <w:szCs w:val="16"/>
    </w:rPr>
  </w:style>
  <w:style w:type="character" w:styleId="Style12">
    <w:name w:val=" Знак Знак"/>
    <w:basedOn w:val="Style11"/>
    <w:qFormat/>
    <w:rPr/>
  </w:style>
  <w:style w:type="paragraph" w:styleId="Heading">
    <w:name w:val="Heading"/>
    <w:basedOn w:val="Normal"/>
    <w:next w:val="TextBody"/>
    <w:qFormat/>
    <w:pPr>
      <w:ind w:right="-908" w:hanging="0"/>
      <w:jc w:val="center"/>
    </w:pPr>
    <w:rPr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567" w:hanging="0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11:44:00Z</dcterms:created>
  <dc:creator>Клиент</dc:creator>
  <dc:description/>
  <cp:keywords/>
  <dc:language>en-US</dc:language>
  <cp:lastModifiedBy>Администратор</cp:lastModifiedBy>
  <cp:lastPrinted>2013-04-26T15:39:00Z</cp:lastPrinted>
  <dcterms:modified xsi:type="dcterms:W3CDTF">2013-04-26T12:19:00Z</dcterms:modified>
  <cp:revision>865</cp:revision>
  <dc:subject/>
  <dc:title>РОССИЙСКАЯ  ФЕДЕРАЦИЯ</dc:title>
</cp:coreProperties>
</file>