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6050</wp:posOffset>
            </wp:positionV>
            <wp:extent cx="599440" cy="675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2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183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Состав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: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-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: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Х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г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онидович;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бподгот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я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трович;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бподгот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убц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з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и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Р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ёлэнерг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овл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Р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юч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то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остелеко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о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нымежрайгаз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лгаз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скоря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в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орги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гропромсна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тю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гря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ок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мина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ы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анась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исо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а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имиро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и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ни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р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ро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Т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хт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</w:t>
      </w:r>
    </w:p>
    <w:sectPr>
      <w:type w:val="nextPage"/>
      <w:pgSz w:w="11906" w:h="16838"/>
      <w:pgMar w:left="136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6:58Z</dcterms:created>
  <dc:creator/>
  <dc:description/>
  <dc:language>en-US</dc:language>
  <cp:lastModifiedBy/>
  <cp:lastPrinted>2013-05-22T15:48:00Z</cp:lastPrinted>
  <cp:revision>0</cp:revision>
  <dc:subject/>
  <dc:title/>
</cp:coreProperties>
</file>