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6050</wp:posOffset>
            </wp:positionV>
            <wp:extent cx="599440" cy="675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2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185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б эвакоприёмной комиссии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яет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85" w:righ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Times New Roman"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изменения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" w:cs="Arial" w:ascii="Arial" w:hAnsi="Arial"/>
        </w:rPr>
        <w:t xml:space="preserve"> 194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>б эвакоприёмной комиссии Ливенского района</w:t>
      </w:r>
      <w:r>
        <w:rPr>
          <w:rFonts w:eastAsia="Times New Roman"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дак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лагает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.Управл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формационно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4. Контроль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жухо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.И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вин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 23 »</w:t>
      </w:r>
      <w:r>
        <w:rPr>
          <w:rFonts w:eastAsia="Arial" w:cs="Arial" w:ascii="Arial" w:hAnsi="Arial"/>
          <w:sz w:val="26"/>
          <w:szCs w:val="26"/>
        </w:rPr>
        <w:t xml:space="preserve"> мая </w:t>
      </w:r>
      <w:r>
        <w:rPr>
          <w:rFonts w:cs="Arial" w:ascii="Arial" w:hAnsi="Arial"/>
          <w:sz w:val="26"/>
          <w:szCs w:val="26"/>
        </w:rPr>
        <w:t>201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 № 18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sz w:val="26"/>
          <w:szCs w:val="26"/>
        </w:rPr>
        <w:t>СОСТАВ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ЭВАКОПРИЁМ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МИСС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390"/>
        <w:gridCol w:w="563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Долж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Руковод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вакоприём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е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Семених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е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рис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оздня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тр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билиза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готов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Алиф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Рославц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крета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;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ов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з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рох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др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ег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екоммуник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Ростелеком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ё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вако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олот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таль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онно-кадрово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сарё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ь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обылк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еж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р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тод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очеред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е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вакона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Лебед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ентюх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др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оня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ь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вгенье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РБ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огрянц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ена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Жилком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Фирс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р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ячеслав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ё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ваку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носте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Макар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тья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ожух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р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ё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ёт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Синют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тья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ализова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вакона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Еф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ё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—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ород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латошк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ломест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Дома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х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Голо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Лео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мит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Хор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зьми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Жихор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Нелюб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ковл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отыш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Ерём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ё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олос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Амеляк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Пота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го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чи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Алексе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ие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Зацепил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ими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96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Лео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х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ур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У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Дорож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Коростелк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е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ахт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.о.директ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ТК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2:28Z</dcterms:created>
  <dc:creator/>
  <dc:description/>
  <dc:language>en-US</dc:language>
  <cp:lastModifiedBy/>
  <cp:lastPrinted>2013-05-17T13:44:00Z</cp:lastPrinted>
  <cp:revision>0</cp:revision>
  <dc:subject/>
  <dc:title/>
</cp:coreProperties>
</file>