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65735</wp:posOffset>
            </wp:positionV>
            <wp:extent cx="661035" cy="800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007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04 июня 2013г.</w:t>
        <w:tab/>
      </w:r>
      <w:r>
        <w:rPr>
          <w:rFonts w:eastAsia="Arial" w:cs="Arial" w:ascii="Arial" w:hAnsi="Arial"/>
          <w:sz w:val="22"/>
          <w:szCs w:val="22"/>
        </w:rPr>
        <w:t>№ 189а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/>
      </w:pPr>
      <w:r>
        <w:rPr>
          <w:b w:val="false"/>
          <w:sz w:val="24"/>
        </w:rPr>
        <w:t>Об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утверждении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положения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и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состава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Комиссии</w:t>
      </w:r>
    </w:p>
    <w:p>
      <w:pPr>
        <w:pStyle w:val="Subtitle"/>
        <w:jc w:val="left"/>
        <w:rPr/>
      </w:pPr>
      <w:r>
        <w:rPr>
          <w:b w:val="false"/>
          <w:sz w:val="24"/>
        </w:rPr>
        <w:t>по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делам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несовершеннолетних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и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защите</w:t>
      </w:r>
      <w:r>
        <w:rPr>
          <w:rFonts w:eastAsia="Arial"/>
          <w:b w:val="false"/>
          <w:sz w:val="24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sz w:val="24"/>
        </w:rPr>
        <w:t>их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прав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при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администрации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Ливенского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района</w:t>
      </w:r>
    </w:p>
    <w:p>
      <w:pPr>
        <w:pStyle w:val="TextBody"/>
        <w:rPr>
          <w:rFonts w:ascii="Arial" w:hAnsi="Arial" w:eastAsia="Times New Roman" w:cs="Arial"/>
          <w:b w:val="false"/>
          <w:b w:val="false"/>
          <w:bCs/>
          <w:sz w:val="24"/>
          <w:szCs w:val="24"/>
        </w:rPr>
      </w:pPr>
      <w:r>
        <w:rPr>
          <w:rFonts w:eastAsia="Times New Roman" w:cs="Arial" w:ascii="Arial" w:hAnsi="Arial"/>
          <w:b w:val="false"/>
          <w:bCs/>
          <w:sz w:val="24"/>
          <w:szCs w:val="24"/>
        </w:rPr>
      </w:r>
    </w:p>
    <w:p>
      <w:pPr>
        <w:pStyle w:val="TextBody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ConsPlusDocList1"/>
        <w:bidi w:val="0"/>
        <w:ind w:left="0" w:righ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о исполнение Федерального закона от 24 июня 1999 года №120-ФЗ «Об основах системы профилактики безнадзорности и правонарушений несовершеннолетних», Закона Орловской области от 30 июня 2006 года №602-ОЗ «О наделении органов местного самоуправления Орловской области государственными полномочиями по формированию и организации деятельности комиссий по делам несовершеннолетних и защите их прав», постановления Коллегии Орловской области от 03 мая 2007 г. №98 «Об утверждении примерного Положения о Комиссии по делам несовершеннолетних и защите их прав в муниципальном образовании Орловской области», администрация Ливенского района, п о  с т а н о в л я е т:</w:t>
      </w:r>
    </w:p>
    <w:p>
      <w:pPr>
        <w:pStyle w:val="TextBody"/>
        <w:numPr>
          <w:ilvl w:val="0"/>
          <w:numId w:val="11"/>
        </w:numPr>
        <w:spacing w:lineRule="auto" w:line="240" w:before="0" w:after="0"/>
        <w:ind w:left="0" w:right="0" w:firstLine="357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Утвердить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ложение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комисси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делам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есовершеннолетних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защите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х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ав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Ливенског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(Приложение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1).</w:t>
      </w:r>
    </w:p>
    <w:p>
      <w:pPr>
        <w:pStyle w:val="TextBody"/>
        <w:numPr>
          <w:ilvl w:val="0"/>
          <w:numId w:val="11"/>
        </w:numPr>
        <w:spacing w:lineRule="auto" w:line="240" w:before="0" w:after="0"/>
        <w:ind w:left="0" w:right="0" w:firstLine="357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Утвердить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состав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комисси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делам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есовершеннолетних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защите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х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ав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Ливенског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(Приложение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2).</w:t>
      </w:r>
    </w:p>
    <w:p>
      <w:pPr>
        <w:pStyle w:val="TextBody"/>
        <w:numPr>
          <w:ilvl w:val="0"/>
          <w:numId w:val="11"/>
        </w:numPr>
        <w:spacing w:lineRule="auto" w:line="240" w:before="0" w:after="0"/>
        <w:ind w:left="0" w:right="0" w:firstLine="357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Постановление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главы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Ливенског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т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14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юня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2007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год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№</w:t>
      </w:r>
      <w:r>
        <w:rPr>
          <w:rFonts w:cs="Arial" w:ascii="Arial" w:hAnsi="Arial"/>
          <w:sz w:val="24"/>
          <w:szCs w:val="24"/>
          <w:lang w:eastAsia="ar-SA"/>
        </w:rPr>
        <w:t>42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«Об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утверждени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ложения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комисси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делам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есовершеннолетних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защите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х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ав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Ливенског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»,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становление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Ливенског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т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09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оября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2012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г.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№</w:t>
      </w:r>
      <w:r>
        <w:rPr>
          <w:rFonts w:cs="Arial" w:ascii="Arial" w:hAnsi="Arial"/>
          <w:sz w:val="24"/>
          <w:szCs w:val="24"/>
          <w:lang w:eastAsia="ar-SA"/>
        </w:rPr>
        <w:t>328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«Об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утверждени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состав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комисси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делам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есовершеннолетних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защите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х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ав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Ливенског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»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изнать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утратившим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силу.</w:t>
      </w:r>
    </w:p>
    <w:p>
      <w:pPr>
        <w:pStyle w:val="TextBody"/>
        <w:numPr>
          <w:ilvl w:val="0"/>
          <w:numId w:val="11"/>
        </w:numPr>
        <w:spacing w:lineRule="auto" w:line="240" w:before="0" w:after="0"/>
        <w:ind w:left="0" w:right="0" w:firstLine="357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онтроль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з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сполнением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астоящег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становления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возложить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заместителя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главы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Ливенског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социально-экономическим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вопросам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Л.И.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Калинину.</w:t>
      </w:r>
    </w:p>
    <w:p>
      <w:pPr>
        <w:pStyle w:val="TextBody"/>
        <w:ind w:left="0" w:right="0" w:firstLine="709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ind w:left="0" w:right="0" w:firstLine="709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ind w:left="0" w:right="0" w:firstLine="709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ind w:left="0" w:right="0" w:firstLine="708"/>
        <w:rPr/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  <w:tab/>
        <w:tab/>
        <w:tab/>
        <w:tab/>
        <w:tab/>
        <w:tab/>
        <w:t>Ю.Н.Ревин</w:t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  <w:lang w:eastAsia="ar-SA"/>
        </w:rPr>
      </w:pPr>
      <w:r>
        <w:rPr>
          <w:rFonts w:cs="Arial"/>
          <w:b w:val="false"/>
          <w:sz w:val="24"/>
          <w:szCs w:val="24"/>
          <w:lang w:eastAsia="ar-SA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« 04 »</w:t>
      </w:r>
      <w:r>
        <w:rPr>
          <w:rFonts w:eastAsia="Arial" w:cs="Arial" w:ascii="Arial" w:hAnsi="Arial"/>
          <w:sz w:val="24"/>
          <w:szCs w:val="24"/>
        </w:rPr>
        <w:t xml:space="preserve"> июня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 № 189а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ОЖЕНИЕ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омисс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ла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есовершеннолетн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щит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а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йона</w:t>
      </w:r>
    </w:p>
    <w:p>
      <w:pPr>
        <w:pStyle w:val="Style21"/>
        <w:numPr>
          <w:ilvl w:val="0"/>
          <w:numId w:val="2"/>
        </w:numPr>
        <w:suppressAutoHyphens w:val="false"/>
        <w:spacing w:lineRule="auto" w:line="240" w:before="0" w:after="0"/>
        <w:ind w:left="510" w:right="0" w:hanging="510"/>
        <w:jc w:val="center"/>
        <w:rPr/>
      </w:pP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Style21"/>
        <w:suppressAutoHyphens w:val="false"/>
        <w:spacing w:lineRule="auto" w:line="240" w:before="0" w:after="0"/>
        <w:ind w:left="70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numPr>
          <w:ilvl w:val="1"/>
          <w:numId w:val="2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Комисс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надзор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.</w:t>
      </w:r>
    </w:p>
    <w:p>
      <w:pPr>
        <w:pStyle w:val="Style21"/>
        <w:numPr>
          <w:ilvl w:val="1"/>
          <w:numId w:val="2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Правову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нову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ятель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ставляю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нституц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ссийск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Федераци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дек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ссийск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Федерац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дминистратив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я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Федеральны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24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юн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1999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од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№ </w:t>
      </w:r>
      <w:r>
        <w:rPr>
          <w:rFonts w:cs="Arial" w:ascii="Arial" w:hAnsi="Arial"/>
          <w:sz w:val="24"/>
          <w:szCs w:val="24"/>
          <w:lang w:bidi="he-IL"/>
        </w:rPr>
        <w:t>120-ФЗ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«Об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нова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истем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филактик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надзор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w w:val="105"/>
          <w:sz w:val="24"/>
          <w:szCs w:val="24"/>
          <w:lang w:bidi="he-IL"/>
        </w:rPr>
        <w:t>правонарушений</w:t>
      </w:r>
      <w:r>
        <w:rPr>
          <w:rFonts w:eastAsia="Arial" w:cs="Arial" w:ascii="Arial" w:hAnsi="Arial"/>
          <w:w w:val="105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»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ловск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ла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26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оябр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1998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.</w:t>
      </w:r>
      <w:r>
        <w:rPr>
          <w:rFonts w:eastAsia="Arial" w:cs="Arial" w:ascii="Arial" w:hAnsi="Arial"/>
          <w:i/>
          <w:iCs/>
          <w:w w:val="87"/>
          <w:sz w:val="24"/>
          <w:szCs w:val="24"/>
          <w:lang w:bidi="he-IL"/>
        </w:rPr>
        <w:t xml:space="preserve"> </w:t>
      </w:r>
      <w:r>
        <w:rPr>
          <w:rFonts w:eastAsia="Arial" w:cs="Arial" w:ascii="Arial" w:hAnsi="Arial"/>
          <w:iCs/>
          <w:w w:val="87"/>
          <w:sz w:val="24"/>
          <w:szCs w:val="24"/>
          <w:lang w:bidi="he-IL"/>
        </w:rPr>
        <w:t xml:space="preserve">№ </w:t>
      </w:r>
      <w:r>
        <w:rPr>
          <w:rFonts w:cs="Arial" w:ascii="Arial" w:hAnsi="Arial"/>
          <w:sz w:val="24"/>
          <w:szCs w:val="24"/>
          <w:lang w:bidi="he-IL"/>
        </w:rPr>
        <w:t>83-ОЗ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«Об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нова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истем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филактик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надзор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ловск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ласти»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зменения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полнениям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ловск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ла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30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юн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2006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од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№ </w:t>
      </w:r>
      <w:r>
        <w:rPr>
          <w:rFonts w:cs="Arial" w:ascii="Arial" w:hAnsi="Arial"/>
          <w:sz w:val="24"/>
          <w:szCs w:val="24"/>
          <w:lang w:bidi="he-IL"/>
        </w:rPr>
        <w:t>602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sz w:val="24"/>
          <w:szCs w:val="24"/>
          <w:lang w:bidi="he-IL"/>
        </w:rPr>
        <w:t>ОЗ «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О наделении органов местного самоуправления Орловской области отдельными государственными полномочиями Орловской области по созданию комиссий по делам несовершеннолетних и защите их прав и организации деятельности этих комиссий» с </w:t>
      </w:r>
      <w:r>
        <w:rPr>
          <w:rFonts w:cs="Arial" w:ascii="Arial" w:hAnsi="Arial"/>
          <w:sz w:val="24"/>
          <w:szCs w:val="24"/>
          <w:lang w:bidi="he-IL"/>
        </w:rPr>
        <w:t>изменения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полнениям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</w:t>
      </w:r>
      <w:r>
        <w:rPr>
          <w:rFonts w:eastAsia="Arial" w:cs="Arial" w:ascii="Arial" w:hAnsi="Arial"/>
          <w:w w:val="62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акж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стояще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ложение.</w:t>
      </w:r>
    </w:p>
    <w:p>
      <w:pPr>
        <w:pStyle w:val="Style21"/>
        <w:numPr>
          <w:ilvl w:val="1"/>
          <w:numId w:val="2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Реш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разова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твержд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ерсональ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став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члено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штатн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числен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труднико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нимает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лав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венск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йона.</w:t>
      </w:r>
    </w:p>
    <w:p>
      <w:pPr>
        <w:pStyle w:val="Style21"/>
        <w:numPr>
          <w:ilvl w:val="1"/>
          <w:numId w:val="2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Комисс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во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ятель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дотчет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лав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венск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йона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жведомственн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ла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щит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убернатор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ловск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ласти.</w:t>
      </w:r>
    </w:p>
    <w:p>
      <w:pPr>
        <w:pStyle w:val="Style21"/>
        <w:spacing w:lineRule="auto" w:line="240" w:before="0" w:after="0"/>
        <w:ind w:left="709" w:right="0" w:hanging="0"/>
        <w:jc w:val="both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Style21"/>
        <w:numPr>
          <w:ilvl w:val="0"/>
          <w:numId w:val="2"/>
        </w:numPr>
        <w:suppressAutoHyphens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bidi="he-IL"/>
        </w:rPr>
        <w:t>Полномоч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</w:p>
    <w:p>
      <w:pPr>
        <w:pStyle w:val="Style21"/>
        <w:suppressAutoHyphens w:val="false"/>
        <w:spacing w:lineRule="auto" w:line="240" w:before="0" w:after="0"/>
        <w:ind w:left="360" w:right="0" w:hanging="0"/>
        <w:jc w:val="center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Style21"/>
        <w:numPr>
          <w:ilvl w:val="1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Комисс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уществля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ледующ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лномочия: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истем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филактик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надзор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ним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аст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зработк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грам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щит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тересо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лучш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слов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жизн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хран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доровья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спитания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разования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руд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дых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филактик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надзорност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спризорност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нтиобществе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йств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ним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аст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зработк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орматив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в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кто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проса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щит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тересо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сматрив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прос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филактик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надзор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щит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торы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ним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становления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прашив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ела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во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петенц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обходиму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л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уществл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во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лномоч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формаци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возмездн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луч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её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глаш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во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седа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л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луч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формац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w w:val="74"/>
          <w:sz w:val="24"/>
          <w:szCs w:val="24"/>
          <w:lang w:bidi="he-IL"/>
        </w:rPr>
        <w:t>и</w:t>
      </w:r>
      <w:r>
        <w:rPr>
          <w:rFonts w:eastAsia="Arial" w:cs="Arial" w:ascii="Arial" w:hAnsi="Arial"/>
          <w:w w:val="74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ъясн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сматриваемы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проса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лжност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ц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пециалистов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раждан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звещ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йон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курор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ст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ремен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ед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седа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изу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перативны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роприят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ыявлени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ходящих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циальн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пасн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ложении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зд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жведомственны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боч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рупп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л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вед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верок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дготовк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смотрени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седа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просо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филактик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надзор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щит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числ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л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ординац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просов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вяза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блюдение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слов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спитания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учения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держа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акж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ращ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реждения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истем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филактик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надзор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ме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носить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ст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амоуправл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изац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зависим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изационно-правов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форм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форм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бствен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тавл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просам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асающим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тересо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филактик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надзор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й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носи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становленн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рядк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лож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влеч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ветствен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лжност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ц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лучая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исполн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становл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(решений)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принят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р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странени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руш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тересо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каза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тавл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нализиру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стоя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ступност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венск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йоне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сматрив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тавл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уководител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разователь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режд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глас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езультата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е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смотрения:</w:t>
      </w:r>
    </w:p>
    <w:p>
      <w:pPr>
        <w:pStyle w:val="Style21"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сключ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его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стигше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15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ет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з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разователь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реждения;</w:t>
      </w:r>
    </w:p>
    <w:p>
      <w:pPr>
        <w:pStyle w:val="Style21"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еревод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у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форму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уч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руго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разовательно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реждение;</w:t>
      </w:r>
    </w:p>
    <w:p>
      <w:pPr>
        <w:pStyle w:val="Style21"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тавл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разователь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режд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стиж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зраст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15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луч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нов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ще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разования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ним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вместн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дителя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ны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тавителям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акж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ст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амоуправл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правл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разование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р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рудоустройству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б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должени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уч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руг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разовательн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режд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его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ним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еш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езультата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смотр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формац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ботодател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торж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рудов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говор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(контракта)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ботник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ициатив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ботодателя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акж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сматрив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формаци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ботодател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торж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рудов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говор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(контракта)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ботник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е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ициатив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луча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обходим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нимать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р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рудоустройству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эт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его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нтролиру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ответств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федеральны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одательств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блюд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рудов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одательств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нош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ботающ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уществля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изационно-методическу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боту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а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реждения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истем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филактик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надзор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венск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йона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щественны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ями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ед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татистическ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атегор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усмотре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ункт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1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тать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5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Федераль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24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юн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1999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од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№</w:t>
      </w:r>
      <w:r>
        <w:rPr>
          <w:rFonts w:cs="Arial" w:ascii="Arial" w:hAnsi="Arial"/>
          <w:sz w:val="24"/>
          <w:szCs w:val="24"/>
          <w:lang w:bidi="he-IL"/>
        </w:rPr>
        <w:t>120-ФЗ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«Об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нова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истем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филактик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надзор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»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акже:</w:t>
      </w:r>
    </w:p>
    <w:p>
      <w:pPr>
        <w:pStyle w:val="Style21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детей-сирот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тей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тававших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печ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дителей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ц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з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числа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меющ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жиль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стоящ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черед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е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лучение;</w:t>
      </w:r>
    </w:p>
    <w:p>
      <w:pPr>
        <w:pStyle w:val="Style21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учащихся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пускающ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нят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важительн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чины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ед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:</w:t>
      </w:r>
    </w:p>
    <w:p>
      <w:pPr>
        <w:pStyle w:val="Style21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совершивш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е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влекше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мен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р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дминистратив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казания;</w:t>
      </w:r>
    </w:p>
    <w:p>
      <w:pPr>
        <w:pStyle w:val="Style21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совершивш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стиж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зраста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тор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ступ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дминистративна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ветственность;</w:t>
      </w:r>
    </w:p>
    <w:p>
      <w:pPr>
        <w:pStyle w:val="Style21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освобожде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головн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ветствен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следств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кт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мнист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вяз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зменение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становк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акж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лучая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гд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знано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чт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справл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е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ож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ыть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стигнут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уте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мен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нудитель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р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спитатель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здействия;</w:t>
      </w:r>
    </w:p>
    <w:p>
      <w:pPr>
        <w:pStyle w:val="Style21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совершивш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щественн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пасно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я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длежащ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головн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ветствен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вяз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достижение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зраста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тор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ступ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головна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ветственность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следств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става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сихическ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звити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вязан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сихически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стройством;</w:t>
      </w:r>
    </w:p>
    <w:p>
      <w:pPr>
        <w:pStyle w:val="Style21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условно-досрочн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вобожде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быва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казания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вобожде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каза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следств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кт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мнист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вяз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милованием;</w:t>
      </w:r>
    </w:p>
    <w:p>
      <w:pPr>
        <w:pStyle w:val="Style21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освобожде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з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режд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головно-исполнительн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истемы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ернувших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з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пециаль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ебно-воспитатель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режд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рыт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ипа;</w:t>
      </w:r>
    </w:p>
    <w:p>
      <w:pPr>
        <w:pStyle w:val="Style21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осужде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верш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ступл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больш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редн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яже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вобожде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уд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каза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менение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нудитель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р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спитатель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йствия;</w:t>
      </w:r>
    </w:p>
    <w:p>
      <w:pPr>
        <w:pStyle w:val="Style21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осужде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словно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ужде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язательны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ботам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справительны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бота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ы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ра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казания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вязанны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шение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вободы;</w:t>
      </w:r>
    </w:p>
    <w:p>
      <w:pPr>
        <w:pStyle w:val="Style21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употребляющ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ркотическ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редств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сихотропны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еществ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знач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рач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б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истематическ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потребляющ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каза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ещест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ыявлен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аким-либ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реждение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истем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филактик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надзор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;</w:t>
      </w:r>
    </w:p>
    <w:p>
      <w:pPr>
        <w:pStyle w:val="Style21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объявле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зыск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йденны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ходящих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зыске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ним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становл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(решения)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становк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ставление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тверждение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жведомственн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дивидуальн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грамм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еабилитац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емей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ходящих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циальн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пасн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ложени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акж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уществля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нтроль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ыполнение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ответствующ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роприят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граммы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сматрив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л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:</w:t>
      </w:r>
    </w:p>
    <w:p>
      <w:pPr>
        <w:pStyle w:val="Style21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н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длежащ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головн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ветствен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вяз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достижение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зраста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тор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ступ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головна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ветственность;</w:t>
      </w:r>
    </w:p>
    <w:p>
      <w:pPr>
        <w:pStyle w:val="Style21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достигш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зраста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усмотрен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частя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ерв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тор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тать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20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голов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декс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ссийск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Федераци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длежащ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головн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ветствен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следств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става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сихическ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звити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вязан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сихически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стройством;</w:t>
      </w:r>
    </w:p>
    <w:p>
      <w:pPr>
        <w:pStyle w:val="Style21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совершивш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дминистративны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я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стигш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зраст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влеч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дминистративн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ветственности;</w:t>
      </w:r>
    </w:p>
    <w:p>
      <w:pPr>
        <w:pStyle w:val="Style21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совершивш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ы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нтиобщественны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ступки;</w:t>
      </w:r>
    </w:p>
    <w:p>
      <w:pPr>
        <w:pStyle w:val="Style21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совершивш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дминистративны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я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ним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р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здейств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м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вершивши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дминистративны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ответств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декс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ссийск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Федерац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дминистратив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я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нош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таль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атегор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–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ответств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тать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18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лож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я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ла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твержден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каз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зидиум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ерхов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вет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СФСР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03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юн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1967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ода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ним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р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здействия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уководствуясь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декс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ссийск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Федерац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дминистратив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я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нош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ледующ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ц:</w:t>
      </w:r>
    </w:p>
    <w:p>
      <w:pPr>
        <w:pStyle w:val="Style21"/>
        <w:numPr>
          <w:ilvl w:val="0"/>
          <w:numId w:val="10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родител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тавителей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ыполняющ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во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язан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держанию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спитани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учени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его;</w:t>
      </w:r>
    </w:p>
    <w:p>
      <w:pPr>
        <w:pStyle w:val="Style21"/>
        <w:numPr>
          <w:ilvl w:val="0"/>
          <w:numId w:val="10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руководител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реждений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тор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ходят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т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тавших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печ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дителей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б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лжност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ц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о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ст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амоуправл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руш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рядков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роков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оставл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ведом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его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тавшего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печ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дител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уждающего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предел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фор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жизнеустройства;</w:t>
      </w:r>
    </w:p>
    <w:p>
      <w:pPr>
        <w:pStyle w:val="Style21"/>
        <w:numPr>
          <w:ilvl w:val="0"/>
          <w:numId w:val="10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родител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тавител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луча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явл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зраст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шестнадца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тоя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пьянения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вн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пит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лкогольн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пиртосодержащ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дукци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требл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ркотическ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редст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сихотроп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ещест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ществе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стах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ним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ледующ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р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здейств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луча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истематическ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исполн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дителя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ы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ны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тавителя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во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язанност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спитанию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учени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держани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ращает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пек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печительств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ходатайств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медленн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обра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е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дител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тавителей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печ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тор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н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ходится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посредственн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гроз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жизн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е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е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доровью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такж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стран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пеку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печител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сполн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во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язанност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б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срочн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торж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говор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емны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дителя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ередач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е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спита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емью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ращать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уд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явление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гранич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ш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дительск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ним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р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здействия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усмотренны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татья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18,19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лож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я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ла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твержден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каз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зидиум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ерхов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вет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СФСР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3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юн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1967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ода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луча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ынес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становл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вобожд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е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б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е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дител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тавител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дминистративн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ветствен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алозначитель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вершен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дминистратив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я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правля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ответствующ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атериал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нутренн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л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куратуру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уд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ы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лучае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ес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цесс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смотр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л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дминистративн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наружи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йствия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(бездействии)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е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б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е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одител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тавителе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знак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дминистратив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я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смотр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тор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несен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петенц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знак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став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ступления.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bidi="he-IL"/>
        </w:rPr>
        <w:t>Организац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ятель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</w:p>
    <w:p>
      <w:pPr>
        <w:pStyle w:val="Style21"/>
        <w:spacing w:lineRule="auto" w:line="240" w:before="0" w:after="0"/>
        <w:ind w:left="360" w:right="0" w:hanging="0"/>
        <w:jc w:val="center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Style21"/>
        <w:spacing w:lineRule="auto" w:line="240" w:before="0" w:after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крета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Style21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Деятельность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уководи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едатель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,</w:t>
      </w:r>
    </w:p>
    <w:p>
      <w:pPr>
        <w:pStyle w:val="Style21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заместитель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лав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дминистрац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венск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йо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циально-экономически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просам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значаемы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свобождаемы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олж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лав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венск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йона.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Председатель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: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спределя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язан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жду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членам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штатны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трудника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пределя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ату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вед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седа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едательству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седа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б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руч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местител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едател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е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члену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носи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лав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Ливенск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йона:</w:t>
      </w:r>
    </w:p>
    <w:p>
      <w:pPr>
        <w:pStyle w:val="Style21"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проект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став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;</w:t>
      </w:r>
    </w:p>
    <w:p>
      <w:pPr>
        <w:pStyle w:val="Style21"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предлож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формировани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штат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аппарат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;</w:t>
      </w:r>
    </w:p>
    <w:p>
      <w:pPr>
        <w:pStyle w:val="Style21"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доклад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езультата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ятель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;</w:t>
      </w:r>
    </w:p>
    <w:p>
      <w:pPr>
        <w:pStyle w:val="Style21"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предложени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оставл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граждени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члено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штат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трудников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носи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а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реждения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истем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филактик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надзор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тавл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просам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асающим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ко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тересо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филактик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надзор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й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тверждает:</w:t>
      </w:r>
    </w:p>
    <w:p>
      <w:pPr>
        <w:pStyle w:val="Style21"/>
        <w:numPr>
          <w:ilvl w:val="0"/>
          <w:numId w:val="9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план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бот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;</w:t>
      </w:r>
    </w:p>
    <w:p>
      <w:pPr>
        <w:pStyle w:val="Style21"/>
        <w:numPr>
          <w:ilvl w:val="0"/>
          <w:numId w:val="9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должностны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струкц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штат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труднико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;</w:t>
      </w:r>
    </w:p>
    <w:p>
      <w:pPr>
        <w:pStyle w:val="Style21"/>
        <w:numPr>
          <w:ilvl w:val="0"/>
          <w:numId w:val="9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номенклатуру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дел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тавля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а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осударственно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ласт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а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естно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амоуправления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изация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реждениях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тавля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лав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йо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ложен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рядк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словия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ыплат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штатны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ботника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дбавок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мий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исвоен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ласс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чино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униципаль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лужащ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штатны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трудника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еш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ы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просы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усмотренны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стоящи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ложением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3.3.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меститель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едател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дчиняет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посредственн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едател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.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Заместитель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едател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: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-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мещ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едател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рем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е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сутстви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казани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едателя.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>3.4.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cs="Arial" w:ascii="Arial" w:hAnsi="Arial"/>
          <w:sz w:val="24"/>
          <w:szCs w:val="24"/>
        </w:rPr>
        <w:t>екретар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а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труд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ConsPlusDocList1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 подчиняется непосредственно председателю.</w:t>
      </w:r>
    </w:p>
    <w:p>
      <w:pPr>
        <w:pStyle w:val="ConsPlusDocList1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ConsPlusDocList1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анирует текущую работу Комиссии, составляет межведомственные планы в сфере профилактики безнадзорности и правонарушений несовершеннолетних, защите их прав;</w:t>
      </w:r>
    </w:p>
    <w:p>
      <w:pPr>
        <w:pStyle w:val="ConsPlusDocList1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оперативную работу органов и учреждений системы профилактики безнадзорности и правонарушений несовершеннолетних по выявлению несовершеннолетних, находящихся в социально опасном положении, выявлению причин и условий безнадзорности, правонарушений несовершеннолетних;</w:t>
      </w:r>
    </w:p>
    <w:p>
      <w:pPr>
        <w:pStyle w:val="ConsPlusDocList1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отовит к рассмотрению на заседании Комиссии материалы дел по компетенции Комиссии;</w:t>
      </w:r>
    </w:p>
    <w:p>
      <w:pPr>
        <w:pStyle w:val="ConsPlusDocList1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выполнение программ, планов, постановлений Комиссии; организует информационно-методическую деятельность Комиссии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опроиз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ab/>
        <w:t>3.5.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спектор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бот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являет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штатны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труднико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ab/>
        <w:t>Инспектор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работе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одчиняет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посредственн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едател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екретарю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мещае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ег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а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рем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сутств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bidi="he-IL"/>
        </w:rPr>
        <w:tab/>
        <w:t>3.6.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ста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комисси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ходя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едставител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о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реждений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ходящи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истему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офилактик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безнадзорност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правонарушен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совершеннолетних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государстве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муниципаль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ов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учреждений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изаций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независимо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т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изационно-правов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фор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форм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собственности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бщественных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организаций,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нимающихся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вопросами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lang w:bidi="he-IL"/>
        </w:rPr>
        <w:t>защиты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а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у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  </w:t>
      </w:r>
      <w:r>
        <w:rPr>
          <w:rFonts w:cs="Arial" w:ascii="Arial" w:hAnsi="Arial"/>
          <w:sz w:val="24"/>
          <w:szCs w:val="24"/>
        </w:rPr>
        <w:tab/>
        <w:t>3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с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ающим.  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  </w:t>
      </w:r>
      <w:r>
        <w:rPr>
          <w:rFonts w:cs="Arial" w:ascii="Arial" w:hAnsi="Arial"/>
          <w:sz w:val="24"/>
          <w:szCs w:val="24"/>
        </w:rPr>
        <w:tab/>
        <w:t>3.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мпетенцие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ю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тель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убъект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стем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филактик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езнадзор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онаруш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совершеннолетн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вен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  </w:t>
      </w:r>
      <w:r>
        <w:rPr>
          <w:rFonts w:cs="Arial" w:ascii="Arial" w:hAnsi="Arial"/>
          <w:sz w:val="24"/>
          <w:szCs w:val="24"/>
          <w:lang w:eastAsia="ru-RU"/>
        </w:rPr>
        <w:tab/>
        <w:t>Постанов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мисс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ы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жалова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удеб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рядк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ab/>
        <w:t>3.12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776" w:footer="72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« 04 »</w:t>
      </w:r>
      <w:r>
        <w:rPr>
          <w:rFonts w:eastAsia="Arial" w:cs="Arial" w:ascii="Arial" w:hAnsi="Arial"/>
          <w:sz w:val="24"/>
          <w:szCs w:val="24"/>
        </w:rPr>
        <w:t xml:space="preserve"> июня 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 № 189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 администрации Ливенского район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лини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д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вановна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сти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циально-экономически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проса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р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то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лександро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олодеж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зиче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сти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еда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ни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есс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еонидовна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лав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ециалис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секретар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совершеннолетн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щит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);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Член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стер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р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колае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Филиала по Ливенскому району ФКУ УИИ УФСИН России по Орловской области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дрее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тья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колаевна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е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печитель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упики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кола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асилье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римин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и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В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Ф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Ливенский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ахти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юдмил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оровна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спекто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ент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нят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Лапи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тья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асильевна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ректо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ент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ПМСС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усто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етла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вановна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Д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УУ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Д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В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Ф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Ливенский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ви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алер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хайло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люхи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гор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ихайлович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ректо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РЦ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гоне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исимо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ле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колаевна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упици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аленти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сти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ведующ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лиа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м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ЦСЗН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елокон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геевна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ведующ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ркологически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ени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Ливен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РБ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хайло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тья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асильевна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у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ециалис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инспекто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совершеннолетни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совершеннолетн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щит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1"/>
        <w:spacing w:lineRule="auto" w:line="240" w:before="0" w:after="0"/>
        <w:ind w:left="0" w:right="0" w:hanging="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0" w:right="851" w:gutter="0" w:header="720" w:top="1403" w:footer="720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1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Текст приложения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Mangal"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32:00Z</dcterms:created>
  <dc:creator>lna</dc:creator>
  <dc:description/>
  <dc:language>en-US</dc:language>
  <cp:lastModifiedBy>User</cp:lastModifiedBy>
  <cp:lastPrinted>2013-06-18T14:03:00Z</cp:lastPrinted>
  <dcterms:modified xsi:type="dcterms:W3CDTF">2013-06-18T10:23:00Z</dcterms:modified>
  <cp:revision>2</cp:revision>
  <dc:subject/>
  <dc:title> </dc:title>
</cp:coreProperties>
</file>