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1820</wp:posOffset>
            </wp:positionH>
            <wp:positionV relativeFrom="paragraph">
              <wp:posOffset>-4445</wp:posOffset>
            </wp:positionV>
            <wp:extent cx="56515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ПОСТАНОВЛЕНИЕ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06  июня  2013 г</w:t>
        <w:tab/>
        <w:tab/>
        <w:tab/>
        <w:tab/>
        <w:tab/>
        <w:tab/>
        <w:tab/>
        <w:tab/>
        <w:t xml:space="preserve">  </w:t>
        <w:tab/>
        <w:t xml:space="preserve">    № 191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.Ливны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before="120" w:after="0"/>
        <w:jc w:val="left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рядо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1.Вне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илу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1.2012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12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77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0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9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;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04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Arial" w:ascii="Arial" w:hAnsi="Arial"/>
        </w:rPr>
        <w:tab/>
        <w:t>3.Настояще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убликования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spacing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  <w:tab/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61" w:right="851" w:gutter="0" w:header="720" w:top="1127" w:footer="72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ind w:left="720" w:right="0" w:hanging="72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sz w:val="28"/>
          <w:szCs w:val="28"/>
        </w:rPr>
        <w:t>Прилож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</w:t>
      </w:r>
    </w:p>
    <w:p>
      <w:pPr>
        <w:pStyle w:val="Normal"/>
        <w:ind w:left="720" w:right="0" w:hanging="720"/>
        <w:jc w:val="center"/>
        <w:rPr/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Постановлению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администрации</w:t>
      </w:r>
    </w:p>
    <w:p>
      <w:pPr>
        <w:pStyle w:val="Normal"/>
        <w:ind w:left="720" w:right="0" w:hanging="720"/>
        <w:jc w:val="center"/>
        <w:rPr/>
      </w:pPr>
      <w:r>
        <w:rPr>
          <w:rFonts w:cs="Arial Narrow" w:ascii="Arial Narrow" w:hAnsi="Arial Narrow"/>
          <w:sz w:val="28"/>
          <w:szCs w:val="28"/>
        </w:rPr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а</w:t>
      </w:r>
    </w:p>
    <w:p>
      <w:pPr>
        <w:pStyle w:val="Normal"/>
        <w:ind w:left="720" w:right="0" w:hanging="720"/>
        <w:jc w:val="center"/>
        <w:rPr/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06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юн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013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</w:t>
      </w:r>
      <w:r>
        <w:rPr>
          <w:rFonts w:eastAsia="Arial Narrow" w:cs="Arial Narrow" w:ascii="Arial Narrow" w:hAnsi="Arial Narrow"/>
          <w:sz w:val="28"/>
          <w:szCs w:val="28"/>
        </w:rPr>
        <w:t xml:space="preserve"> № </w:t>
      </w:r>
      <w:r>
        <w:rPr>
          <w:rFonts w:cs="Arial Narrow" w:ascii="Arial Narrow" w:hAnsi="Arial Narrow"/>
          <w:sz w:val="28"/>
          <w:szCs w:val="28"/>
        </w:rPr>
        <w:t>191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</w:p>
    <w:p>
      <w:pPr>
        <w:pStyle w:val="Normal"/>
        <w:ind w:left="720" w:right="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аспорт</w:t>
      </w:r>
    </w:p>
    <w:p>
      <w:pPr>
        <w:pStyle w:val="Normal"/>
        <w:ind w:left="720" w:right="0" w:hanging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районн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долгосрочн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целев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«Социально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азвити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ела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на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2011-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2015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годы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айона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Орловск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/>
        <w:t>области»</w:t>
      </w:r>
    </w:p>
    <w:tbl>
      <w:tblPr>
        <w:tblW w:w="10206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2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Наименова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Районна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долгосрочна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целева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Социально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звит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н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2011-2015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год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Орлов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ласти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снова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дл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зработки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Федеральны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законы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Закон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рлов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ласти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так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ж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иняты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оответств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с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ним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нормативны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авовы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акт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Заказчик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рлов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Разработчик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Управл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строительству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архитектур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ЖК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правл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финансо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правл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муниципальн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муществ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глав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и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селен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(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огласованию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сновны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цел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задач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сновным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целям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я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овыш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ровн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качеств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жизн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населен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н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снов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звит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оциальн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нфраструктур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нженерн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устройств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населенн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унктов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сположенн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естност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созда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авов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экономически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слов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дл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ереход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к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стойчивому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социально-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экономическому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звитию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и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селен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созда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сно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дл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вышен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естижност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живан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ест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сновным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задачам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являютс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1)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лучш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жилищн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слов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граждан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живающи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естности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то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числ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олод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ме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олод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пециалис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2)повыш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ровн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качеств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водо-газоснабжен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ест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3)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лучш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транспортн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вяз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и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населенн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ун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4)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лучш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атериальн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баз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ъекто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оциальн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фер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(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оснащ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едицински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орудование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ФАПов)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5)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еспеч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занятост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безработн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граждан.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8"/>
              </w:rPr>
              <w:t>Год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еализации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2011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2015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сновны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ероприят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1)Мероприят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лучшению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жилищн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слов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граждан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живающи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естности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то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числ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обеспеч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жилье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молод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ме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олод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пециалис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2)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Мероприят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звитию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газифик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естност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3)Мероприят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звитию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водоснабжен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водоотведен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естност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4)Мероприят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звитию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автомобильн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дорог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естност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5)Мероприят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звитию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атериальн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баз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ъекто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оциальн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феры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6)Мероприят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рганиз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щественным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ботам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е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сполнител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сновн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мероприят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Управл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троительству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архитектур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ЖК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правл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финансо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правл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муниципальн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муществ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глав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и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селен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(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согласованию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ъем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сточник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финансирован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бщ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ъе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финансирован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– </w:t>
            </w:r>
            <w:r>
              <w:rPr>
                <w:rFonts w:cs="Arial Narrow" w:ascii="Arial Narrow" w:hAnsi="Arial Narrow"/>
                <w:sz w:val="28"/>
                <w:szCs w:val="28"/>
              </w:rPr>
              <w:t>700027.556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тыс.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рублей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то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числ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редств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н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бюджет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31401.721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тыс.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рублей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нозируемы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ъем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дополнительн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финансирован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668625.834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тыс.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Ожидаемы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конечны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езультат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еализ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казател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е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экономическ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деятельности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Реализац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озволит: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лучшить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жилищны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слов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85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мьям;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овысить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ровень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газифик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домо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иродны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газо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8"/>
              </w:rPr>
              <w:t>д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97%;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овысить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ровень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еспеченност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населен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итьев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вод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д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96%;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лучшенить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8"/>
              </w:rPr>
              <w:t>нормативно-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техническо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остоя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лично-дорожн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т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автомобильн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дрог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ще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льзования;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улучшить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атериальную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базу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ъекто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оциально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фер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(оснащ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ФАПо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медицински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орудованием);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обеспечить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временны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трудоустройством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безработны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граждан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з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сполнением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Контроль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рограмм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8"/>
              </w:rPr>
              <w:t>осуществляет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Глава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правл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финансов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правл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троительству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архитектур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ЖК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правление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образования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и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Ливенског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района,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главы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администрац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ельских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поселений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(по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</w:rPr>
              <w:t>согласованию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ind w:left="720" w:right="0" w:hanging="720"/>
        <w:jc w:val="center"/>
        <w:rPr/>
      </w:pPr>
      <w:r>
        <w:rPr/>
      </w:r>
    </w:p>
    <w:p>
      <w:pPr>
        <w:pStyle w:val="Normal"/>
        <w:ind w:left="720" w:right="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1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одержани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проблемы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обосновани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е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ешения</w:t>
      </w:r>
    </w:p>
    <w:p>
      <w:pPr>
        <w:pStyle w:val="Normal"/>
        <w:ind w:left="720" w:right="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</w:rPr>
        <w:tab/>
        <w:t>Сложившие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итуац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фер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епятству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ормировани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циально-экономиче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слови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тойчив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ви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ерриторий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Исход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з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адач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циальн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кономиче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литик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ран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лижайши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ериод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лгосрочну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ерспективу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л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еодол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ритиче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лож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фер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циаль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ви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еобходим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вед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преждающ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роприяти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Состоя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те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провода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стро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60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оды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з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од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од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худшаю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з-з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едостаточ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инансир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кращ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ъем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троительства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зрел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стра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еобходимость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ехниче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еревооруж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те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снабж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отведения.</w:t>
      </w:r>
    </w:p>
    <w:p>
      <w:pPr>
        <w:pStyle w:val="Normal"/>
        <w:ind w:left="720" w:right="0"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Существующа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рожн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ранспортна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ть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ответству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стущи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требностя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хозяйственны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оваропроизводителей.</w:t>
      </w:r>
    </w:p>
    <w:p>
      <w:pPr>
        <w:pStyle w:val="Normal"/>
        <w:ind w:left="720" w:right="0"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зультат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едостаточ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вестици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низились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ъе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троитель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ъек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фер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женер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фраструктур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величил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верхнормативны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знос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снов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ондов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провождающий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тенсивны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кращение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меющих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ъек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фер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исте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знеобеспечения.</w:t>
      </w:r>
    </w:p>
    <w:p>
      <w:pPr>
        <w:pStyle w:val="Normal"/>
        <w:ind w:left="720" w:right="0"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Таки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разом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обходимос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работк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ализ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йон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лгосроч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целев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«Социально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вит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011-2015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од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рлов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ласти»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условлен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обходимостью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иоритет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осударствен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ддержк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ви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фер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женер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устрой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ерриторий.</w:t>
      </w:r>
    </w:p>
    <w:p>
      <w:pPr>
        <w:pStyle w:val="Normal"/>
        <w:ind w:left="720" w:right="0" w:firstLine="720"/>
        <w:jc w:val="both"/>
        <w:rPr/>
      </w:pP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врем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словия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обходим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осударственна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ддержка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району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л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вед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циаль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фор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довлетвор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снов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жизн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потребносте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живающе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сел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ерритор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а.</w:t>
      </w:r>
    </w:p>
    <w:p>
      <w:pPr>
        <w:pStyle w:val="Normal"/>
        <w:ind w:left="720" w:right="0" w:firstLine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firstLine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2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Основны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цели,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задач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еализаци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рограммы.</w:t>
      </w:r>
    </w:p>
    <w:p>
      <w:pPr>
        <w:pStyle w:val="Normal"/>
        <w:ind w:left="720" w:right="0" w:firstLine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right="0" w:firstLine="720"/>
        <w:rPr/>
      </w:pPr>
      <w:r>
        <w:rPr>
          <w:rFonts w:cs="Arial Narrow" w:ascii="Arial Narrow" w:hAnsi="Arial Narrow"/>
          <w:b/>
          <w:sz w:val="28"/>
          <w:szCs w:val="28"/>
        </w:rPr>
        <w:t>2.1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Цел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задачи.</w:t>
      </w:r>
    </w:p>
    <w:p>
      <w:pPr>
        <w:pStyle w:val="Normal"/>
        <w:ind w:left="720" w:right="0" w:firstLine="720"/>
        <w:rPr/>
      </w:pPr>
      <w:r>
        <w:rPr>
          <w:rFonts w:cs="Arial Narrow" w:ascii="Arial Narrow" w:hAnsi="Arial Narrow"/>
          <w:sz w:val="28"/>
          <w:szCs w:val="28"/>
        </w:rPr>
        <w:t>2.1.1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снов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целью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явля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вы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ровн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аче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жизн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снов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выш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ровн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ви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фраструктур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женер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устрой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унк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а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2.1.2.Основным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задачам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являются: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луч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жилищ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слови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раждан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живающ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исл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олод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ме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олод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пециалистов;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вы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ровн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аче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азоснабж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стности;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луч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ранспорт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вяз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;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луч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атер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аз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ъек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фер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(оснащ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дицински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орудование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АПов);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еспеч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ременны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рудоустройств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езработ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раждан.</w:t>
      </w:r>
    </w:p>
    <w:p>
      <w:pPr>
        <w:pStyle w:val="Normal"/>
        <w:ind w:left="720" w:right="0" w:hanging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3.Перечень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мероприяти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рограммы</w:t>
      </w:r>
    </w:p>
    <w:p>
      <w:pPr>
        <w:pStyle w:val="Normal"/>
        <w:ind w:left="720" w:right="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1.Программ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явля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омплекс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ключа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б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нвестиционны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роприятия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правленны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вит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исте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азоснабжения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втомобиль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рог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ще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льзования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личн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рож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ти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грамм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ключа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б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акж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роприя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лучшени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ищ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лови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раждан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живающ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исл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олод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ме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олод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пециалистов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2.Срок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еализ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2011-2015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оды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3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луч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жилищ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лови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раждан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живающ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исл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олод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ме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олод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пециалис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(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лож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1)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3.1.Программ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едусматривает: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ормирова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инансовых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рганизацио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редитн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инансов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ханизм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обрет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троитель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ья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ключа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ханиз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потеч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ищ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редитования;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влеч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полнитель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инансир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ищно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роительств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(приобретение)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;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вы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ровн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оммуналь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устрой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ь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Основ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цель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явля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омплексно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блем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ереход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тойчивому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ункционировани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вити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ищ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феры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еспечивающ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ступнос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ь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л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чан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вы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ровн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еспечен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ье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ерез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велич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ъем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троитель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ья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еспечен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обходим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нженер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фраструктурой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4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вит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азифик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(Прилож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)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Дл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ви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азифик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едусматрива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вы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ровн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набж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иродным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азо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зда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омфорт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лови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руд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ыт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Программ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едполага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ледующ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роприя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ла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ви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азифик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: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существи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роительств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конструкци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спределитель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азов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те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сполож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;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недри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кономичны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нергосберегающ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ехнолог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роитель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ксплуат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азов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те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ысокоэффектов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кологическ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езопас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оруд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л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спольз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азов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оплива;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повысить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эффективность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использ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ирод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аза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Основан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целью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ви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азифик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явля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вы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ровн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набж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родны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азо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97%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зда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омфорт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лови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руда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ыт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вы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ровн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азифик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онд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5.Развит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доснабж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доотвед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(прилож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3)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Главным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задачам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ви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доснабж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явля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еспеч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ачествен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итьев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статочн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оличестве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луч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т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снов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стоя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здоровь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сел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здоровл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циальн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кологиче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становк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акж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ционально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спользова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ирод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сточников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отор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азиру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итьево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снабжение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грамм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едусматривае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роприя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роительству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конструк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исте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снабж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отвед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унктов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ыполн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роприяти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витию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снабж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зволи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высить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ровен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еспечен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итьев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96%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6.Развит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автомобиль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рог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(Прилож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4)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Основ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цель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вит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автомобиль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рог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явля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ниж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аварий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рогах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вы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ультур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ровн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жителе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вед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рог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ще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льз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личн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рож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ормативн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ехническо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стояние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7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вит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атер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аз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ъек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фер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(Прилож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5)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Основ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целью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вит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атер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аз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ъек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фер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явля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снащ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дицински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орудование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АП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луч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аче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дицин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служи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ия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3.8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вит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рганиз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ществ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бо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(Прилож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6)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Основ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цель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роприя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рганиз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ществ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бо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явля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еспеч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ременны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рудоустройство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езработ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раждан.</w:t>
      </w:r>
    </w:p>
    <w:p>
      <w:pPr>
        <w:pStyle w:val="Normal"/>
        <w:ind w:left="720" w:right="0" w:hanging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4.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Финансово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есурсно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обеспечени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рограммы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sz w:val="28"/>
          <w:szCs w:val="28"/>
        </w:rPr>
        <w:t>Финансирова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роприяти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существля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че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редст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юджет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сточник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полнитель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инансирования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Общи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ъе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инансир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ставляе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700027.556ты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бле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о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числ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ред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юджет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йон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331401.721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ыс.рубле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(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лож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7)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011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оду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ъе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инансир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ставля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155628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434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ы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бле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исл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ред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юджет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5022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337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ы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блей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012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оду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ъе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инансир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ставля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0146.393ты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бле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исл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ред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юджет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4594.79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ы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блей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013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оду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ъе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инансир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ставля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23103.726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ы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бле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исл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ред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юджет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725.594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0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ы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блей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014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оду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ъе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инансир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ставля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135849.0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ы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бле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исл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ред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юджет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9419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0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ы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блей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015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оду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ъе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инансир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ставля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165300.0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ы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бле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исл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ред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юджет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9640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0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ы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блей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Затрат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еализацию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пределен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сход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з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треб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вод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ейств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ъек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фер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женер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устройства.</w:t>
      </w:r>
    </w:p>
    <w:p>
      <w:pPr>
        <w:pStyle w:val="Normal"/>
        <w:ind w:left="720" w:right="0" w:hanging="72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5.Механизм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еализаци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рограммы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</w:rPr>
        <w:tab/>
        <w:t>Механиз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еализ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азиру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инципа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циаль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артнер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ия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едераль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рган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сполните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ласти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рган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сполните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ла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убъек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оссий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едер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рган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ст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амоуправления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хозяйств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ществ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рганизаци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акж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чет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гранич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лномочи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тветствен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се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частник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.</w:t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6.Оценка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эффективности,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оциально-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экономических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экологических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последстви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еализаци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рограммы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результат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еализ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едусматрива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зда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авов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рганизационн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правленче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инансов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атериальн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ехниче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лови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пособствующи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едотвращени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альнейше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худш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иту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ла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циаль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вит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е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лучшени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ищ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бле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ия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205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ме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лучша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во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жилищны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слов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уте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роитель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иобрет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торичн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ынк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ья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еспечен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еобходим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нженер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фраструктурой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Поддержк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олод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ме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пециалис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работник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агропромышлен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омплекса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теллиген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ешен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жилищ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блем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яви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снов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абиль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слови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зн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л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ан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иболе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ктив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а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селения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влия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лучш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емографиче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иту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зволи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формирова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кономическ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ктивны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л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ия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езультат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еализ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ункта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уду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строен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78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азопровод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ысо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из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авл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азифицирован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345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мовладений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ровень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азифик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жил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онд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зрасте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97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%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Планиру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ереве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школьны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отельны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иродны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аз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: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БОУ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«Орловска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Ш»,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БОУ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«Дутовска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Ш»,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БОУ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«Барановска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Ш»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БОУ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«Круглянска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Ш»,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МБОУ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«Сосновска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Ш»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езультат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е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значитель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низя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затрат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еплоснабж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Реализуема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целева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зволи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строи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6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те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опровода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13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ртезиан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кважин,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Б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оружени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анализ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вхозны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роительств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анализационно-насос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анции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пор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оллектор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тан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иологиче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чистк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оч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Ям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ыгон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с.Нагорны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ргиевское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.Росстан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езультат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че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еспечить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сел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централизованны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доснабжение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96%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рганизова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ормативну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чистку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точ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од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меньши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оличеств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ред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ыброс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ликвидирова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верхнормативны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знос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снов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онд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женер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фраструктуры.</w:t>
        <w:tab/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Планиру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строи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рог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совершенствованны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крытие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ъем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6,0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м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т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рутовском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весненском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сновском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утовск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еломестненском</w:t>
      </w: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сель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селениях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ве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ормативн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ехническо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стоя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автодорог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ще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льз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личн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рож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оле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00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м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езультат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че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низи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варийность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автодорога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выси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езопаснос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орож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вижения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ранспортны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здержк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бестоим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хозяйствен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дук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уду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нижены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Создаду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снов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дл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выш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естиж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жи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а.</w:t>
        <w:tab/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Программ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зволи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еспечить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временны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трудоустройством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безработ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раждан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Реализац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уде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мет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лагоприятны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кологическ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следствия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Пр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работк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ек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троительству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ъек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фер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нженер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устрой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тад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зработк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ехнико-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кономиче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основа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ти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ект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удут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едусматривать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р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защит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кружающе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реды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чт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зволи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сключить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имен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троительств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кологическ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ред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атериалов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спользова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лег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овремен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онструктивны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атериал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вед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к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нижению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энергетиче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затра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изводство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транспортировку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онтаж.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ind w:left="720" w:right="0" w:hanging="720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7.Организация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управлени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рограмм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контроль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за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ходом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</w:p>
    <w:p>
      <w:pPr>
        <w:pStyle w:val="Normal"/>
        <w:ind w:left="720" w:right="0" w:hanging="72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е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еализации</w:t>
      </w:r>
    </w:p>
    <w:p>
      <w:pPr>
        <w:pStyle w:val="Normal"/>
        <w:ind w:left="720" w:right="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Обще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уководств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еализ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роприяти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существляет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аказчик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sz w:val="28"/>
          <w:szCs w:val="28"/>
        </w:rPr>
        <w:t xml:space="preserve"> – </w:t>
      </w:r>
      <w:r>
        <w:rPr>
          <w:rFonts w:cs="Arial Narrow" w:ascii="Arial Narrow" w:hAnsi="Arial Narrow"/>
          <w:sz w:val="28"/>
          <w:szCs w:val="28"/>
        </w:rPr>
        <w:t>администрац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а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рловско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бласти.</w:t>
      </w:r>
    </w:p>
    <w:p>
      <w:pPr>
        <w:pStyle w:val="Normal"/>
        <w:ind w:left="720" w:right="0" w:hanging="720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ab/>
        <w:t>Координацию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оперативны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контроль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ыполнения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ероприяти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злагаетс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правл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троительству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рхитектур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ЖКХ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а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правл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финансов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а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управление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муниципальн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имущества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администрации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района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главы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администраци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ельских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поселений,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уководителе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учреждений</w:t>
      </w: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феры.</w:t>
      </w:r>
    </w:p>
    <w:p>
      <w:pPr>
        <w:pStyle w:val="Normal"/>
        <w:ind w:left="720" w:right="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right="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right="0" w:hanging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720" w:top="1127" w:footer="72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720" w:right="0" w:hanging="72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Приложение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>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долгосроч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целев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грамме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>«Социально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звити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ел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1-20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годы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>Ливенского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а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Орловской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област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роприятия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улучшению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жилищных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услови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граждан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роживающих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в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,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в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том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числ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молодых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семе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молодых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специалистов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4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09"/>
        <w:gridCol w:w="1308"/>
        <w:gridCol w:w="1243"/>
        <w:gridCol w:w="1800"/>
        <w:gridCol w:w="1132"/>
        <w:gridCol w:w="1442"/>
        <w:gridCol w:w="1746"/>
        <w:gridCol w:w="224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Наименова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ероприятий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че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редств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храняе-м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с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ыполнен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жида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зультаты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ъем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пол-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беспеч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ступн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иль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льски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раждан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се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5.9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в.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-201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653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4.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049.4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учшат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жилищн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слови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5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3.1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в.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1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803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1125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77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3.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в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00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8,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51.6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3.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в.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50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1179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70,1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3.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ыс.кв.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00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13350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3.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в.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00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 Narrow" w:ascii="Arial Narrow" w:hAnsi="Arial Narrow"/>
        </w:rPr>
        <w:t>Приложение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</w:t>
      </w:r>
      <w:r>
        <w:rPr>
          <w:rFonts w:cs="Arial Narrow" w:ascii="Arial Narrow" w:hAnsi="Arial Narrow"/>
        </w:rPr>
        <w:t>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долгосрочной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целевой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программе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</w:t>
      </w:r>
      <w:r>
        <w:rPr>
          <w:rFonts w:cs="Arial Narrow" w:ascii="Arial Narrow" w:hAnsi="Arial Narrow"/>
        </w:rPr>
        <w:t>«Социально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звити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ел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1-2015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годы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</w:t>
      </w:r>
      <w:r>
        <w:rPr>
          <w:rFonts w:cs="Arial Narrow" w:ascii="Arial Narrow" w:hAnsi="Arial Narrow"/>
        </w:rPr>
        <w:t>Ливенского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район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рловской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области»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роприятия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звитию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газификаци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в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43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53"/>
        <w:gridCol w:w="1529"/>
        <w:gridCol w:w="1351"/>
        <w:gridCol w:w="1260"/>
        <w:gridCol w:w="1800"/>
        <w:gridCol w:w="1080"/>
        <w:gridCol w:w="1620"/>
        <w:gridCol w:w="1800"/>
        <w:gridCol w:w="153"/>
        <w:gridCol w:w="1910"/>
      </w:tblGrid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Наименова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ероприятий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че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храняе-м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с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ыполнение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жида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зультаты</w:t>
            </w:r>
          </w:p>
        </w:tc>
      </w:tr>
      <w:tr>
        <w:trPr>
          <w:trHeight w:val="6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юджет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ъем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пол-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Ввод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в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действ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распределительных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газовых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сетей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Повышение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уровня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и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качества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газоснабжения</w:t>
            </w: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в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сельской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местност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Газов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Навесно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6,47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4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.00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43.6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весне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Газов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    </w:t>
            </w:r>
            <w:r>
              <w:rPr>
                <w:rFonts w:cs="Arial Narrow" w:ascii="Arial Narrow" w:hAnsi="Arial Narrow"/>
              </w:rPr>
              <w:t>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ихайловский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рицкий</w:t>
            </w:r>
            <w:r>
              <w:rPr>
                <w:rFonts w:eastAsia="Arial Narrow" w:cs="Arial Narrow" w:ascii="Arial Narrow" w:hAnsi="Arial Narrow"/>
              </w:rPr>
              <w:t xml:space="preserve">                   </w:t>
            </w:r>
            <w:r>
              <w:rPr>
                <w:rFonts w:cs="Arial Narrow" w:ascii="Arial Narrow" w:hAnsi="Arial Narrow"/>
              </w:rPr>
              <w:t>д.Костомаровк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.Окунев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ры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0.87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1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7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1.20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4.29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иев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орожева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4.69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69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тр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орожевая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присоедин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врезка)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новь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строен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наруж-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азопровод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ействующему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ервичны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уск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эксплуатацию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дзем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азопров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5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519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тр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едпроектн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бот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охожд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сэкспертиз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аменево,</w:t>
            </w:r>
            <w:r>
              <w:rPr>
                <w:rFonts w:eastAsia="Arial Narrow" w:cs="Arial Narrow" w:ascii="Arial Narrow" w:hAnsi="Arial Narrow"/>
              </w:rPr>
              <w:t xml:space="preserve">                    </w:t>
            </w:r>
            <w:r>
              <w:rPr>
                <w:rFonts w:cs="Arial Narrow" w:ascii="Arial Narrow" w:hAnsi="Arial Narrow"/>
              </w:rPr>
              <w:t>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мсомольский</w:t>
            </w: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13,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5.85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5.85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ловьев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едпроектн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боты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охожд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сэкспертиз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167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5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167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5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стров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Газов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спенско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акольцовк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лиц)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личе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Газораспределительные  сети  в  д.  Соловьевка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eastAsia="Arial Narrow" w:cs="Arial Narrow" w:ascii="Arial Narrow" w:hAnsi="Arial Narrow"/>
              </w:rPr>
              <w:t>Ливенского  района Орловской  област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.797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1546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1546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тров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населен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ункта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овнечик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Шило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0.км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товског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распределительн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     </w:t>
            </w:r>
            <w:r>
              <w:rPr>
                <w:rFonts w:cs="Arial Narrow" w:ascii="Arial Narrow" w:hAnsi="Arial Narrow"/>
              </w:rPr>
              <w:t>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мсомольский,</w:t>
            </w: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аменев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йао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рл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0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52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9032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32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по согласованию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ысо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низ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авле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гольно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рл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6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561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чиц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ысо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низ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авле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убровк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7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6800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6800.0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ахн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по 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  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лдобаев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лическог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по 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лдобаев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.0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личе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язова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убрав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0к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весне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чиц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чицког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по 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Хмелевая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по 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глое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весн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по 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чиц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4к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чиц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Хмелева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0.0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по 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з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гло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.1к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весненског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Перевод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котельны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на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природный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газ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2011-2015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ниж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затрат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еплоснабже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Транспортабельна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отельна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становк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КУ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00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рло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л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рловска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строительство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1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9.7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.79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76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ФАП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весно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чрежд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здравоохранение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-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МБОУ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сновска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ОШ»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(расчет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основание</w:t>
            </w: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азификации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оте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глое,</w:t>
            </w:r>
            <w:r>
              <w:rPr>
                <w:rFonts w:eastAsia="Arial Narrow" w:cs="Arial Narrow" w:ascii="Arial Narrow" w:hAnsi="Arial Narrow"/>
              </w:rPr>
              <w:t xml:space="preserve">                           </w:t>
            </w:r>
            <w:r>
              <w:rPr>
                <w:rFonts w:cs="Arial Narrow" w:ascii="Arial Narrow" w:hAnsi="Arial Narrow"/>
              </w:rPr>
              <w:t>ул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глянска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6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рл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отельн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сновк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(ПСД+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экспертиз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оте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БОУ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ировска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ОШ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коте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БДОУ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С</w:t>
            </w:r>
            <w:r>
              <w:rPr>
                <w:rFonts w:eastAsia="Arial Narrow" w:cs="Arial Narrow" w:ascii="Arial Narrow" w:hAnsi="Arial Narrow"/>
              </w:rPr>
              <w:t xml:space="preserve">  № </w:t>
            </w:r>
            <w:r>
              <w:rPr>
                <w:rFonts w:cs="Arial Narrow" w:ascii="Arial Narrow" w:hAnsi="Arial Narrow"/>
              </w:rPr>
              <w:t>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вхозны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тельн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БОУ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икольская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ООШ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отельн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БОУ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сновска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О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отельн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БОУ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Воротынска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ОШ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отельн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БДОУ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С</w:t>
            </w:r>
            <w:r>
              <w:rPr>
                <w:rFonts w:eastAsia="Arial Narrow" w:cs="Arial Narrow" w:ascii="Arial Narrow" w:hAnsi="Arial Narrow"/>
              </w:rPr>
              <w:t xml:space="preserve"> № </w:t>
            </w:r>
            <w:r>
              <w:rPr>
                <w:rFonts w:cs="Arial Narrow" w:ascii="Arial Narrow" w:hAnsi="Arial Narrow"/>
              </w:rPr>
              <w:t>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вхозны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отельной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БОУ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 </w:t>
            </w:r>
            <w:r>
              <w:rPr>
                <w:rFonts w:cs="Arial Narrow" w:ascii="Arial Narrow" w:hAnsi="Arial Narrow"/>
              </w:rPr>
              <w:t>«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икольска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ОШ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те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БОУ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ахзаводска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Ш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рутовска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сновна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школ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бразовани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9153.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164.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1989.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 Narrow" w:ascii="Arial Narrow" w:hAnsi="Arial Narrow"/>
        </w:rPr>
        <w:t>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долгосроч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целев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грамме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</w:t>
      </w:r>
      <w:r>
        <w:rPr>
          <w:rFonts w:cs="Arial Narrow" w:ascii="Arial Narrow" w:hAnsi="Arial Narrow"/>
        </w:rPr>
        <w:t>«Социально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звити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ел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1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годы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 Narrow" w:ascii="Arial Narrow" w:hAnsi="Arial Narrow"/>
        </w:rPr>
        <w:t>Ливенского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а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Орловск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бласт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>Мероприятия  по  развитию  водоснабжения  и  водоотведения  в  сельской   местности   Ливенского  района</w:t>
      </w:r>
      <w:r>
        <w:rPr>
          <w:rFonts w:eastAsia="Arial Narrow"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16015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4"/>
        <w:gridCol w:w="1422"/>
        <w:gridCol w:w="1477"/>
        <w:gridCol w:w="1399"/>
        <w:gridCol w:w="1935"/>
        <w:gridCol w:w="1252"/>
        <w:gridCol w:w="1587"/>
        <w:gridCol w:w="2106"/>
        <w:gridCol w:w="1756"/>
      </w:tblGrid>
      <w:tr>
        <w:trPr>
          <w:trHeight w:val="51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№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Наименова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ероприятий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че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редст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храняе-м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с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ыполнение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жида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зультаты</w:t>
            </w:r>
          </w:p>
        </w:tc>
      </w:tr>
      <w:tr>
        <w:trPr>
          <w:trHeight w:val="6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юджет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ъем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пол-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Ввод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в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действи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допроводов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беспечение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еления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качественной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водой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окладк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провод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л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верна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Ямск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еломестн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95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95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дминистра-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еломестне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провод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веденско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4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6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ахн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охожд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осэкспертизы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заборны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зе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закольцовк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тор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черед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Ямско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.1186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.1186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еломестне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провод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повец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,984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,984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повец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)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.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охожд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сэкспертиз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заборны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зел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закольцовк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л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тор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черед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Ямск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393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67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393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67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еломес-тне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провод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Хмелев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Капитальны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икторов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риобрет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атериалов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99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99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личе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тскважины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устрой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зо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анитар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хра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авильон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оногаро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т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одоснабж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иевское</w:t>
            </w:r>
            <w:r>
              <w:rPr>
                <w:rFonts w:eastAsia="Arial Narrow" w:cs="Arial Narrow" w:ascii="Arial Narrow" w:hAnsi="Arial Narrow"/>
              </w:rPr>
              <w:t xml:space="preserve">        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охожд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сэкспертизы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7.279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7.279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ие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алаховск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ыселки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32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44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32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449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тр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одоснабж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унач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лическог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рл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равобережна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асть)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эта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61к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57.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57.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личе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одоснабж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ие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рл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этап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18к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02..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9302.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ие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пове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одоснабж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доровецк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ыселк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доровоц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ль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селени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рловс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зг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охожд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осэкспертизы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преде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стоверн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мет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доровец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снов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сн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оногаро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т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весно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+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экспертиз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весне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тров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тр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забор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зл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кров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-а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Покров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торая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идоровка</w:t>
            </w:r>
            <w:r>
              <w:rPr>
                <w:rFonts w:eastAsia="Arial Narrow" w:cs="Arial Narrow" w:ascii="Arial Narrow" w:hAnsi="Arial Narrow"/>
              </w:rPr>
              <w:t xml:space="preserve">                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чиц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икольско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)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иколь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спенско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)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личе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ерин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ие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тров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тр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доровецк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ыселк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доровец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забор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зл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кров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-ая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Покров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торая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идоровка</w:t>
            </w:r>
            <w:r>
              <w:rPr>
                <w:rFonts w:eastAsia="Arial Narrow" w:cs="Arial Narrow" w:ascii="Arial Narrow" w:hAnsi="Arial Narrow"/>
              </w:rPr>
              <w:t xml:space="preserve">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чиц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икольск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иколь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спенско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личе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ерин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ие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то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т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бережны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)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т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убк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)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т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допровод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кважин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ахзаводск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изгото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СД)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ут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Ввод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действие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станций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биологической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очистки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и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систем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одоотведен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2011-2015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Б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хозяйственно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ыт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ко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вхоз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.857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.857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оруж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анализ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вхозны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.9769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84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9769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анализационно-насос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ан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пор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оллектор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анци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биологическ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чистк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ч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горны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.Ям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ыгон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охожд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сэкс-пертизы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преде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стоверн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мет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имости)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125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125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доровец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оруж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анализ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вхозны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троительст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анализационно-насос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ан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пор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оллектор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анци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биологическ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чистк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ч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од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горны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.Ям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ыгон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строительств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доровец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Б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хозяйственно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ыт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к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осстан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ахн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Б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хозяйственно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ыт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к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иевско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згото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СД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иев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Б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хозяйственно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ыт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к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осстан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строительств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ахно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 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Б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хозяйственно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ытов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к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иевско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строительство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0.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5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мущества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К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ергиев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3278.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103.08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0175.8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 Narrow" w:ascii="Arial Narrow" w:hAnsi="Arial Narrow"/>
        </w:rPr>
        <w:t>Приложение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 Narrow" w:ascii="Arial Narrow" w:hAnsi="Arial Narrow"/>
        </w:rPr>
        <w:t>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долгосроч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целев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грамме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</w:t>
      </w:r>
      <w:r>
        <w:rPr>
          <w:rFonts w:cs="Arial Narrow" w:ascii="Arial Narrow" w:hAnsi="Arial Narrow"/>
        </w:rPr>
        <w:t>«Социально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звити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ел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1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годы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 Narrow" w:ascii="Arial Narrow" w:hAnsi="Arial Narrow"/>
        </w:rPr>
        <w:t>Ливенского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а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Орловск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бласти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роприятия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звитию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сет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автомобильных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дорог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в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610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322"/>
        <w:gridCol w:w="1410"/>
        <w:gridCol w:w="1424"/>
        <w:gridCol w:w="1406"/>
        <w:gridCol w:w="1956"/>
        <w:gridCol w:w="1244"/>
        <w:gridCol w:w="1535"/>
        <w:gridCol w:w="2073"/>
        <w:gridCol w:w="1927"/>
        <w:gridCol w:w="28"/>
        <w:gridCol w:w="40"/>
        <w:gridCol w:w="20"/>
      </w:tblGrid>
      <w:tr>
        <w:trPr>
          <w:trHeight w:val="51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Наименова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ероприяти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че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редств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храняе-м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с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ыполнение</w:t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жида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зультаты</w:t>
            </w:r>
          </w:p>
        </w:tc>
      </w:tr>
      <w:tr>
        <w:trPr>
          <w:trHeight w:val="60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юджет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ъем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пол-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Приведение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в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нормативное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техническое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состояние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автодорог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общего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пользования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относящихся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к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муниципальной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собственности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Ливенского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района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ы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льски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елени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окращение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эксплуатационных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затра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сельхозпроизводи-телей,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снижение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тоимости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автомобильных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еревозок,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улучшение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транспортной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связи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сельских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населенных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унктов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Текущи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щебеноч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крыти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р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ы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льских поселени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втодороги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гиональн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/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доровецк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ыселк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ас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8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8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доровец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с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ост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мет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кумент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сфальтов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крыт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втомоби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г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Ливны-Навесное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л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ронежская)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К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+59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К1+84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» 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рл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еломестн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Сост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мет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кумент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сфальтов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крыт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втомоби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г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Ливны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рлово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горны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)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К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+000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К2+300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рл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доровецког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Заключ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стоверн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пределе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метн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оим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кт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Текущи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част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втомоби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г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ще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льзова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тносящеес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бственн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спенское</w:t>
            </w:r>
            <w:r>
              <w:rPr>
                <w:rFonts w:eastAsia="Arial Narrow"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лдобаев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76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76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аличе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Заключение</w:t>
            </w:r>
            <w:r>
              <w:rPr>
                <w:rFonts w:eastAsia="Arial Narrow" w:cs="Arial Narrow" w:ascii="Arial Narrow" w:hAnsi="Arial Narrow"/>
              </w:rPr>
              <w:t xml:space="preserve"> о </w:t>
            </w:r>
            <w:r>
              <w:rPr>
                <w:rFonts w:cs="Arial Narrow" w:ascii="Arial Narrow" w:hAnsi="Arial Narrow"/>
              </w:rPr>
              <w:t>достовернос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пределе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мет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им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кт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сфальтов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крыт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роезж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ас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част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/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Ливны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весное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у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оронеждска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+59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</w:t>
            </w:r>
            <w:r>
              <w:rPr>
                <w:rFonts w:eastAsia="Arial Narrow"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+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84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рл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23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423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еломестн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Заключ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стовернос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пределе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мет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им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кт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Текущи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частк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втомоби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г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ще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льзова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тносящеес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бственн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гиональн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/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Ливны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ар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)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тров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тров</w:t>
            </w:r>
            <w:r>
              <w:rPr>
                <w:rFonts w:eastAsia="Arial Narrow"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ловьевк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2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2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стров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гласованию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Заключ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стовернос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пределе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мет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им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кт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Текущи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частк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втомоби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г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ще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льзова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тносящеес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бственн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ахнов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дьки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97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97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ахнов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/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огласованию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Заключ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стовернос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пределе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мет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им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кт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сфальтов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крыт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роезже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ас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част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/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Ливны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рлово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горны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м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+00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</w:t>
            </w:r>
            <w:r>
              <w:rPr>
                <w:rFonts w:eastAsia="Arial Narrow"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км+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00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304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304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доровец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с</w:t>
            </w: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Заключ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стовернос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пределе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мет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им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кт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Текущи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частк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втомоби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г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ще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льзова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тносящеес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бственн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гиона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г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Ливны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р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ар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аменево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дминистра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ск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/с</w:t>
            </w: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аключ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стовернос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пределе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мет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оим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«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частк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сфальтов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крыти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втодорог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ще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льзова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тносящеес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бственн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гионально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/д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«Ливны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Екатериновка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урочищ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повчик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рл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Текущи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рож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крыт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частк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/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ще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льзова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тносящиес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муниципа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бственно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зьминка</w:t>
            </w:r>
            <w:r>
              <w:rPr>
                <w:rFonts w:eastAsia="Arial Narrow"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рязцы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мсомолка</w:t>
            </w:r>
            <w:r>
              <w:rPr>
                <w:rFonts w:eastAsia="Arial Narrow"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</w:rPr>
              <w:t>Каменево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Липовец-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омсомолка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сфальтов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крыт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гиона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/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Сергиевское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оровк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Ямска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ж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крыт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/д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веденское</w:t>
            </w:r>
            <w:r>
              <w:rPr>
                <w:rFonts w:eastAsia="Arial Narrow" w:cs="Arial Narrow" w:ascii="Arial Narrow" w:hAnsi="Arial Narrow"/>
              </w:rPr>
              <w:t xml:space="preserve"> –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Шебан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.0097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0774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.3221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.61018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.0097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99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774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.3221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.610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ы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льски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елени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боты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нанесению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ж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зметк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верд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жн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крыти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дхода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ж/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ереезду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к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ерегон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сски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род</w:t>
            </w:r>
            <w:r>
              <w:rPr>
                <w:rFonts w:eastAsia="Arial Narrow" w:cs="Arial Narrow" w:ascii="Arial Narrow" w:hAnsi="Arial Narrow"/>
              </w:rPr>
              <w:t xml:space="preserve"> – </w:t>
            </w:r>
            <w:r>
              <w:rPr>
                <w:rFonts w:cs="Arial Narrow" w:ascii="Arial Narrow" w:hAnsi="Arial Narrow"/>
              </w:rPr>
              <w:t>Ливны-1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ерх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истанци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у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7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76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емонт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частк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автомоби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г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ще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льзовани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тносящейс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униципальн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обственност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Ливенско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йон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аранов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.п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убровка»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становку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рожных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знако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.801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.801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ейдирование  и  профилировка  дорог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.1610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.1610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ключение  о  достоверности  определения  сметной  стоимости «Ремонт  автомобильной  дороги  общего  пользования  относящееся к  муниципальной  собственности Ливенского   района  от н.п. Козьминка – до н.п. Грязцы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по строительству, архитектуре и  ЖКХ, управле-ние  финансов, глава  Козьминс-кого  с/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п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7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ючение  о  достоверности  определения  сметной стоимости «Ремонт  автомобильной  дороги  автодороги общего  пользования  относящееся к  муниципальной  собственности Ливенского района  от н.п. Липовец – до н.п. Комсомолк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по строительству, архитектуре и  ЖКХ, управле-ние  финансов, глава  Козьминс-кого  с/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п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8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ючение  о  достоверности  определения  сметной  стоимости «Ремонт автодороги общего  пользования  относящееся к  муниципальной  собственности Ливенского   района  от региональной а/д   «Ливны- Навесное»  - до н.п. Вязовая Дубрава – от н.п. Вязовая  Дубрава до  н.п. Свободная Дубра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по строительству, архитектуре и  ЖКХ, управле-ние  финансов, глава  Навеснен-ского  с/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п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9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ючение  о  достоверности  определения  сметной  стоимости «Ремонт автомобильной  дороги   общего  пользования  относящееся к  муниципальной  собственности Ливенского   района  от региональной а/д   «Ливны- Орлово» до н.п. Воротынск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по строительству, архитектуре и  ЖКХ, управле-ние  финансов, глава  Лютовско-го  с/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п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 мероприяти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 сметной  документации  на «Ремонт автомобильной  дороги общего  пользования  относящееся к  муниципальной  собственности Ливенского  района  от  н.п. Козьминка  до н.п. Грязц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.2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.2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по строительству, архитектуре и  ЖКХ, управле-ние  финансов, глава  админист-рации Козьминс-кого  с/п (по  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 сметной  документации  на «Ремонт автомобильной  дороги  относящейся  муниципальной собственности Ливенского  района от  региональной а/д Ливны- Орлово» до н.п. Воротынс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.4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.4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по строительству, архитектуре и  ЖКХ, управле-ние  финансов, глава  админист-рации Лютовско-го  с/п (по  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22</w:t>
            </w:r>
            <w:r>
              <w:rPr>
                <w:rFonts w:eastAsia="Arial Narrow" w:cs="Arial" w:ascii="Arial" w:hAnsi="Arial"/>
              </w:rPr>
              <w:t xml:space="preserve">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зготовление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СД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втодороги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едеральной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втодороги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рел-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мбов»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.п.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ровка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500.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КХ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инансов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,глава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чицког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гласованию)</w:t>
            </w:r>
            <w:r>
              <w:rPr>
                <w:rFonts w:eastAsia="Arial Narrow" w:cs="Arial" w:ascii="Arial" w:hAnsi="Arial"/>
              </w:rPr>
              <w:t xml:space="preserve">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23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Текущий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крыт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КХ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их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й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гласованию)</w:t>
            </w:r>
            <w:r>
              <w:rPr>
                <w:rFonts w:eastAsia="Arial Narrow" w:cs="Arial" w:ascii="Arial" w:hAnsi="Arial"/>
              </w:rPr>
              <w:t xml:space="preserve">  </w:t>
            </w:r>
          </w:p>
        </w:tc>
        <w:tc>
          <w:tcPr>
            <w:tcW w:w="2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финансирова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ных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чет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онд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16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16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КХ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инансов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льски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елений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зготовление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СД</w:t>
            </w:r>
            <w:r>
              <w:rPr>
                <w:rFonts w:eastAsia="Arial Narrow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втодороги</w:t>
            </w:r>
            <w:r>
              <w:rPr>
                <w:rFonts w:eastAsia="Arial Narrow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/д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Ливны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сский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род</w:t>
            </w:r>
            <w:r>
              <w:rPr>
                <w:rFonts w:eastAsia="Arial Narrow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Вкрховье»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КХ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инансов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доровецкого</w:t>
            </w:r>
            <w:r>
              <w:rPr>
                <w:rFonts w:eastAsia="Arial Narrow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Текущий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 Narrow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дорожног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рытия</w:t>
            </w:r>
            <w:r>
              <w:rPr>
                <w:rFonts w:eastAsia="Arial Narrow" w:cs="Arial" w:ascii="Arial" w:hAnsi="Arial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4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КХ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инансов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ельски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елений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Строительство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дорог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с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усовершенствован-ным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покрытием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2011-2015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ов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лавы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ельски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елений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основско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234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44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44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КХ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весненско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км</w:t>
            </w:r>
            <w:r>
              <w:rPr>
                <w:rFonts w:eastAsia="Arial Narrow" w:cs="Arial" w:ascii="Arial" w:hAnsi="Arial"/>
              </w:rPr>
              <w:t xml:space="preserve">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7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7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КХ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весненског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1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06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06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КХ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  <w:r>
              <w:rPr>
                <w:rFonts w:eastAsia="Arial Narrow" w:cs="Arial" w:ascii="Arial" w:hAnsi="Arial"/>
              </w:rPr>
              <w:t xml:space="preserve">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втодороги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ка-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ажжов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2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КХ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утовског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 Narrow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о</w:t>
            </w:r>
            <w:r>
              <w:rPr>
                <w:rFonts w:eastAsia="Arial Narrow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Овсянников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рахин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ьцев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26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ительству,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тектуре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ЖКХ,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а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весненского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/п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(по</w:t>
            </w:r>
            <w:r>
              <w:rPr>
                <w:rFonts w:eastAsia="Arial Narrow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еконструкция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втомобильной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т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роги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ны-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вланово-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гое»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н.п.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рностаевка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 Narrow" w:cs="Arial" w:ascii="Arial" w:hAnsi="Arial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8.8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8.8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КХ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ломестненског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едеральной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/д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рел-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мбов»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ровка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торая</w:t>
            </w:r>
            <w:r>
              <w:rPr>
                <w:rFonts w:eastAsia="Arial Narrow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гото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СД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КХ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чицког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втодороги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й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/д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Ливны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сский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род</w:t>
            </w:r>
            <w:r>
              <w:rPr>
                <w:rFonts w:eastAsia="Arial Narrow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Вкрховье»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п.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</w:t>
            </w:r>
            <w:r>
              <w:rPr>
                <w:rFonts w:eastAsia="Arial Narrow" w:cs="Arial" w:ascii="Arial" w:hAnsi="Arial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.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.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у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тектуре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 Narrow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КХ,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/п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9674,7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98.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5775,</w:t>
            </w:r>
            <w:r>
              <w:rPr>
                <w:rFonts w:eastAsia="Arial Narrow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8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40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left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>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долгосроч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целев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грамме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>«Социально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звити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ел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1-20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годы</w:t>
        <w:tab/>
        <w:tab/>
        <w:tab/>
        <w:tab/>
        <w:tab/>
        <w:tab/>
        <w:tab/>
        <w:tab/>
        <w:tab/>
        <w:tab/>
        <w:tab/>
        <w:tab/>
        <w:tab/>
        <w:tab/>
        <w:t>Ливенского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а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Орловской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области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роприятия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звитию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материальн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базы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объектов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оциальн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феры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в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7299" w:type="dxa"/>
        <w:jc w:val="left"/>
        <w:tblInd w:w="-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495"/>
        <w:gridCol w:w="1434"/>
        <w:gridCol w:w="1435"/>
        <w:gridCol w:w="1428"/>
        <w:gridCol w:w="1799"/>
        <w:gridCol w:w="1255"/>
        <w:gridCol w:w="1613"/>
        <w:gridCol w:w="1965"/>
        <w:gridCol w:w="1879"/>
        <w:gridCol w:w="10"/>
        <w:gridCol w:w="1380"/>
        <w:gridCol w:w="40"/>
        <w:gridCol w:w="30"/>
      </w:tblGrid>
      <w:tr>
        <w:trPr>
          <w:trHeight w:val="51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№ 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Наименова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ероприятий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че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редст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храняе-м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с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ыполнение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жидаемы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зультаты</w:t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юджет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ъем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пол-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тыс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Проведение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капитального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и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текущего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ремонтов</w:t>
            </w: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объектов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здравоохранения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1-20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63.5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736.4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БУЗ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рл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Ливенска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ЦРБ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 согласованию)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улучшение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</w:rPr>
              <w:t>качеств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обслуживания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населения</w:t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1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3.5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.4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Приобретение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медицинского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оборудован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2011-2015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69.3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9.3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БУЗ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рловско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ласти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Ливенска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ЦРБ»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п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гласованию)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снащ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едицински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орудование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учреждени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здравоохранения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лучше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качеств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служива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населения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1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.3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.3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201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69.3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2.9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336.4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6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 Narrow" w:ascii="Arial Narrow" w:hAnsi="Arial Narrow"/>
        </w:rPr>
        <w:t>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долгосроч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целев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грамме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</w:t>
      </w:r>
      <w:r>
        <w:rPr>
          <w:rFonts w:cs="Arial Narrow" w:ascii="Arial Narrow" w:hAnsi="Arial Narrow"/>
        </w:rPr>
        <w:t>«Социально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звити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ел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1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годы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 Narrow" w:ascii="Arial Narrow" w:hAnsi="Arial Narrow"/>
        </w:rPr>
        <w:t>Ливенского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а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Орловск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бласт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роприятия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организаци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общественных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бот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в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сельск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местност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йона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тыс.</w:t>
      </w:r>
      <w:r>
        <w:rPr>
          <w:rFonts w:eastAsia="Arial Narrow" w:cs="Arial Narrow" w:ascii="Arial Narrow" w:hAnsi="Arial Narrow"/>
        </w:rPr>
        <w:t xml:space="preserve"> </w:t>
      </w:r>
      <w:r>
        <w:rPr/>
        <w:t>руб.)</w:t>
      </w:r>
    </w:p>
    <w:tbl>
      <w:tblPr>
        <w:tblW w:w="15933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440"/>
        <w:gridCol w:w="1440"/>
        <w:gridCol w:w="1440"/>
        <w:gridCol w:w="1800"/>
        <w:gridCol w:w="1260"/>
        <w:gridCol w:w="1620"/>
        <w:gridCol w:w="1800"/>
        <w:gridCol w:w="2060"/>
        <w:gridCol w:w="13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№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Наименовани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о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инансиро-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че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храняе-м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ед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-в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здаваемых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чи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с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е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ветственны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ыполнение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жида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езультаты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йонного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юджета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х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ъемо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допол-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тыс.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уб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Общественн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строительству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архитектур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ЖКХ,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управление</w:t>
            </w: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финанс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озволи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обеспечить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временным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трудоустройством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безработных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ИТ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 Narrow" w:ascii="Arial Narrow" w:hAnsi="Arial Narrow"/>
        </w:rPr>
        <w:tab/>
        <w:tab/>
      </w: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7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 </w:t>
      </w:r>
      <w:r>
        <w:rPr>
          <w:rFonts w:cs="Arial Narrow" w:ascii="Arial Narrow" w:hAnsi="Arial Narrow"/>
        </w:rPr>
        <w:t>к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долгосрочн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целев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грамме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</w:t>
      </w:r>
      <w:r>
        <w:rPr>
          <w:rFonts w:cs="Arial Narrow" w:ascii="Arial Narrow" w:hAnsi="Arial Narrow"/>
        </w:rPr>
        <w:t>«Социально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звитие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ел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1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5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годы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Narrow" w:cs="Arial Narrow" w:ascii="Arial Narrow" w:hAnsi="Arial Narrow"/>
        </w:rPr>
        <w:t xml:space="preserve">                                 </w:t>
      </w:r>
      <w:r>
        <w:rPr>
          <w:rFonts w:cs="Arial Narrow" w:ascii="Arial Narrow" w:hAnsi="Arial Narrow"/>
        </w:rPr>
        <w:t>Ливенского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района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Орловской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бласт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Объемы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затрат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на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еализацию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йонн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долгосрочн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целев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программы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«Социально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звитие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села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на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2011-2015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годы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Ливенског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йона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Орловской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област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направлениям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расходования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редств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и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источникам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финансирования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  <w:t>(тыс.</w:t>
      </w:r>
      <w:r>
        <w:rPr>
          <w:rFonts w:eastAsia="Arial Narrow" w:cs="Arial Narrow" w:ascii="Arial Narrow" w:hAnsi="Arial Narrow"/>
        </w:rPr>
        <w:t xml:space="preserve"> </w:t>
      </w:r>
      <w:r>
        <w:rPr/>
        <w:t>руб.)</w:t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1844"/>
        <w:gridCol w:w="1528"/>
        <w:gridCol w:w="1479"/>
        <w:gridCol w:w="1648"/>
        <w:gridCol w:w="1479"/>
        <w:gridCol w:w="1420"/>
      </w:tblGrid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Направления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источники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сего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за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1-2015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2011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2012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2013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2014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2015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го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Капитальные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вложения</w:t>
            </w:r>
            <w:r>
              <w:rPr>
                <w:rFonts w:eastAsia="Arial Narrow" w:cs="Arial Narrow" w:ascii="Arial Narrow" w:hAnsi="Arial Narrow"/>
                <w:b/>
              </w:rPr>
              <w:t xml:space="preserve"> – </w:t>
            </w: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0027.5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5628.4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46.3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3103.7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5849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53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йонны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401.7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2.3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94.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5.5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9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4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огнозиру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м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пол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8625.8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606.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51.6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378.1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43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66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Жилищное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строительство</w:t>
            </w:r>
            <w:r>
              <w:rPr>
                <w:rFonts w:eastAsia="Arial Narrow" w:cs="Arial Narrow" w:ascii="Arial Narrow" w:hAnsi="Arial Narrow"/>
                <w:b/>
              </w:rPr>
              <w:t xml:space="preserve"> – </w:t>
            </w: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653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803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0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3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0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5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йонны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4.0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5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8.3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9.8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огнозиру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м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пол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049.4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77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51.6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70.1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5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00.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Газификация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9153.9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501.7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30.3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271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75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9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йонны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64.7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2.7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.3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1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огнозиру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м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пол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989.2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38.9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610.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3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10</w:t>
            </w:r>
          </w:p>
        </w:tc>
      </w:tr>
      <w:tr>
        <w:trPr>
          <w:trHeight w:val="366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Водоснабжение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73278.9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5066,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9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02.1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1309.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260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2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йонны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03.0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0.9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2.1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огнозиру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м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пол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175.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6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59.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40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7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Дорожное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строительство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9674.74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3186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14.8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4873.0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йонны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98.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4.8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.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огнозиру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м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пол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775.8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337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438.8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Развитие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материальной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базы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ъектов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социальной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сферы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-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69.3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69.3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йонны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.9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.9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огнозиру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м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пол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6.4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.4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</w:rPr>
              <w:t>Общественные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работы-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47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в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том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районный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прогнозируемые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объемы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ополнительного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left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right="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00" w:right="0" w:hanging="0"/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;Arial" w:hAnsi="Calibri;Arial" w:eastAsia="Calibri;Arial" w:cs="Calibri;Arial"/>
      <w:sz w:val="22"/>
      <w:szCs w:val="22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right="0" w:hanging="0"/>
      <w:jc w:val="center"/>
    </w:pPr>
    <w:rPr>
      <w:b/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2">
    <w:name w:val="Обычный (веб)"/>
    <w:basedOn w:val="Normal"/>
    <w:qFormat/>
    <w:pPr>
      <w:spacing w:before="100" w:after="119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43:00Z</dcterms:created>
  <dc:creator>Иван Гревцев</dc:creator>
  <dc:description/>
  <dc:language>en-US</dc:language>
  <cp:lastModifiedBy>User</cp:lastModifiedBy>
  <cp:lastPrinted>2013-06-14T13:46:00Z</cp:lastPrinted>
  <dcterms:modified xsi:type="dcterms:W3CDTF">2013-03-19T13:07:00Z</dcterms:modified>
  <cp:revision>131</cp:revision>
  <dc:subject/>
  <dc:title>БЛАНК ГЛАВЫ АДМИНИСТРАЦИИ</dc:title>
</cp:coreProperties>
</file>