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0 июня 2013г.</w:t>
        <w:tab/>
      </w:r>
      <w:r>
        <w:rPr>
          <w:rFonts w:eastAsia="Arial" w:cs="Arial" w:ascii="Arial" w:hAnsi="Arial"/>
          <w:sz w:val="22"/>
          <w:szCs w:val="22"/>
        </w:rPr>
        <w:t>№ 198</w:t>
      </w:r>
    </w:p>
    <w:p>
      <w:pPr>
        <w:pStyle w:val="ConsPlusNonformat"/>
        <w:widowControl/>
        <w:bidi w:val="0"/>
        <w:ind w:left="0" w:right="0" w:firstLine="18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б утверждении Порядка использов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юджетных ассигнований резервного фонд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 Ливенского район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правовых актов Ливенского района в соответствие с действующим законодательством Российской Федерации, в соответствии со статьей 81 Бюджетного кодекса Российской Федерации,  пунктом  27 главы  3 Положения «О бюджетном процессе в Ливенском районе», утвержденного  решением Ливенского районного Совета народных депутатов от 18.02.2011 года № 39/461-РС, администрация Ливенского района постановляет: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-29"/>
          <w:sz w:val="24"/>
          <w:szCs w:val="24"/>
        </w:rPr>
        <w:t>1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Утвердить Порядок использования бюджетных ассигнований резервного фонда администрации Ливенского района  согласно приложени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-16"/>
          <w:sz w:val="24"/>
          <w:szCs w:val="24"/>
        </w:rPr>
        <w:t>2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Управлению финансов администрации Ливенского района (Л.А.Дьяконова)</w:t>
      </w:r>
      <w:r>
        <w:rPr>
          <w:rFonts w:cs="Arial" w:ascii="Arial" w:hAnsi="Arial"/>
          <w:color w:val="000000"/>
          <w:sz w:val="24"/>
          <w:szCs w:val="24"/>
        </w:rPr>
        <w:t xml:space="preserve"> обеспечивать финансирование расходов из резервного фонда администрации Ливенского района на основании распоряжений администрации Ливенского района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Fonts w:cs="Arial" w:ascii="Arial" w:hAnsi="Arial"/>
          <w:color w:val="000000"/>
          <w:spacing w:val="-16"/>
          <w:sz w:val="24"/>
          <w:szCs w:val="24"/>
        </w:rPr>
        <w:t>3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изнать утратившим  силу постановление главы администрации Ливенского района от </w:t>
      </w:r>
      <w:r>
        <w:rPr>
          <w:rFonts w:cs="Arial" w:ascii="Arial" w:hAnsi="Arial"/>
          <w:sz w:val="24"/>
          <w:szCs w:val="24"/>
        </w:rPr>
        <w:t xml:space="preserve">27  июня 2011 г № 174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тверждении Порядка использования </w:t>
      </w:r>
      <w:r>
        <w:rPr>
          <w:rFonts w:cs="Arial" w:ascii="Arial" w:hAnsi="Arial"/>
          <w:color w:val="000000"/>
          <w:sz w:val="24"/>
          <w:szCs w:val="24"/>
        </w:rPr>
        <w:t>бюджетных ассигнований резервного фонда администрации Ливенского района</w:t>
      </w:r>
      <w:r>
        <w:rPr>
          <w:rFonts w:cs="Arial" w:ascii="Arial" w:hAnsi="Arial"/>
          <w:color w:val="000000"/>
          <w:spacing w:val="-1"/>
          <w:sz w:val="24"/>
          <w:szCs w:val="24"/>
        </w:rPr>
        <w:t>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постановление подлежит опубликованию в газете «Ливенский край» и размещению на официальном сайте Ливенского района  в сети Интернет и вступает в законную силу после его официального опубликования.</w:t>
      </w:r>
    </w:p>
    <w:p>
      <w:pPr>
        <w:pStyle w:val="2"/>
        <w:tabs>
          <w:tab w:val="clear" w:pos="851"/>
          <w:tab w:val="left" w:pos="0" w:leader="none"/>
        </w:tabs>
        <w:ind w:left="1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постановления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Ю.Н. 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  <w:br/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Ливен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от  « 10 » июня 2013 г   № 198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использования бюджетных ассигнований резервного фонд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администрации Ливенск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бщие положе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-11"/>
          <w:sz w:val="24"/>
          <w:szCs w:val="24"/>
        </w:rPr>
        <w:t>1.1.</w:t>
      </w: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Настоящий Порядок использования бюджетных ассигнований резервного фонда администрации Ливенского района (далее - Порядок) устанавливает порядок выделения и использования бюджетных ассигнований резервного фонда администрации Ливенского района (далее – резервный фонд),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регламентирует осуществление контроля за использованием указанных средств и отчетность об их использован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-12"/>
          <w:sz w:val="24"/>
          <w:szCs w:val="24"/>
        </w:rPr>
        <w:t>1.2.</w:t>
      </w: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Резервный фонд предусматривается  в расходной части бюджета Ливенского района для финансового обеспечения непредвиденных расходов, в том числе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1.2.1.</w:t>
      </w: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Выполнение работ по ликвидации последствий стихийных бедствий и других чрезвычайных ситуаций  (далее ликвидация последствий чрезвычайной ситуации);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оведение поисковых и аварийно-спасательных работ, оплата расходов организаций, привлекаемых в установленном порядке для проведения аварийно-спасательных работ и иных мероприятий, связанных с ликвидацией последствий чрезвычайной ситуации;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оведение неотложных аварийно-восстановитель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пострадавших в результате чрезвычайной ситу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оставка, закупка материальных ценностей из резерва материальных ресурсов для ликвидации чрезвычайной ситуации межмуниципального характера, их доставка и кратковременное хранение для первоочередного жизнеобеспечения пострадавших граждан;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ертывание и содержание временных пунктов проживания и питания для эвакуируемых пострадавших граждан в течение необходимого срока, но не более 1 месяца;</w:t>
      </w:r>
    </w:p>
    <w:p>
      <w:pPr>
        <w:pStyle w:val="Normal"/>
        <w:shd w:fill="FFFFFF" w:val="clear"/>
        <w:ind w:left="0" w:right="0" w:firstLine="708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- предупреждение ситуаций, которые могут привести к нарушению функционирования систем жизнеобеспечения населения Ливенского района и ликвидацию их последствий;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- предупреждение массовых заболеваний и эпидемий на территории Ливенского района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2.2 Реализацию мероприятий по ликвидации угроз и недопущению чрезвычайных ситуаций локального, муниципального и межмуниципального характера  (далее – ликвидация угрозы чрезвычайной ситуации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1.2.3</w:t>
      </w: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Осуществление других непредвиденных расходов для решения вопросов, отнесенных к компетенции Ливенского района, которые не могли быть предусмотрены при утверждении бюджета Ливенского района  на текущий финансовый год и не могут быть отложены до внесения изменений в бюджет Ливенского района на текущий финансовый год или до утверждения бюджета Ливенского района на очередной финансовый год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3. Размер резервного фонда устанавливается решением Ливенского районного Совета народных депутатов о бюджете на очередной финансовый год  и  на плановый период и не может превышать 3 процентов утвержденного указанным решением  общего объема расходов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 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.4 Средства резервного фонда могут предоставляться юридическим и физическим лицам, зарегистрированным и проживающим на территории Ливенского района. Непосредственное финансирование расходов из резервного фонда производится через главных распорядителей средств бюджета Ливенского района и бюджеты сельских поселен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Средства резервного фонда предоставляются на безвозвратной и безвозмездной основе в пределах размера резервного фонда, утвержденного решением Ливенского районного Совета народных депутатов о бюджете на соответствующий финансовый год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 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2. Порядок выделения и использования средств из резервного фонда.</w:t>
      </w:r>
    </w:p>
    <w:p>
      <w:pPr>
        <w:pStyle w:val="Normal"/>
        <w:shd w:fill="FFFFFF" w:val="clear"/>
        <w:ind w:left="0" w:right="0"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При возникновении необходимости выделения средств из резервного фонда, отраслевые (функциональные) органы администрации Ливенского района, иные структурные органы администрации Ливенского района, осуществляющие полномочия, утвержденные нормативными правовыми актами Ливенского района, в соответствующих направлению расходования средств резервного фонда сферах деятельности, подготавливают обращение на имя главы администрации Ливенского района о выделении средств из резервного фонда администрации Ливенского района (далее – обращение) по форме, представленной в приложении 1 к настоящему Порядку.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дновременно с обращением представляются следующие документы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 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-аналитическая записка, обосновывающая необходимость выделения средств из резервного фонда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 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-подробная смета расходов с расшифровкой кодов операций сектора государственного управления по каждому направлению расходования средств, утвержденная руководителем отраслевого (функционального) органа администрации Ливенского района, или структурного органа  администрации Ливенского района  согласно приложению 2 к настоящему Порядку с приложением  локального сметного расчет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ротокол комиссии по предупреждению и ликвидации чрезвычайных ситуаций и обеспечению пожарной безопасности Ливенского района ( в случае необходимости расходования ассигнований резервного фонда на ликвидацию последствий чрезвычайных ситуаций локального характера)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справка управления финансов администрации Ливенского  района об остатках средств резервного фонда на текущую дату (приложение 3 к настоящему Порядку) – предоставляется управлением финансов администрации Ливенского района в течение трёх рабочих дне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2.2. </w:t>
      </w:r>
      <w:r>
        <w:rPr>
          <w:rFonts w:cs="Arial" w:ascii="Arial" w:hAnsi="Arial"/>
          <w:sz w:val="24"/>
          <w:szCs w:val="24"/>
        </w:rPr>
        <w:t xml:space="preserve">При возникновении необходимости выделения средств из резервного фонда бюджетам муниципальных образований, главы муниципальных образований подготавливают обращение   на имя главы администрации Ливенского  района, которое в последующем рассматривается отраслевыми (функциональными) органами администрации Ливенского района или структурными органами  администрации Ливенского района </w:t>
      </w:r>
      <w:r>
        <w:rPr>
          <w:rFonts w:cs="Arial" w:ascii="Arial" w:hAnsi="Arial"/>
          <w:color w:val="000000"/>
          <w:sz w:val="24"/>
          <w:szCs w:val="24"/>
        </w:rPr>
        <w:t>в соответствующих направлению расходования средств резервного фонда сферах деятельно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 с обращением глав муниципальных  образований представляются документы, обосновывающие размер запрашиваемых средств, протокол комиссии по предупреждению и ликвидации чрезвычайных ситуаций и обеспечению пожарной безопасности Ливенского района (в случае необходимости расходования ассигнований резервного фонда на ликвидацию последствий чрезвычайных ситуаций локального характера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3. После рассмотрения   обращения главы муниципального образования  отраслевой (функциональный) орган администрации Ливенского района  (далее - орган) или структурный орган администрации Ливенского района (далее –  структурный орган) подготавливают обращение  на имя главы администрации Ливенского района о выделении средств из резервного фонда администрации Ливенского района (далее - обращение) в порядке, указанном в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ункте 2.1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4. В случае соответствия направления расходования средств требования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а 1.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  утвержденное главой администрации Ливенского района обращение с прилагаемыми документами передается органу или  структурному органу, подготовившему данное обращение, для подготовки проекта распоряжения администрации Ливенского района о выделении средств из резервного фонда с приложением сметы расходов в пределах суммы, утвержденной главой администрации Ливенского района.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5. После подписания проекта распоряжения администрации Ливенского района главой Ливенского района  управление финансов администрации Ливенского района  осуществляет перечисление средств в установленном бюджетным законодательством порядке.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3. Контроль за использованием средств, предоставленных из резервного фонд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3.1.</w:t>
      </w: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Главные распорядители бюджетных средств,  администрации сельских поселений, которым выделяются средства резервного фонда, ежемесячно в срок до 10 числа месяца, следующего за отчетным, представляют в управление финансов администрации Ливенского района отчеты о расходовании средств резервного фонда отдельно по каждому распоряжению о выделении средств резервного фонда согласно приложению 4 к настоящему Порядку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3.2.</w:t>
      </w: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В случае неполного расходования средств резервного фонда неиспользованные средства подлежат возврату в бюджет Ливенского района  в установленном бюджетным законодательством порядке в срок не позднее 10 числа месяца следующего за отчетным.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Управление финансов администрации Ливенского района представляет информацию об использовании средств резервного фонда  в составе ежеквартального и годового  отчетов  об исполнении бюджета  Ливенского района главе администрации Ливенского района и  в Ливенский районный Совет народных депутатов.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рядку использования бюджетных ассигнований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зервного фонда администрации Ливенского район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АЮ: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в сумме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_________________рубле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администрации Ливенского район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Ю.Н.Ревин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>«_____________»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pacing w:val="-9"/>
          <w:sz w:val="24"/>
          <w:szCs w:val="24"/>
        </w:rPr>
        <w:t>20</w:t>
      </w:r>
      <w:r>
        <w:rPr>
          <w:rFonts w:cs="Arial" w:ascii="Arial" w:hAnsi="Arial"/>
          <w:color w:val="000000"/>
          <w:sz w:val="24"/>
          <w:szCs w:val="24"/>
        </w:rPr>
        <w:t>__________</w:t>
      </w:r>
      <w:r>
        <w:rPr>
          <w:rFonts w:cs="Arial" w:ascii="Arial" w:hAnsi="Arial"/>
          <w:color w:val="000000"/>
          <w:spacing w:val="-13"/>
          <w:sz w:val="24"/>
          <w:szCs w:val="24"/>
        </w:rPr>
        <w:t>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БРАЩЕНИЕ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выделению средств из резервного фонда администрации Ливенского района</w:t>
      </w:r>
    </w:p>
    <w:p>
      <w:pPr>
        <w:pStyle w:val="Normal"/>
        <w:shd w:fill="FFFFFF" w:val="clear"/>
        <w:ind w:left="0" w:righ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п. 2.1. порядка использования бюджетных ассигнований резервного фонда администрации Ливенского района прошу Вас выделить из резервного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фонда администрации Ливенского района в сумме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     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рублей на ________________________________________________________________________________  (наименование направления расходования средств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)</w:t>
      </w:r>
    </w:p>
    <w:p>
      <w:pPr>
        <w:pStyle w:val="Normal"/>
        <w:shd w:fill="FFFFFF" w:val="clear"/>
        <w:ind w:left="0" w:right="0" w:firstLine="709"/>
        <w:rPr>
          <w:rStyle w:val="Appleconvertedspace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ind w:left="0" w:righ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ind w:left="0" w:righ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Аналитическая записка</w:t>
      </w:r>
    </w:p>
    <w:p>
      <w:pPr>
        <w:pStyle w:val="Normal"/>
        <w:shd w:fill="FFFFFF" w:val="clear"/>
        <w:ind w:left="0" w:righ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Смета расходов</w:t>
      </w:r>
    </w:p>
    <w:p>
      <w:pPr>
        <w:pStyle w:val="Normal"/>
        <w:shd w:fill="FFFFFF" w:val="clear"/>
        <w:ind w:left="0" w:righ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ротокол комиссии по предупреждению и ликвидации чрезвычайных ситуаций и обеспечению пожарной безопасности Ливенского  района ( в случае необходимости расходования ассигнований резервного фонда на ликвидацию последствий чрезвычайных ситуаций локального характера).</w:t>
      </w:r>
    </w:p>
    <w:p>
      <w:pPr>
        <w:pStyle w:val="Normal"/>
        <w:shd w:fill="FFFFFF" w:val="clear"/>
        <w:ind w:left="0" w:righ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Справка управления финансов администрации Ливенского  района об остатках средств резервного фонда на текущую дат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отраслевого (функционального) органа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администрации Ливенского района или  структурного  органа администрации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Ливенского района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Ф.И.О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Согласовано: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Заместитель главы администрации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Ливенского района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в соответствующем направлении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расходования средств резервного фонда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сфере деятельности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_» _____________20____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 Порядку использования бюджетных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ссигнований резервног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нда администрации Ливен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left="0" w:right="0" w:firstLine="4253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АЮ</w:t>
      </w:r>
    </w:p>
    <w:p>
      <w:pPr>
        <w:pStyle w:val="Normal"/>
        <w:shd w:fill="FFFFFF" w:val="clear"/>
        <w:ind w:left="0" w:right="0" w:firstLine="4253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отраслевого (функционального ) органа администрации</w:t>
      </w:r>
    </w:p>
    <w:p>
      <w:pPr>
        <w:pStyle w:val="Normal"/>
        <w:shd w:fill="FFFFFF" w:val="clear"/>
        <w:ind w:left="0" w:right="0" w:firstLine="4536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венского района или  структурного органа администрации    Ливенского района</w:t>
      </w:r>
    </w:p>
    <w:p>
      <w:pPr>
        <w:pStyle w:val="Normal"/>
        <w:shd w:fill="FFFFFF" w:val="clear"/>
        <w:ind w:left="0" w:right="0" w:firstLine="4536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______________________</w:t>
      </w:r>
      <w:r>
        <w:rPr>
          <w:rFonts w:cs="Arial" w:ascii="Arial" w:hAnsi="Arial"/>
          <w:color w:val="000000"/>
          <w:spacing w:val="-5"/>
          <w:sz w:val="24"/>
          <w:szCs w:val="24"/>
        </w:rPr>
        <w:t>ФИО</w:t>
      </w:r>
    </w:p>
    <w:p>
      <w:pPr>
        <w:pStyle w:val="Normal"/>
        <w:shd w:fill="FFFFFF" w:val="clear"/>
        <w:ind w:left="0" w:right="0" w:firstLine="4536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left="0" w:right="0" w:firstLine="4536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___________» __________</w:t>
      </w:r>
      <w:r>
        <w:rPr>
          <w:rFonts w:cs="Arial" w:ascii="Arial" w:hAnsi="Arial"/>
          <w:color w:val="000000"/>
          <w:spacing w:val="-7"/>
          <w:sz w:val="24"/>
          <w:szCs w:val="24"/>
        </w:rPr>
        <w:t>20</w:t>
      </w:r>
      <w:r>
        <w:rPr>
          <w:rFonts w:cs="Arial" w:ascii="Arial" w:hAnsi="Arial"/>
          <w:color w:val="000000"/>
          <w:sz w:val="24"/>
          <w:szCs w:val="24"/>
        </w:rPr>
        <w:t>____</w:t>
      </w:r>
      <w:r>
        <w:rPr>
          <w:rFonts w:cs="Arial" w:ascii="Arial" w:hAnsi="Arial"/>
          <w:color w:val="000000"/>
          <w:spacing w:val="-13"/>
          <w:sz w:val="24"/>
          <w:szCs w:val="24"/>
        </w:rPr>
        <w:t>г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мета расходо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наименование направления расходования средств резервного фонд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3078"/>
        <w:gridCol w:w="3182"/>
        <w:gridCol w:w="20"/>
      </w:tblGrid>
      <w:tr>
        <w:trPr>
          <w:trHeight w:val="284" w:hRule="atLeast"/>
        </w:trPr>
        <w:tc>
          <w:tcPr>
            <w:tcW w:w="3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</w:tr>
      <w:tr>
        <w:trPr>
          <w:trHeight w:val="65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</w:t>
            </w:r>
          </w:p>
        </w:tc>
        <w:tc>
          <w:tcPr>
            <w:tcW w:w="30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3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0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</w:p>
        </w:tc>
        <w:tc>
          <w:tcPr>
            <w:tcW w:w="3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бюджетных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игнований резервного фонд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 остатках нераспределенных бюджетных ассигнова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зервного фонда администрации Ливенского район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"___" _____________ 20___ год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8"/>
        <w:gridCol w:w="3720"/>
        <w:gridCol w:w="3110"/>
      </w:tblGrid>
      <w:tr>
        <w:trPr>
          <w:trHeight w:val="14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Бюджетны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ассигнования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езерв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администрации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няты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ряжениям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елении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ерв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Остаток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бюджетных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ссигновани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резервн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40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Руководитель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Ф.И.О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540" w:top="816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ие 4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к Порядку использования бюджетных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ссигнований резервног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нда администрации Ливенск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об использовании средств резервного фонда администрации Ливенского района по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распоряжению администрации  Ливенского района  от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___________№ 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состоянию на ______ ________20______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рублей</w:t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2430"/>
        <w:gridCol w:w="1755"/>
        <w:gridCol w:w="1770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</w:t>
              <w:br/>
              <w:t xml:space="preserve">мероприят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СГУ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  </w:t>
              <w:br/>
              <w:t xml:space="preserve">по распоряжению </w:t>
              <w:br/>
              <w:t xml:space="preserve">бюджетные    </w:t>
              <w:br/>
              <w:t xml:space="preserve">ассигн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о 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клонение </w:t>
              <w:br/>
              <w:t xml:space="preserve">(остаток)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и сумма возврата остатка, потребность в котором отсутствует _________________________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М. П.</w:t>
      </w: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       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Руководитель отраслевого (функционального) органа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                        </w:t>
      </w:r>
      <w:r>
        <w:rPr>
          <w:rStyle w:val="Appleconvertedspace"/>
          <w:rFonts w:cs="Arial" w:ascii="Arial" w:hAnsi="Arial"/>
          <w:color w:val="000000"/>
          <w:spacing w:val="-1"/>
          <w:sz w:val="24"/>
          <w:szCs w:val="24"/>
        </w:rPr>
        <w:t> 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администрации Ливенского района или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структурного органа  администрации Ливенского района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глава сельского поселения),                           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pacing w:val="-8"/>
          <w:sz w:val="24"/>
          <w:szCs w:val="24"/>
        </w:rPr>
        <w:t>Ф. И.</w:t>
      </w:r>
      <w:r>
        <w:rPr>
          <w:rStyle w:val="Appleconvertedspace"/>
          <w:rFonts w:cs="Arial" w:ascii="Arial" w:hAnsi="Arial"/>
          <w:color w:val="000000"/>
          <w:spacing w:val="-8"/>
          <w:sz w:val="24"/>
          <w:szCs w:val="24"/>
        </w:rPr>
        <w:t> </w:t>
      </w:r>
      <w:r>
        <w:rPr>
          <w:rFonts w:cs="Arial" w:ascii="Arial" w:hAnsi="Arial"/>
          <w:color w:val="000000"/>
          <w:spacing w:val="-8"/>
          <w:sz w:val="24"/>
          <w:szCs w:val="24"/>
        </w:rPr>
        <w:t>О.</w:t>
      </w:r>
    </w:p>
    <w:p>
      <w:pPr>
        <w:pStyle w:val="Normal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6691F6EF7A73305FB8BC9CB6B51910964C9811BB6E2D1C490EE906353218722D1CF734F3B7A317ED8C43jCZFK" TargetMode="External"/><Relationship Id="rId4" Type="http://schemas.openxmlformats.org/officeDocument/2006/relationships/hyperlink" Target="consultantplus://offline/ref=8703756C41DC5BC10F2DA45429A72A90B6219EF4C3EB27DEE873AD7F7D087E8D4EC989A0916E51512979C5F0jD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6:00Z</dcterms:created>
  <dc:creator>user</dc:creator>
  <dc:description/>
  <dc:language>en-US</dc:language>
  <cp:lastModifiedBy>*</cp:lastModifiedBy>
  <cp:lastPrinted>2013-05-21T16:06:00Z</cp:lastPrinted>
  <dcterms:modified xsi:type="dcterms:W3CDTF">2013-05-21T12:10:00Z</dcterms:modified>
  <cp:revision>23</cp:revision>
  <dc:subject/>
  <dc:title>РОССИЙСКАЯ ФЕДЕРАЦИЯ</dc:title>
</cp:coreProperties>
</file>