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525</wp:posOffset>
            </wp:positionV>
            <wp:extent cx="659765" cy="836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362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19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юн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г.</w:t>
        <w:tab/>
      </w:r>
      <w:r>
        <w:rPr>
          <w:rFonts w:eastAsia="Arial" w:cs="Arial" w:ascii="Arial" w:hAnsi="Arial"/>
          <w:sz w:val="22"/>
          <w:szCs w:val="22"/>
        </w:rPr>
        <w:t>№ 204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spacing w:before="120" w:after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несени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зменени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становление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админист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Ливе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07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апрел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2010г.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№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92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«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оздании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абоче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группы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еал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омплекса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мероприятий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фере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едост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муни-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ципаль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услуг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электро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иде»</w:t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16"/>
          <w:sz w:val="16"/>
          <w:szCs w:val="16"/>
          <w:u w:val="none"/>
          <w:vertAlign w:val="baselin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37)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ндрее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оло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мирн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.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ндрее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л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.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л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.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А.И.Кожухов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08:07Z</dcterms:created>
  <dc:creator/>
  <dc:description/>
  <dc:language>en-US</dc:language>
  <cp:lastModifiedBy/>
  <cp:revision>0</cp:revision>
  <dc:subject/>
  <dc:title/>
</cp:coreProperties>
</file>