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622935" cy="799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99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юн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г.</w:t>
        <w:tab/>
      </w:r>
      <w:r>
        <w:rPr>
          <w:rFonts w:eastAsia="Arial" w:cs="Arial" w:ascii="Arial" w:hAnsi="Arial"/>
          <w:sz w:val="22"/>
          <w:szCs w:val="22"/>
        </w:rPr>
        <w:t>№ 207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before="120" w:after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мещений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онда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действующему законодательству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Утвердить Положение о  Межведомственной  комиссии 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онда</w:t>
      </w:r>
      <w:r>
        <w:rPr>
          <w:rFonts w:eastAsia="Arial" w:cs="Arial" w:ascii="Arial" w:hAnsi="Arial"/>
        </w:rPr>
        <w:t xml:space="preserve"> (приложение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2. Утвердить состав  Межведомственной  комиссии 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онд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(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3.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>- постановление администрации Ливенского района от 27.07.2009 года №76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постановление администрации Ливенского района от 13.10.2010г. №286 «О внесении изменений в постановление администрации Ливенского района от 27.07.2009г. №76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А.И.Кожух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9 июня 2013г.</w:t>
      </w:r>
      <w:r>
        <w:rPr>
          <w:rFonts w:eastAsia="Arial" w:cs="Arial" w:ascii="Arial" w:hAnsi="Arial"/>
        </w:rPr>
        <w:t xml:space="preserve"> №207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color w:val="333333"/>
        </w:rPr>
      </w:pPr>
      <w:r>
        <w:rPr>
          <w:rFonts w:eastAsia="Arial" w:cs="Arial" w:ascii="Arial" w:hAnsi="Arial"/>
          <w:color w:val="333333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онд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онд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для оценки соответствия жилых помещений и многоквартирных домов из состава муниципального жилищного фонда, требованиям, установленным законодательством Российской Федерации, а также в целях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3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являе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ллеги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жведомствен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м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1.4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вое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уководству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ституцие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ф</w:t>
      </w:r>
      <w:r>
        <w:rPr>
          <w:rFonts w:cs="Arial" w:ascii="Arial" w:hAnsi="Arial"/>
          <w:color w:val="333333"/>
          <w:sz w:val="24"/>
          <w:szCs w:val="24"/>
        </w:rPr>
        <w:t>едеральным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онам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ановлен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8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январ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006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д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№ </w:t>
      </w:r>
      <w:r>
        <w:rPr>
          <w:rFonts w:cs="Arial" w:ascii="Arial" w:hAnsi="Arial"/>
          <w:color w:val="333333"/>
          <w:sz w:val="24"/>
          <w:szCs w:val="24"/>
        </w:rPr>
        <w:t>47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«</w:t>
      </w:r>
      <w:r>
        <w:rPr>
          <w:rFonts w:cs="Arial" w:ascii="Arial" w:hAnsi="Arial"/>
          <w:color w:val="333333"/>
          <w:sz w:val="24"/>
          <w:szCs w:val="24"/>
        </w:rPr>
        <w:t>Об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твержде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лож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е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ногоквартир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м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варий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лежащ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ос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л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конструкции»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иными нормативными правовыми актами Российской Федерации, действующими строительными, санитарно-гигиеническими, экологическими, другими нормами и правилами, нормативными требованиями по эксплуатации жилищного фонда, а также настоящим Поло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br/>
      </w:r>
      <w:r>
        <w:rPr>
          <w:rFonts w:eastAsia="Arial" w:cs="Arial" w:ascii="Arial" w:hAnsi="Arial"/>
          <w:color w:val="333333"/>
        </w:rPr>
        <w:t xml:space="preserve">                                                </w:t>
      </w:r>
      <w:r>
        <w:rPr>
          <w:rFonts w:cs="Arial" w:ascii="Arial" w:hAnsi="Arial"/>
          <w:color w:val="000000"/>
        </w:rPr>
        <w:t>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2.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ов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дача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а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прове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оответ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многокварти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дом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требованиям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установл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законодательст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б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зн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м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игод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жи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ногоквартир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варий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лежащи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нос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конструкции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готов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сова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лож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зна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м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игод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жи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ногоквартир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варий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лежащи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нос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конструкции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г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отр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регулиров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пор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зна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м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игод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жив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ногоквартир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варий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лежащи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нос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конструкци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д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каз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а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зн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удовлетворитель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жива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ключ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ред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здей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ктор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е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ита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ставляю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обу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паснос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зн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доровь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ражда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е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нтро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полн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2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ализа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зложенн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дач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ме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о: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br/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прашива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ующ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жб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 </w:t>
      </w:r>
      <w:r>
        <w:rPr>
          <w:rFonts w:cs="Arial" w:ascii="Arial" w:hAnsi="Arial"/>
          <w:color w:val="333333"/>
          <w:sz w:val="24"/>
          <w:szCs w:val="24"/>
        </w:rPr>
        <w:t>документы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обходимы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рассмотр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просо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е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раждан;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уществля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мотр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ыезд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ест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ставлен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кт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следо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руча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пециалиста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уществля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дельны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иды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целя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л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ъектив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ссмотр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просов;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уществля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ссмотр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лений;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ставля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люч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ующ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ебования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ногоквартир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м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варий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лежащ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осу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2.3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ссматрива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про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е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раждан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нов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л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бственник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л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л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раждани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(нанимателя)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б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нов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люч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ов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полномоченн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дзор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проса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несен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петенции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оди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ценк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ложе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е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ногоквартир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м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варий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лежащ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осу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твержденн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ановлен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8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январ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006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д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№ </w:t>
      </w:r>
      <w:r>
        <w:rPr>
          <w:rFonts w:cs="Arial" w:ascii="Arial" w:hAnsi="Arial"/>
          <w:color w:val="333333"/>
          <w:sz w:val="24"/>
          <w:szCs w:val="24"/>
        </w:rPr>
        <w:t>47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(дале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— </w:t>
      </w:r>
      <w:r>
        <w:rPr>
          <w:rFonts w:cs="Arial" w:ascii="Arial" w:hAnsi="Arial"/>
          <w:color w:val="333333"/>
          <w:sz w:val="24"/>
          <w:szCs w:val="24"/>
        </w:rPr>
        <w:t>постановл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Ф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8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январ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006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д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№</w:t>
      </w:r>
      <w:r>
        <w:rPr>
          <w:rFonts w:cs="Arial" w:ascii="Arial" w:hAnsi="Arial"/>
          <w:color w:val="333333"/>
          <w:sz w:val="24"/>
          <w:szCs w:val="24"/>
        </w:rPr>
        <w:t>47)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ебования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акж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ногоквартирны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варий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лежащ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осу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ab/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ab/>
        <w:br/>
        <w:tab/>
        <w:tab/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и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ормиру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став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седате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е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местителя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екретар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е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член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ab/>
        <w:t>3.2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еятельностью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уководи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седател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торы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пределя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рядо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ссмотр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просов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носи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лож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точне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новле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е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става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с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ерсональную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ветственнос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ыполн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зложенн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дач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ериод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сутств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седате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е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язанност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сполня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местител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седате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3.3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 </w:t>
      </w:r>
      <w:r>
        <w:rPr>
          <w:rFonts w:cs="Arial" w:ascii="Arial" w:hAnsi="Arial"/>
          <w:color w:val="333333"/>
          <w:sz w:val="24"/>
          <w:szCs w:val="24"/>
        </w:rPr>
        <w:t>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частию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влека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вещатель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лос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бственни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обходим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чая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валифицированны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эксперты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ектно-изыскательск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изаци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ающе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лоса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.4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ле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ладаю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вны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ам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у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матриваем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сед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5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Заседа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води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р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обходимости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ту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вестку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н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седа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вед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пределяе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седа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6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уждаем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а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имаютс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рыт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лосованием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мисс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прав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има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суждаем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а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сутств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сед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н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вин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тав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7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Секретар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организует: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гистрацию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явл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илагаем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и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босновыва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б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вед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се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азначе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едседателе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рок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весткой;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дготовку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се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акет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г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дготовку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апр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просо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еобходимо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ед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полни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кумен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инят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;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форм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токол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зультата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боты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ыписок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з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токола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ктов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ключ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екто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становл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йона;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е)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дготовку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апра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становлен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стано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ав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Ф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ыпис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з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йона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ыписк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з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токол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се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заклю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8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изационно-техническо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формационно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еспеч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еятельност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уществля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правл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троительству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рхитектур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ищно-коммунальном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хозяйств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йон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ab/>
      </w:r>
      <w:r>
        <w:rPr>
          <w:rFonts w:cs="Arial" w:ascii="Arial" w:hAnsi="Arial"/>
          <w:color w:val="333333"/>
          <w:sz w:val="24"/>
          <w:szCs w:val="24"/>
        </w:rPr>
        <w:t>4.1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л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зуч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ставленн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кументов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еч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30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не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аты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гистра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л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нима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ение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б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полнитель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следо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цениваем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2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зультата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ы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нима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дн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з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едующ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ений: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ебования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ъявляем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м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ю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е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годност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;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обходимост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зможност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апиталь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монта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конструк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л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ерепланировк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целью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вед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траченн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цесс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эксплуата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характеристи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ым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ебованиям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л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верш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долже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цедуры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ценки;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br/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соответств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ебования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ъявляем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м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ю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казан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нований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тор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;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ногоквартир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м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варий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лежащ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осу;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-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ногоквартир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м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варий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лежащ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конструкции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3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е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форм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ид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отокола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тор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дписыв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едседател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аместител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екретар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4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нима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ольшинств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лосо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члено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формля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ид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люч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орме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о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ановлен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Ф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8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январ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006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д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№</w:t>
      </w:r>
      <w:r>
        <w:rPr>
          <w:rFonts w:cs="Arial" w:ascii="Arial" w:hAnsi="Arial"/>
          <w:color w:val="333333"/>
          <w:sz w:val="24"/>
          <w:szCs w:val="24"/>
        </w:rPr>
        <w:t>47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ча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венств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лосо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ло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седате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явля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ающим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5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люч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год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оян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жи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ставляе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3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экземплярах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ди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экземпляр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ст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ел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формирова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мисси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ab/>
        <w:t>4.6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Член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мисс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ме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собо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мн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ыражаю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исьм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форм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тдель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окумент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тор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я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еотъемлем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часть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аклю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либ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акта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се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экземпляра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аклю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либ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а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ел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тметк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алич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соб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мн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7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ча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следо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ставля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3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экземпляра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к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следо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орме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о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ановлен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Ф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8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январ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2006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д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№</w:t>
      </w:r>
      <w:r>
        <w:rPr>
          <w:rFonts w:cs="Arial" w:ascii="Arial" w:hAnsi="Arial"/>
          <w:color w:val="333333"/>
          <w:sz w:val="24"/>
          <w:szCs w:val="24"/>
        </w:rPr>
        <w:t>47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ди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экземпляр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а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бслед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ст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ел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формирова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миссией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8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нов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лучен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люч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товитс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ек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споряж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венск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йо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казани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альнейш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спользов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рока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сел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изическ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юридическ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ц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ча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м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варий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лежаще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ос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л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зн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еобходимост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монтно-восстановительн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9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5-дневны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ро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правля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ителю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дном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экземпляру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аспоря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аклю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мисс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аявителю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такж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луча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изн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епригод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о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многокварти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ом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аварий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длежащи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нос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еконструк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рга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государствен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адзор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(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контроля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мест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ахож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та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ома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10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луча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изн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л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мещ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епригод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ожи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след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алич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ред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оздейств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факторо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реды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бита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едставля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собу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пасность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л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зн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доровь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человека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либ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едставляю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угроз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азру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д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ичи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аварий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л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снованиям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едусмотрен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ун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36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ав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Ф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28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январ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2006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№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47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ешение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редусмотренно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дпункто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4.2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ун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лож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аправл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оответствующ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федеральны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рга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сполните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ласт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рга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сполните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в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убъект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Федерации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рган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амоуправ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обственнику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ль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аявителю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н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зднее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абоч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ня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ледую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дне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форм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11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ож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ыть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жалован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интересованным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цам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удебн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рядке.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  <w:t>4.12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ча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апитальн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монта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конструкц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л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ерепланировк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ением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нят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нова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люч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и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мисс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есячный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рок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л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ведомл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бственник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л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полномоченны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цом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вершени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оди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мотр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жилог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мещения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ставля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к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следования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нимае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ующе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шение,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торое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водит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интересованных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лиц.</w:t>
      </w: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ab/>
      </w: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9 июня 2013г.</w:t>
      </w:r>
      <w:r>
        <w:rPr>
          <w:rFonts w:eastAsia="Arial" w:cs="Arial" w:ascii="Arial" w:hAnsi="Arial"/>
        </w:rPr>
        <w:t xml:space="preserve"> № 207</w:t>
      </w:r>
    </w:p>
    <w:p>
      <w:pPr>
        <w:pStyle w:val="Normal"/>
        <w:spacing w:lineRule="auto" w:line="360"/>
        <w:ind w:left="1701" w:right="0" w:hanging="0"/>
        <w:jc w:val="right"/>
        <w:rPr>
          <w:rFonts w:ascii="Arial" w:hAnsi="Arial" w:eastAsia="Arial" w:cs="Arial"/>
          <w:color w:val="333333"/>
          <w:sz w:val="20"/>
        </w:rPr>
      </w:pPr>
      <w:r>
        <w:rPr>
          <w:rFonts w:eastAsia="Arial" w:cs="Arial" w:ascii="Arial" w:hAnsi="Arial"/>
          <w:color w:val="33333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Arial" w:ascii="Arial" w:hAnsi="Arial"/>
          <w:color w:val="333333"/>
        </w:rPr>
        <w:t>СОСТАВ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br/>
        <w:t>Межведомственной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комиссии</w:t>
      </w:r>
      <w:r>
        <w:rPr>
          <w:rFonts w:eastAsia="Arial" w:cs="Arial" w:ascii="Arial" w:hAnsi="Arial"/>
          <w:color w:val="333333"/>
        </w:rPr>
        <w:t xml:space="preserve"> для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оценк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состоя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лы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помещ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жилищ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>фонда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333333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color w:val="333333"/>
        </w:rPr>
        <w:b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Кожух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ивенского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председа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;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исович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управления по строительству, архитектуре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</w:rPr>
        <w:t xml:space="preserve">и жилищно-коммунальному хозяйств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</w:t>
      </w:r>
      <w:r>
        <w:rPr>
          <w:rFonts w:eastAsia="Arial" w:cs="Arial" w:ascii="Arial" w:hAnsi="Arial"/>
          <w:b w:val="false"/>
          <w:bCs w:val="false"/>
        </w:rPr>
        <w:t xml:space="preserve">Ливенского района,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заместитель председателя комиссии;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Болыч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управления по строительству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</w:rPr>
        <w:t xml:space="preserve">архитектуре и жилищно-коммунальному хозяйству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</w:rPr>
        <w:t xml:space="preserve">администрации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секретар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Член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Дьякон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ари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тольев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Ливенского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Кривц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Алиф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е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управления п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</w:rPr>
        <w:t>строительству, архитектуре и жилищно 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</w:rPr>
        <w:t xml:space="preserve">коммунальному хозяйству администрации Ливенс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</w:rPr>
        <w:t>района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оз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др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ОНД по Ливенскому району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аррам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</w:t>
      </w:r>
      <w:r>
        <w:rPr>
          <w:rFonts w:eastAsia="Arial" w:cs="Arial" w:ascii="Arial" w:hAnsi="Arial"/>
        </w:rPr>
        <w:t xml:space="preserve">   –  начальник ФГУП «Ростехинвентаризация —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Федеральное БТИ» Ливенское отделение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Бакур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евна</w:t>
      </w:r>
      <w:r>
        <w:rPr>
          <w:rFonts w:eastAsia="Arial" w:cs="Arial" w:ascii="Arial" w:hAnsi="Arial"/>
        </w:rPr>
        <w:t xml:space="preserve">    –   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ги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эпидеми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.Ливны»</w:t>
      </w: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Бухтияр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овн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Ливенского района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4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14:57Z</dcterms:created>
  <dc:creator/>
  <dc:description/>
  <dc:language>en-US</dc:language>
  <cp:lastModifiedBy/>
  <cp:lastPrinted>2013-06-19T08:27:00Z</cp:lastPrinted>
  <cp:revision>0</cp:revision>
  <dc:subject/>
  <dc:title/>
</cp:coreProperties>
</file>