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55575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ОРЛОВСКАЯ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АДМИНИСТРАЦИЯ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ЛИВЕНСКОГО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 26 "  июня 2013 г.</w:t>
        <w:tab/>
        <w:tab/>
        <w:tab/>
        <w:tab/>
        <w:tab/>
        <w:tab/>
        <w:t xml:space="preserve">   № 214</w:t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</w:t>
      </w:r>
    </w:p>
    <w:p>
      <w:pPr>
        <w:pStyle w:val="ConsPlusNonformat"/>
        <w:autoSpaceDE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ения проекта бюджета  </w:t>
      </w:r>
    </w:p>
    <w:p>
      <w:pPr>
        <w:pStyle w:val="ConsPlusNonformat"/>
        <w:autoSpaceDE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на 2014 год и </w:t>
      </w:r>
    </w:p>
    <w:p>
      <w:pPr>
        <w:pStyle w:val="ConsPlusNonformat"/>
        <w:autoSpaceDE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лановый период 2015 и 2016 год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169  Бюджетного кодекса Российской Федерации и пунктами  68, 69  Положения «О бюджетном процессе в Ливенском районе», утвержденного  решением Ливенского районного Совета народных депутатов от 18.02.2011г №39/461-РС ( с изменениями, внесенными решением Ливенского районного Совета народных депутатов от 20.03.2012 года №8/89-РС, </w:t>
      </w:r>
      <w:r>
        <w:rPr>
          <w:rFonts w:cs="Arial" w:ascii="Arial" w:hAnsi="Arial"/>
          <w:color w:val="000000"/>
          <w:sz w:val="24"/>
          <w:szCs w:val="24"/>
        </w:rPr>
        <w:t xml:space="preserve">от 27.02.2013  года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 17/169-РС</w:t>
        </w:r>
      </w:hyperlink>
      <w:r>
        <w:rPr>
          <w:rFonts w:cs="Arial" w:ascii="Arial" w:hAnsi="Arial"/>
          <w:sz w:val="24"/>
          <w:szCs w:val="24"/>
        </w:rPr>
        <w:t>), администрация Ливенского района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360"/>
        <w:ind w:left="2" w:right="19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орядок составления проекта бюджета  Ливенского района на 2014 год и на плановый период 2015 и 2016 годов согласно приложению.</w:t>
      </w:r>
    </w:p>
    <w:p>
      <w:pPr>
        <w:pStyle w:val="Normal"/>
        <w:spacing w:lineRule="auto" w:line="36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газете «Ливенский край» и размещению на официальном сайте администрации Ливенского района и вступает в законную силу после его официального опубликования.</w:t>
      </w:r>
    </w:p>
    <w:p>
      <w:pPr>
        <w:pStyle w:val="2"/>
        <w:tabs>
          <w:tab w:val="clear" w:pos="851"/>
          <w:tab w:val="left" w:pos="540" w:leader="none"/>
          <w:tab w:val="left" w:pos="1080" w:leader="none"/>
        </w:tabs>
        <w:spacing w:lineRule="auto" w:line="36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 Контроль за исполнением настоящего постановления возложить на  начальника управления финансов администрации Ливенского района Орловской области Дьяконову Л.А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ервый заместитель  главы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и Ливенского района                                       А.И.Кожухов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88" w:right="986" w:gutter="0" w:header="0" w:top="11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594" w:leader="none"/>
        </w:tabs>
        <w:spacing w:lineRule="exact" w:line="326"/>
        <w:ind w:left="5278" w:right="54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0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ind w:left="4956" w:right="0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</w:t>
      </w:r>
    </w:p>
    <w:p>
      <w:pPr>
        <w:pStyle w:val="Normal"/>
        <w:ind w:left="4956" w:right="0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 26 июня 2013 г. № 214</w:t>
      </w:r>
    </w:p>
    <w:p>
      <w:pPr>
        <w:pStyle w:val="Normal"/>
        <w:ind w:left="4956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ставления проекта  бюджета Ливенского района на 2014 го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15 и 2016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оставление проекта  бюджета Ливенского района на 2014 год и на плановый период 2015 и 2016 годов осуществляет Управление  финансов администрации Ливенского района Орловской области (далее  Управление финансов)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рок до 1 июля 2013 года направляют в Управление финансов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тдел по экономике, предпринимательству, труду и размещению муниципальных заказов  администрации Ливенского района – </w:t>
      </w:r>
      <w:r>
        <w:rPr>
          <w:rFonts w:cs="Arial" w:ascii="Arial" w:hAnsi="Arial"/>
          <w:spacing w:val="-4"/>
          <w:sz w:val="24"/>
          <w:szCs w:val="24"/>
        </w:rPr>
        <w:t>расчетные индексы потребительских цен на 2014–2016 годы и расчетные коэффициенты повышения (снижения) тарифов на оплату коммунальных услуг на 2014–2016 годы по видам коммунальных услуг;</w:t>
      </w:r>
    </w:p>
    <w:p>
      <w:pPr>
        <w:pStyle w:val="Normal"/>
        <w:ind w:left="0" w:right="0"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2) органы местного самоуправления, осуществляющие функции и полномочия учредителей муниципальных учреждений, – перечень муниципальных услуг (работ), содержащий наименование муниципальной услуги (работы), а также наименование показателя объема муниципальной услуги (работы).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правление финансов в срок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до 10 июля 2013 года утверждает и направляет главным распорядителям бюджетных средств (далее также  ГРБС) приказ Управления финансов «Об утверждении Порядка и методики планирования бюджетных ассигнований, Перечня целевых статей для формирования проекта бюджета  Ливенского района на 2014 год и на плановый период 2015 и 2016 годов»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до 10 июля 2013 года подготавливает и направляет главным распорядителям бюджетных средств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расчетные объемы бюджетных ассигнований бюджета Ливенского района на 2014 год и на плановый период 2015 и 2016 годов за счет средств бюджета Ливенского района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ГРБС (далее – ОБАС) на 2014 год и на плановый период 2015 и 2016 годов, установленные приказом Управления финансов, указанным в пункте 3.1 настоящего Порядка;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до 1 июля 2013 года подготавливает и направляет органам местного самоуправления сельских поселений Ливенского района – формы прогноза поступлений налоговых и неналоговых доходов, администрируемых каждым сельским поселением Ливенского район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рок до 5 июля 2013 года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Главные администраторы доходов бюджета Ливенского района – органы государственной власти Российской Федерации и Орловской области, главные администраторы доходов бюджета района  – органы местного самоуправления и органы администрации Ливенского района, главные администраторы источников финансирования дефицита бюджета Ливенского района представляют в Управление финансов расчеты и прогноз поступлений в бюджет Ливенского района по соответствующим видам, подвидам классификации доходов бюджета Ливенского района и источников финансирования дефицита бюджета Ливенского района на 2014 год и на плановый период 2015 и 2016 годов в электронном виде и на бумажном носителе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Администрации сельских поселений Ливенского района представляют в Управление финансов прогноз поступлений налоговых и неналоговых доходов, администрируемых сельским поселением Ливенского района, а также пояснительную записку с подробным расчетом и обоснованием за подписью главы сельского поселения, в электронном виде и на бумажном носителе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В срок до 10 августа 2013 года: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ГРБС представляют в Управление финансов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БАС по средствам бюджета  Ливенского района в разрезе кодов бюджетной классификации расходов: ведомства, раздела, подраздела, целевой статьи, вида расходов, кода операции сектора государственного управления (далее – КОСГУ),  муниципальной программы, а также кода полномочия по реестру расходных обязательств раздельно по действующим и принимаемым обязательствам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едения о сводных показателях и финансовом обеспечении выполнения муниципальных заданий на оказание муниципальных услуг (выполнение работ) муниципальными бюджетными учреждениями, подведомственным ГРБС, на 2014 год и на плановый период 2015 и 2016 годов по форме, установленной приказом Управления финансов, указанным в пункте 3.1 настоящего Порядка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информацию о планируемых объемах бюджетных ассигнований на исполнение публичных обязательств, полномочия по исполнению которых будут осуществляться районными бюджетными  учреждениями в соответствии с постановлением администрации Ливенского района от 29 декабря 2010 года № 395 «Об утверждении  Порядка осуществления муниципальным бюджетным учреждением полномочий органа местного самоуправления по исполнению публичных обязательств перед физическим лицом, подлежащих исполнению в денежной форме, и финансового обеспечения их осуществления»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рок до 1 сентября 2013 года: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правление финансов представляет на утверждение администрации Ливенского района Орловской области основные направления бюджетной и налоговой политики, характеризующие условия и задачи формирования бюджета  Ливенского  района на 2014 год и на плановый период 2015 и 2016 годов;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тдел по экономике, предпринимательству, труду и размещению муниципальных заказов  администрации Ливенского района представляет в Управление финансов: 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аметры прогноза социально-экономического развития района по основным показателям налогооблагаемой базы в разрезе отраслей и муниципальных образований на 20142016 годы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В срок до 8 сентября 2013 года Управление финансов совместно с ГРБС проводит согласование ОБАС в разрезе разделов, подразделов, целевых статей, видов расходов, КОСГУ, дополнительной классификации </w:t>
      </w:r>
      <w:r>
        <w:rPr>
          <w:rFonts w:cs="Arial" w:ascii="Arial" w:hAnsi="Arial"/>
          <w:b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>муниципальных программ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на 2014 год и на плановый период 2015 и 2016 годов раздельно по действующим и принимаемым расходным обязательствам. Согласование проводится в виде совещаний представителей Управления финансов с представителями ГРБС, по результатам которых подписывается протокол по форме, установленной приказом Управления финансов, указанным в пункте 3.1 настоящего Порядка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 срок до 1 ноября 2013 года Управление финансов представляет на рассмотрение администрации Ливенского района проект решения о бюджете Ливенского района  на 2014 год и на плановый период 2015 и 2016 годов.</w:t>
      </w:r>
    </w:p>
    <w:p>
      <w:pPr>
        <w:pStyle w:val="Normal"/>
        <w:shd w:fill="FFFFFF" w:val="clear"/>
        <w:tabs>
          <w:tab w:val="clear" w:pos="708"/>
          <w:tab w:val="left" w:pos="7594" w:leader="none"/>
        </w:tabs>
        <w:spacing w:lineRule="exact" w:line="326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сле рассмотрения проекта решения о бюджете  Ливенского района на 2014 год и на плановый период 2015 и 2016 годов администрацией Ливенского района Управление  финансов осуществляет доработку проекта решения с учетом высказанных замечаний и предложений. Доработанный проект решения  о бюджете Ливенского района  на 2014 год и на плановый период 2015 и 2016 годов» одновременно с документами, указанными в пункте  80 Положения «О бюджетном процессе в Ливенском районе», утверждённом решением Ливенского районного Совета народных депутатов от  18 февраля 2011 года №39/461-РС, вносится администрацией Ливенского района на рассмотрение в Ливенский районный Совет народных депутатов в срок не позднее 17 часов 14 ноября 2013 года.</w:t>
      </w:r>
    </w:p>
    <w:sectPr>
      <w:type w:val="nextPage"/>
      <w:pgSz w:w="11906" w:h="16838"/>
      <w:pgMar w:left="1488" w:right="360" w:gutter="0" w:header="0" w:top="1122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50BB1FF3E344596F8A3097CCA92693185D98343D0A17AD2BAE5EBD52027D73268E2488CAB98C37380AA9FAEo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9:00Z</dcterms:created>
  <dc:creator>*</dc:creator>
  <dc:description/>
  <dc:language>en-US</dc:language>
  <cp:lastModifiedBy>*</cp:lastModifiedBy>
  <cp:lastPrinted>2013-06-27T08:15:00Z</cp:lastPrinted>
  <dcterms:modified xsi:type="dcterms:W3CDTF">2013-07-01T05:49:00Z</dcterms:modified>
  <cp:revision>2</cp:revision>
  <dc:subject/>
  <dc:title> РОССИЙСКАЯ ФЕДЕРАЦИЯ</dc:title>
</cp:coreProperties>
</file>