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0865" cy="71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«</w:t>
      </w:r>
      <w:r>
        <w:rPr>
          <w:rFonts w:eastAsia="Arial" w:cs="Arial" w:ascii="Arial" w:hAnsi="Arial"/>
          <w:sz w:val="22"/>
          <w:szCs w:val="22"/>
          <w:u w:val="single"/>
        </w:rPr>
        <w:t xml:space="preserve"> 28 </w:t>
      </w:r>
      <w:r>
        <w:rPr>
          <w:rFonts w:cs="Arial" w:ascii="Arial" w:hAnsi="Arial"/>
          <w:sz w:val="22"/>
          <w:szCs w:val="22"/>
          <w:u w:val="single"/>
        </w:rPr>
        <w:t>»</w:t>
      </w:r>
      <w:r>
        <w:rPr>
          <w:rFonts w:eastAsia="Arial" w:cs="Arial" w:ascii="Arial" w:hAnsi="Arial"/>
          <w:sz w:val="22"/>
          <w:szCs w:val="22"/>
          <w:u w:val="single"/>
        </w:rPr>
        <w:t xml:space="preserve"> июня  </w:t>
      </w:r>
      <w:r>
        <w:rPr>
          <w:rFonts w:cs="Arial" w:ascii="Arial" w:hAnsi="Arial"/>
          <w:sz w:val="22"/>
          <w:szCs w:val="22"/>
          <w:u w:val="single"/>
        </w:rPr>
        <w:t>2013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г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eastAsia="Arial" w:cs="Arial" w:ascii="Arial" w:hAnsi="Arial"/>
          <w:sz w:val="22"/>
          <w:szCs w:val="22"/>
          <w:u w:val="single"/>
        </w:rPr>
        <w:t xml:space="preserve">216 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зир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адрово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кументаци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я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адрово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кументаци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отскую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ind w:left="0" w:right="0" w:firstLine="708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ервый заместитель </w:t>
      </w:r>
    </w:p>
    <w:p>
      <w:pPr>
        <w:pStyle w:val="Style16"/>
        <w:ind w:left="0" w:right="0" w:firstLine="708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ы администрации</w:t>
        <w:tab/>
        <w:tab/>
        <w:tab/>
        <w:tab/>
        <w:tab/>
        <w:tab/>
        <w:t xml:space="preserve">А.И. Кожухов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8 июня </w:t>
      </w: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щание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лаве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юля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3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чал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борк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рнов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арков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тне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здоровитель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ании.</w:t>
      </w: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М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вин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5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вгуст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оя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хран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венско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линин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.И.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циально-экономически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прос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кономике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принимательству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руду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мещению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каз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ьяконов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.А.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инан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right="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бороч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рнов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рнобобов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в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зим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борк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хар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клы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арков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товно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д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м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м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М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вин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обрет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ь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ям-сирота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ям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вшимс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печ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дителе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еющ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реплен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ь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.Н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ндреев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ек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печительств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ек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печительств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shd w:fill="FFFF00" w:val="clear"/>
        </w:rPr>
      </w:pPr>
      <w:r>
        <w:rPr>
          <w:rFonts w:cs="Times New Roman" w:ascii="Times New Roman" w:hAnsi="Times New Roman"/>
          <w:i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нтября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вотноводче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меще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во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о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имне-стойлов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арков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честв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т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М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вин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о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ссовые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Ю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ждународ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иста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БД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В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)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ждународ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перативов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ы 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в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ости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ы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2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ГУСТ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кассатора 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о-десан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с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В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дорожника  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ждународ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р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»</w:t>
        <w:br/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ика 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я 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2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НТЯБР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ста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ждународ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р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шиз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ждународ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щ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й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я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разделе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ециаль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етен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жб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неде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9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.Н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вин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щ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аль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н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И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жух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перв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щ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о-экономически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тор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5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.И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линин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 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циально-экономически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просам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ла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совершеннолетних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яц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.И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линин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циально-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экономически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просам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тверг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.С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фан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мель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рет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неде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яц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4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арк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администрации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неде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я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Ответственные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рганизационно-кадровой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онтрольно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информационно-документационног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есп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хгалтер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торо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тор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я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Ответственные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abstractNum w:abstractNumId="6">
    <w:lvl w:ilvl="0">
      <w:start w:val="9"/>
      <w:numFmt w:val="decimal"/>
      <w:lvlText w:val="%1."/>
      <w:lvlJc w:val="left"/>
      <w:pPr>
        <w:ind w:left="1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Стиль1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21">
    <w:name w:val="Стиль2"/>
    <w:basedOn w:val="Normal"/>
    <w:qFormat/>
    <w:pPr>
      <w:spacing w:before="0" w:after="0"/>
    </w:pPr>
    <w:rPr>
      <w:rFonts w:ascii="Times New Roman" w:hAnsi="Times New Roman" w:cs="Times New Roman"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54:00Z</dcterms:created>
  <dc:creator>lna</dc:creator>
  <dc:description/>
  <dc:language>en-US</dc:language>
  <cp:lastModifiedBy>ТРИО</cp:lastModifiedBy>
  <cp:lastPrinted>2013-06-21T16:37:00Z</cp:lastPrinted>
  <dcterms:modified xsi:type="dcterms:W3CDTF">2013-06-24T04:38:00Z</dcterms:modified>
  <cp:revision>7</cp:revision>
  <dc:subject/>
  <dc:title> </dc:title>
</cp:coreProperties>
</file>