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10096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Style14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28 июня 2013г.</w:t>
        <w:tab/>
      </w:r>
      <w:r>
        <w:rPr>
          <w:rFonts w:eastAsia="Arial" w:cs="Arial" w:ascii="Arial" w:hAnsi="Arial"/>
          <w:sz w:val="22"/>
          <w:szCs w:val="22"/>
        </w:rPr>
        <w:t>№ 217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ind w:left="0" w:right="0" w:firstLine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ind w:left="0" w:right="0" w:firstLine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ind w:left="0" w:right="0" w:firstLine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мероприят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сероссийск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юбви</w:t>
      </w:r>
    </w:p>
    <w:p>
      <w:pPr>
        <w:pStyle w:val="Normal"/>
        <w:ind w:left="0" w:right="498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рности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ал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государстве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итик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правле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держ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ей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нос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хран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национа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адиц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креп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ститу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ормир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ств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нен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правл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нима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преходящ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жизн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вит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еловек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яет: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семирн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юбв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р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).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рхив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(Анисимо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Е.Н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ведующ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лиал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Област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щи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еления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Могуч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К.В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торжествен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руч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почетных грамот 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амя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меда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За любовь и верность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я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.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оржеств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руч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иплом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 памя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да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«За любовь и верность» 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я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).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нанс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Дьяконо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.А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дел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неж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ме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2</w:t>
      </w:r>
      <w:r>
        <w:rPr>
          <w:rFonts w:cs="Arial" w:ascii="Arial" w:hAnsi="Arial"/>
          <w:b w:val="false"/>
          <w:i w:val="false"/>
          <w:sz w:val="24"/>
          <w:szCs w:val="24"/>
        </w:rPr>
        <w:t>0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Дв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ысячи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лагаем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т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де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9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950091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0" w:firstLine="6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лож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местите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.И.Калинину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993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>Первый заместитель главы администрации                                      А.И.Кожухов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</w:t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« 28 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июня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217</w:t>
      </w:r>
    </w:p>
    <w:p>
      <w:pPr>
        <w:pStyle w:val="Normal"/>
        <w:ind w:left="0" w:right="70" w:hanging="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й,</w:t>
      </w:r>
    </w:p>
    <w:p>
      <w:pPr>
        <w:pStyle w:val="Normal"/>
        <w:ind w:left="0" w:right="70" w:hanging="0"/>
        <w:jc w:val="center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Всероссийскому дню семьи, любви и верности</w:t>
      </w:r>
    </w:p>
    <w:p>
      <w:pPr>
        <w:pStyle w:val="Normal"/>
        <w:ind w:left="0" w:right="7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30"/>
        <w:gridCol w:w="329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ат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овед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ветственны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оржествен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ручение почетных грамот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амят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дале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За любовь и верность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ьям Ливенск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 ию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.Выездная праздничная программа МБУ «ЦРДК» «С верой и надеждой о любви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 ию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№ 2 МБСКУ «Галическое» - «Куначеский СДК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. Диспут-диалог «Кто сказал, что легко любить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 ию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>МБУ «ЦМБ им.А.С.Пушкина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матические и эстрадно-развлекательные программы «Любовью дорожить умейте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>5-7 ию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МБСКУ района </w:t>
            </w:r>
          </w:p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.Празднично-развлекательное мероприятие «Моя семья — мое богатство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 ию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РЦН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гонек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»</w:t>
            </w:r>
          </w:p>
          <w:p>
            <w:pPr>
              <w:pStyle w:val="Normal"/>
              <w:ind w:left="0" w:right="70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</w:t>
            </w:r>
          </w:p>
        </w:tc>
      </w:tr>
    </w:tbl>
    <w:p>
      <w:pPr>
        <w:pStyle w:val="Normal"/>
        <w:ind w:left="0" w:right="7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</w:t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</w:p>
    <w:p>
      <w:pPr>
        <w:pStyle w:val="Normal"/>
        <w:ind w:left="0" w:right="7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ind w:left="0" w:right="70" w:hanging="0"/>
        <w:jc w:val="right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 28 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июня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 217</w:t>
      </w:r>
    </w:p>
    <w:p>
      <w:pPr>
        <w:pStyle w:val="Normal"/>
        <w:ind w:left="0" w:right="70" w:hanging="0"/>
        <w:jc w:val="right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СМ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ОВ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освящ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сероссийск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юбв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р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Награждение:</w:t>
      </w:r>
      <w:r>
        <w:rPr>
          <w:rFonts w:eastAsia="Arial" w:cs="Arial" w:ascii="Arial" w:hAnsi="Arial"/>
          <w:b w:val="false"/>
          <w:i w:val="false"/>
          <w:sz w:val="24"/>
          <w:szCs w:val="24"/>
          <w:u w:val="single"/>
        </w:rPr>
        <w:t xml:space="preserve"> </w:t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  <w:u w:val="single"/>
        </w:rPr>
        <w:t xml:space="preserve">Подарочная продукция     2 шт. х 1000 руб =     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2 000</w:t>
      </w:r>
      <w:r>
        <w:rPr>
          <w:rFonts w:eastAsia="Arial" w:cs="Arial" w:ascii="Arial" w:hAnsi="Arial"/>
          <w:b w:val="false"/>
          <w:i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коп.</w:t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Итого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Дв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тысяч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)</w:t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64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Сме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ставила:</w:t>
      </w:r>
    </w:p>
    <w:p>
      <w:pPr>
        <w:pStyle w:val="Normal"/>
        <w:ind w:left="0" w:right="0" w:firstLine="64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ед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ециалис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И.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чельникова</w:t>
      </w:r>
    </w:p>
    <w:p>
      <w:pPr>
        <w:pStyle w:val="Normal"/>
        <w:ind w:left="0" w:right="0" w:firstLine="64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64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Сме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рила:</w:t>
      </w:r>
    </w:p>
    <w:p>
      <w:pPr>
        <w:pStyle w:val="Normal"/>
        <w:ind w:left="0" w:right="0" w:firstLine="64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И.о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ководителя-глав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ухгалтера</w:t>
      </w:r>
    </w:p>
    <w:p>
      <w:pPr>
        <w:pStyle w:val="Normal"/>
        <w:ind w:left="0" w:right="0" w:firstLine="64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М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Б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Т.В.Мильши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right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8" w:right="866" w:gutter="0" w:header="0" w:top="851" w:footer="0" w:bottom="96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Cs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17:00Z</dcterms:created>
  <dc:creator>Пользователь</dc:creator>
  <dc:description/>
  <dc:language>en-US</dc:language>
  <cp:lastModifiedBy>Пчельникова </cp:lastModifiedBy>
  <cp:lastPrinted>2013-06-26T14:27:00Z</cp:lastPrinted>
  <dcterms:modified xsi:type="dcterms:W3CDTF">2013-06-26T10:28:00Z</dcterms:modified>
  <cp:revision>8</cp:revision>
  <dc:subject/>
  <dc:title>РОССИЙСКАЯ  ФЕДЕРАЦИЯ</dc:title>
</cp:coreProperties>
</file>