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848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caps/>
          <w:sz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iCs/>
          <w:spacing w:val="40"/>
        </w:rPr>
        <w:t xml:space="preserve">  </w:t>
      </w:r>
      <w:r>
        <w:rPr>
          <w:rFonts w:cs="Arial" w:ascii="Arial" w:hAnsi="Arial"/>
          <w:b/>
        </w:rPr>
        <w:t xml:space="preserve">РОССИЙСКАЯ ФЕДЕРАЦИЯ </w:t>
      </w:r>
    </w:p>
    <w:p>
      <w:pPr>
        <w:pStyle w:val="Style16"/>
        <w:rPr>
          <w:caps/>
          <w:sz w:val="24"/>
        </w:rPr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 04 »  июля 2013г.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 22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. 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лана мероприят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«дорожной карты») «Изменения в отрасл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ой сферы, направленные на повы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ффективности сферы культуры в Ливенском районе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распоряжениями Правительства Российской Федерации от 26 ноября 2012 года №2190-р и от 28 декабря 2012 года №2606-р, распоряжением Правительства Орловской области от 31 января 2013 года №31-р, в целях поэтапного повышения оплаты труда работников муниципальных учреждений культуры Ливенского района, а также в целях повышения качества услуг, предоставляемых населению в сфере культуры, администрац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План мероприятий («дорожную карту») «Изменения в отраслях социальной сферы, направленные на повышение эффективности сферы культуры в Ливенском районе» (далее – «дорожная карта»)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ю финансов администрации Ливенского района             (Л.А. Дьяконова) при подготовке проекта бюджета Ливенского района на очередной финансовый год и плановый период учитывать мероприятия, предусмотренные «дорожной картой».</w:t>
      </w:r>
    </w:p>
    <w:p>
      <w:pPr>
        <w:pStyle w:val="Normal"/>
        <w:numPr>
          <w:ilvl w:val="0"/>
          <w:numId w:val="2"/>
        </w:numPr>
        <w:ind w:left="0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сельским поселениям Ливенского района принять участие в реализации мероприятий «дорожной карты»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настоящего постановления возложить на заместителя главы администрации по социально-экономическим вопросам       Л.И. Калинин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</w:rPr>
        <w:t>Глава района                                                                                           Ю.Н. Рев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Ливенского района Орловской области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от « 04 » июля  2013 г. № 22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sz w:val="24"/>
          <w:szCs w:val="24"/>
        </w:rPr>
        <w:t xml:space="preserve">План мероприятий («дорожная карта») </w:t>
        <w:br/>
        <w:t>«Изменения в отраслях социальной сферы, направленные на повышение эффективности сферы культуры Ливенского района»</w:t>
      </w:r>
    </w:p>
    <w:p>
      <w:pPr>
        <w:pStyle w:val="Normal"/>
        <w:autoSpaceDE w:val="false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Цели разработки Плана мероприятий («дорожной карты») «Изменения </w:t>
        <w:br/>
        <w:t xml:space="preserve">в отраслях социальной сферы, направленные на повышение эффективности сферы культуры в Ливенском районе»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ями разработки Плана мероприятий («дорожной карты») «Изменения в отраслях социальной сферы, направленные на повышение эффективности сферы культуры в Ливенском районе» (далее – «дорожная карта»)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качества жизни граждан путем предоставления им возможности саморазвития через регулярные занятия творчеством </w:t>
        <w:br/>
        <w:t>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достойной оплаты труда работников муниципальных учреждений культуры Ливенского района, (далее – учреждения культуры) как результат повышения качества и количества оказываемых ими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сохранение кадрового потенциала учреждени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престижности и привлекательности профессий в сфере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хранение культурного и исторического наследия Ливенского района, обеспечение доступа граждан к культурным ценностям и участию </w:t>
        <w:br/>
        <w:t xml:space="preserve">в культурной жизн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устойчивого развития сферы культуры.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Проведение структурных реформ в сфере </w:t>
        <w:br/>
        <w:t>культуры  в Ливенском район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структурных реформ предусматр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расширение спектра муниципальных услуг в сфере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беспечение доступности к культурному продукту путем информатизации отрасли (создание модельных сельских библиотек, размещение информации о проводимых в Ливенском районе культурно-массовых мероприятиях в информационно-телекоммуникационной сети «Интернет» (далее – сеть «Интернет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культурных центров в райо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конкурентной среды в отрасли культуры путем расширения грантовой поддержки творческих про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ind w:left="1069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III</w:t>
      </w:r>
      <w:r>
        <w:rPr>
          <w:rFonts w:cs="Arial" w:ascii="Arial" w:hAnsi="Arial"/>
          <w:bCs/>
        </w:rPr>
        <w:t xml:space="preserve">. Целевые показатели (индикаторы) развития сферы культуры </w:t>
        <w:br/>
        <w:t>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ind w:left="1069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 ростом эффективности и качества оказываемых услуг в сфере культуры в Ливенском районе будут достигнуты следующие целевые показатели (индикаторы):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увеличение количества посещений театрально-концертных мероприятий (по сравнению с предыдущим годом)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337"/>
        <w:gridCol w:w="1336"/>
        <w:gridCol w:w="1337"/>
        <w:gridCol w:w="1336"/>
        <w:gridCol w:w="1337"/>
        <w:gridCol w:w="1357"/>
      </w:tblGrid>
      <w:tr>
        <w:trPr>
          <w:tblHeader w:val="true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увеличение доли общедоступных (публичных) библиотек, подключенных к сети интернет, в общем количестве библиотек Ливенского района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337"/>
        <w:gridCol w:w="1336"/>
        <w:gridCol w:w="1337"/>
        <w:gridCol w:w="1336"/>
        <w:gridCol w:w="1337"/>
        <w:gridCol w:w="1357"/>
      </w:tblGrid>
      <w:tr>
        <w:trPr>
          <w:tblHeader w:val="true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увеличение доли общедоступных (публичных) библиотек, создающих электронные каталоги, в общем количестве библиотек Ливенского района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337"/>
        <w:gridCol w:w="1336"/>
        <w:gridCol w:w="1337"/>
        <w:gridCol w:w="1336"/>
        <w:gridCol w:w="1337"/>
        <w:gridCol w:w="1357"/>
      </w:tblGrid>
      <w:tr>
        <w:trPr>
          <w:tblHeader w:val="true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 увеличение доли объектов культурного наследия, обеспеченных учетной документацией, в общем количестве объектов культурного наследия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337"/>
        <w:gridCol w:w="1336"/>
        <w:gridCol w:w="1337"/>
        <w:gridCol w:w="1336"/>
        <w:gridCol w:w="1337"/>
        <w:gridCol w:w="1357"/>
      </w:tblGrid>
      <w:tr>
        <w:trPr>
          <w:tblHeader w:val="true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 увеличение доли представленных (во всех формах) зрителю музейных предметов в филиале Муниципального бюджетного учреждения Ливенского района «Центральный районный Дом культуры» этнографический музей «Крестьянский двор»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47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351"/>
        <w:gridCol w:w="1351"/>
        <w:gridCol w:w="1351"/>
        <w:gridCol w:w="1351"/>
        <w:gridCol w:w="1351"/>
        <w:gridCol w:w="1371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 увеличение посещаемости филиала Муниципального бюджетного учреждения Ливенского района «Центральный районный Дом культуры» этнографический музей «Крестьянский двор»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щений на 1 жителя в год</w:t>
      </w:r>
    </w:p>
    <w:tbl>
      <w:tblPr>
        <w:tblW w:w="947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351"/>
        <w:gridCol w:w="1351"/>
        <w:gridCol w:w="1351"/>
        <w:gridCol w:w="1351"/>
        <w:gridCol w:w="1351"/>
        <w:gridCol w:w="1371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47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351"/>
        <w:gridCol w:w="1351"/>
        <w:gridCol w:w="1351"/>
        <w:gridCol w:w="1351"/>
        <w:gridCol w:w="1351"/>
        <w:gridCol w:w="1371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 повышение уровня удовлетворенности граждан Орловской области качеством предоставления муниципальных услуг в сфере культуры: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47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351"/>
        <w:gridCol w:w="1351"/>
        <w:gridCol w:w="1351"/>
        <w:gridCol w:w="1351"/>
        <w:gridCol w:w="1351"/>
        <w:gridCol w:w="1371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 увеличение доли объектов культурного наследия, находящихся </w:t>
        <w:br/>
        <w:t>в удовлетворительном состоянии, в общем количестве объектов культурного наследия регионального и местного (муниципального) значения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47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351"/>
        <w:gridCol w:w="1351"/>
        <w:gridCol w:w="1351"/>
        <w:gridCol w:w="1351"/>
        <w:gridCol w:w="1351"/>
        <w:gridCol w:w="1371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) прирост количества документов на электронных носителях </w:t>
        <w:br/>
        <w:t>в библиотеках Ливенского района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47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351"/>
        <w:gridCol w:w="1351"/>
        <w:gridCol w:w="1351"/>
        <w:gridCol w:w="1351"/>
        <w:gridCol w:w="1351"/>
        <w:gridCol w:w="1371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 увеличение доли детей, привлекаемых к участию в творческих мероприятиях, в общем числе детей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47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351"/>
        <w:gridCol w:w="1351"/>
        <w:gridCol w:w="1351"/>
        <w:gridCol w:w="1351"/>
        <w:gridCol w:w="1351"/>
        <w:gridCol w:w="1371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 Мерами, обеспечивающими достижение целевых показателей (индикаторов) развития сферы культуры в Ливенском районе, являются: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Орловской области в соответствии с Указом Президента Российской Федерации от 7 мая 2012 года № 597 «О мероприятиях </w:t>
        <w:br/>
        <w:t>по реализации государственной социальной политики»;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 Ливенского района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left="0" w:righ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4) реорганизация неэффективных учреждений культуры. 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en-US"/>
        </w:rPr>
        <w:t>IV</w:t>
      </w:r>
      <w:r>
        <w:rPr>
          <w:rFonts w:cs="Arial" w:ascii="Arial" w:hAnsi="Arial"/>
          <w:bCs/>
        </w:rPr>
        <w:t xml:space="preserve">. Мероприятия по совершенствованию оплаты труда </w:t>
        <w:br/>
        <w:t>работников учреждений культуры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Разработка и проведение мероприятий по совершенствованию оплаты труда работников учреждений культуры должны осуществляться </w:t>
        <w:br/>
        <w:t xml:space="preserve">с учетом Программы поэтапного совершенствования системы оплаты труда </w:t>
        <w:br/>
        <w:t xml:space="preserve">в государственных (муниципальных) учреждениях на 2012–2018 годы, утвержденной распоряжением Правительства Российской Федерации </w:t>
        <w:br/>
        <w:t xml:space="preserve">от 26 ноября 2012 года № 2190-р, Единых рекомендаций по установлению </w:t>
        <w:br/>
        <w:t xml:space="preserve">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</w:t>
        <w:br/>
        <w:t xml:space="preserve">по регулированию социально-трудовых отношений. 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специфику деятельности учреждений культуры, </w:t>
        <w:br/>
        <w:t xml:space="preserve">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 и музеи. </w:t>
        <w:br/>
        <w:t>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 Показателями (индикаторами), характеризующими эффективность мероприятий </w:t>
      </w:r>
      <w:r>
        <w:rPr>
          <w:rFonts w:cs="Arial" w:ascii="Arial" w:hAnsi="Arial"/>
          <w:bCs/>
        </w:rPr>
        <w:t>по совершенствованию оплаты труда работников учреждений культуры, являются: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</w:t>
        <w:br/>
        <w:t xml:space="preserve">Российской Федерации от 7 мая 2012 года № 597 «О мероприятиях </w:t>
        <w:br/>
        <w:t>по реализации государственной социальной политики», и средней заработной платы в Орловской области: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центов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559"/>
        <w:gridCol w:w="1560"/>
        <w:gridCol w:w="1559"/>
        <w:gridCol w:w="1559"/>
        <w:gridCol w:w="1580"/>
      </w:tblGrid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2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численность работников учреждений культуры Ливенского района: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человек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337"/>
        <w:gridCol w:w="1336"/>
        <w:gridCol w:w="1337"/>
        <w:gridCol w:w="1336"/>
        <w:gridCol w:w="1337"/>
        <w:gridCol w:w="1357"/>
      </w:tblGrid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</w:rPr>
        <w:t>. 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920"/>
        <w:gridCol w:w="1423"/>
        <w:gridCol w:w="1168"/>
        <w:gridCol w:w="1168"/>
        <w:gridCol w:w="1168"/>
        <w:gridCol w:w="1168"/>
        <w:gridCol w:w="1168"/>
        <w:gridCol w:w="1168"/>
        <w:gridCol w:w="294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детей  в возрасте 5-18 лет программами дополнительного образования общеэстетической и предпрофессиональной направлен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7 процентов детей в возрасте от 5 до 18 лет будут получать услуги дополнительного образования в сфере культуры и искусств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численности обучающихся по программам общеэстетической и предпрофессиональной направленности, участвующих в олимпиадах и конкурсах различного уровня, в общей численности обучающихся по программам общеэстетической и предпрофессиональной направлен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увеличится доля обучающихся по программам общеэстетической и предпрофессиональной направленности, участвующих в олимпиадах и конкурсах различного уровн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среднемесячной заработной платы преподавателей  образовательных учреждений дополнительного образования детей сферы культуры и искусства к среднемесячной заработной плате по экономике в Орл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9" w:leader="none"/>
              </w:tabs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сех организациях дополнительного образования детей будет обеспечен переход на эффективный контракт с педагогическими работниками. Средняя заработная плата преподавателей образовательных учреждений дополни</w:t>
              <w:softHyphen/>
              <w:t>тельного образования детей сферы культуры и искусства  составит 100 процентов к среднемесячной заработной плате по экономике в Орловско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VI</w:t>
      </w:r>
      <w:r>
        <w:rPr>
          <w:rFonts w:cs="Arial" w:ascii="Arial" w:hAnsi="Arial"/>
          <w:bCs/>
        </w:rPr>
        <w:t xml:space="preserve">. Основные мероприятия, направленные на повышение эффективности и качества </w:t>
        <w:br/>
        <w:t>предоставляемых услуг в сфере культуры, связанные с переходом на эффективный контракт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tLeast" w:line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054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91"/>
        <w:gridCol w:w="2438"/>
        <w:gridCol w:w="2552"/>
        <w:gridCol w:w="356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зульта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 xml:space="preserve">Сроки исполнения </w:t>
            </w:r>
          </w:p>
        </w:tc>
      </w:tr>
      <w:tr>
        <w:trPr>
          <w:trHeight w:val="3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559" w:hRule="atLeast"/>
          <w:cantSplit w:val="true"/>
        </w:trPr>
        <w:tc>
          <w:tcPr>
            <w:tcW w:w="1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ршенствование системы оплаты труда в учреждениях культуры</w:t>
            </w:r>
          </w:p>
        </w:tc>
      </w:tr>
      <w:tr>
        <w:trPr>
          <w:trHeight w:val="50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и утверждение показателей эффективности деятельности подведомственных Управлению культуры </w:t>
              <w:br/>
              <w:t xml:space="preserve">и архивного дела администрации Ливенского района муниципальных учреждений культуры, </w:t>
              <w:br/>
              <w:t>их руководителей и работников по видам учреждений и основным категориям работн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Управления культуры и архивного дела администрации Ливе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 xml:space="preserve">и архивного дела администрации Ливенского района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одного месяца после утверждения Министерством культуры Российской Федерации методических рекомендаций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-венных учреждений культуры, их руководиелей и работников </w:t>
              <w:br/>
              <w:t>по видам учреждений</w:t>
              <w:br/>
              <w:t>и основным категориям работников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50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и утверждение администрацией Ливенского района показателей эффективности деятельности подведомственных муниципальных учреждений культуры, </w:t>
              <w:br/>
              <w:t>их руководителей и работников по видам учреждений и основным категориям работн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Ливен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одного месяца после утверждения Министерством культуры Российской Федерации методических рекомендаций по разработке органами государственной власти субъектов Российской Федерации </w:t>
              <w:br/>
              <w:t xml:space="preserve">и органами местного самоуправления показателей эффективности деятельности подведомственных учреждений культуры, их руководителей и работников </w:t>
              <w:br/>
              <w:t xml:space="preserve">по видам учреждений </w:t>
              <w:br/>
              <w:t>и основным категориям работников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реорганизации неэффективных учреждений, а также </w:t>
              <w:br/>
              <w:t xml:space="preserve">по возможному привлечению средств </w:t>
              <w:br/>
              <w:t>от приносящей доход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сводной информации по Ливенскому району для доклада </w:t>
              <w:br/>
              <w:t xml:space="preserve">в Управление культуры и архивного дела Орловской области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администрации сельских поселений (по согласованию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 xml:space="preserve">Ежегодно в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54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91"/>
        <w:gridCol w:w="2438"/>
        <w:gridCol w:w="2552"/>
        <w:gridCol w:w="3564"/>
      </w:tblGrid>
      <w:tr>
        <w:trPr>
          <w:trHeight w:val="3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57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в Ливенском районе типовых отраслевых норм труда работников учреждений культуры, а также применение методических рекомендаций, разработанных Министерством культуры Российской Федерации, по формированию штатной численности учреждений культуры с учетом отраслевой специфики, включая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нение методических рекомендаций </w:t>
              <w:br/>
              <w:t>по формированию штатной численности работников культурно-досуговых учреждений;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типовых норм труда работников;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нение методических рекомендаций </w:t>
              <w:br/>
              <w:t xml:space="preserve">по формированию штатной численности учреждений исполнительского искусства </w:t>
              <w:br/>
              <w:t>с учетом необходимости качественного оказания муниципальных услуг (выполнения работ)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сводной информации по Ливенскому району для доклада </w:t>
              <w:br/>
              <w:t>в Управление культуры и архивного дела Орл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</w:t>
              <w:br/>
              <w:t>и архивного дела администрации Ливенского района, администрации сельских поселений (по согласованию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–2017 годы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 год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 год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17 год</w:t>
            </w:r>
          </w:p>
        </w:tc>
      </w:tr>
      <w:tr>
        <w:trPr>
          <w:trHeight w:val="781" w:hRule="atLeast"/>
          <w:cantSplit w:val="true"/>
        </w:trPr>
        <w:tc>
          <w:tcPr>
            <w:tcW w:w="1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прозрачного механизма оплаты труда руководителей учреждений культуры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4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мероприятий по представлению руководителями учреждений культуры сведений </w:t>
              <w:br/>
              <w:t xml:space="preserve">о доходах, об имуществе и обязательствах имущественного характера руководителя, </w:t>
              <w:br/>
              <w:t xml:space="preserve">его супруги (супруга) и несовершеннолетних детей, а также граждан, претендующих </w:t>
              <w:br/>
              <w:t>на занятие соответствующих должност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ые договоры с руководителями учреждений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Ливенского района, администрации сельских поселений (по согласованию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241" w:hRule="atLeast"/>
          <w:cantSplit w:val="true"/>
        </w:trPr>
        <w:tc>
          <w:tcPr>
            <w:tcW w:w="1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адрового потенциала работников учреждений культуры</w:t>
            </w:r>
          </w:p>
        </w:tc>
      </w:tr>
      <w:tr>
        <w:trPr>
          <w:trHeight w:val="6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профессиональных стандартов работников учреждений культу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альный акт учреждения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–2014 годы</w:t>
            </w:r>
          </w:p>
        </w:tc>
      </w:tr>
      <w:tr>
        <w:trPr>
          <w:trHeight w:val="19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мероприятий </w:t>
              <w:br/>
              <w:t>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сводной информации по Ливенскому району для доклада</w:t>
              <w:br/>
              <w:t xml:space="preserve">в Управление культуры и архивного дела Орлов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учреждения культуры,  администрации сельских поселений (по согласованию)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013–2018 годы</w:t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0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мероприятий по организации заключения дополнительных соглашений </w:t>
              <w:br/>
              <w:t>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ые договоры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 xml:space="preserve">и архивного дела администрации Ливенского района, учреждения культуры, администрации сельских поселений (по согласованию)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</w:tr>
      <w:tr>
        <w:trPr>
          <w:trHeight w:val="26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ление в Министерство культуры Российской Федерации  информации </w:t>
              <w:br/>
              <w:t xml:space="preserve">об анализе лучших практик внедрения эффективного контракта, предусмотренного Программой поэтапного совершенствования системы оплаты труда в государственных (муниципальных) учреждениях </w:t>
              <w:br/>
              <w:t>на 2012–2018 годы, утвержденной распоряжением Правительства Российской Федерации от 26 ноября 2012 года № 2190-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сводной информации по Ливенскому району для доклада </w:t>
              <w:br/>
              <w:t>в Управление культуры и архивного дела Орл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администрации сельских поселений (по согласованию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, до 15 июл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54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91"/>
        <w:gridCol w:w="2438"/>
        <w:gridCol w:w="2552"/>
        <w:gridCol w:w="3564"/>
      </w:tblGrid>
      <w:tr>
        <w:trPr>
          <w:trHeight w:val="3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9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учреждений культуры, подведомственных Управлению культуры и архивного дела администрации Ливенского района, с учетом предельной доли расходов на оплату их труда в фонде оплаты труда учреждения – не более 40 процен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Ливен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</w:t>
              <w:br/>
              <w:t xml:space="preserve">и архивного дела администрации Ливенского района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13–2014 годы</w:t>
            </w:r>
          </w:p>
        </w:tc>
      </w:tr>
      <w:tr>
        <w:trPr>
          <w:trHeight w:val="984" w:hRule="atLeast"/>
          <w:cantSplit w:val="true"/>
        </w:trPr>
        <w:tc>
          <w:tcPr>
            <w:tcW w:w="1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Мониторинг достижения целевых показателей средней заработной платы отдельных категорий работников, </w:t>
              <w:br/>
              <w:t xml:space="preserve">определенных Указом Президента Российской Федерации от 7 мая 2012 года № 597 </w:t>
            </w:r>
            <w:r>
              <w:rPr>
                <w:rFonts w:cs="Arial" w:ascii="Arial" w:hAnsi="Arial"/>
              </w:rPr>
              <w:t>«О мероприятиях по реализации</w:t>
              <w:br/>
              <w:t>государственной социальной политики»</w:t>
            </w:r>
          </w:p>
        </w:tc>
      </w:tr>
      <w:tr>
        <w:trPr>
          <w:trHeight w:val="26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196330</wp:posOffset>
                      </wp:positionV>
                      <wp:extent cx="9406255" cy="0"/>
                      <wp:effectExtent l="0" t="1905" r="0" b="1905"/>
                      <wp:wrapNone/>
                      <wp:docPr id="2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487.9pt" to="743.25pt,487.9pt" ID="Line 16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постоянно действующей рабочей группы в Управлении культуры и архивного дела администрации Ливенского района по оценке результатов реализации «дорожной карты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каз Управления культуры </w:t>
              <w:br/>
              <w:t>и архивного дела администрации Ливе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 с участием заинтересованных администраций сельских поселений (по согласованию)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артал 2013 год</w:t>
            </w:r>
          </w:p>
        </w:tc>
      </w:tr>
      <w:tr>
        <w:trPr>
          <w:trHeight w:val="3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1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реализации мероприятий по повышению оплаты труда, предусмотренных в «дорожной карте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сводной информации по Ливенскому району для доклада </w:t>
              <w:br/>
              <w:t xml:space="preserve">в Управление культуры и архивного дела Орловской област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Ливенского района, администрации сельских поселений (по согласованию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июля 2013 года, ежегодно, начиная с 2014 года, 10 января, 10 июля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сопровождение «дорожной карты» – организация проведения разъяснительной работы 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бликации в средствах массовой информации, проведение семинаров </w:t>
              <w:br/>
              <w:t>и друг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Ливенского района, администрации сельских поселений (по согласованию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–2018 годы</w:t>
            </w:r>
          </w:p>
        </w:tc>
      </w:tr>
      <w:tr>
        <w:trPr>
          <w:trHeight w:val="38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информации для представления </w:t>
              <w:br/>
              <w:t xml:space="preserve">в Министерство культуры Российской Федерации об анализе результатов повышения оплаты труда отдельных категорий работников в соответствии </w:t>
              <w:br/>
              <w:t xml:space="preserve">с Указом Президента Российской Федерации от 7 мая 2012 года № 597 «О мероприятиях по реализации государственной социальной политики» и подготовка предложений </w:t>
              <w:br/>
              <w:t xml:space="preserve">о подходах к регулированию оплаты труда работников учреждений культуры на период после 2018 год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сводной информации по Ливенскому району для доклада </w:t>
              <w:br/>
              <w:t xml:space="preserve">в Управление культуры и архивного дела Орлов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и архивного дела администрации Ливенского района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 2017 год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54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91"/>
        <w:gridCol w:w="2438"/>
        <w:gridCol w:w="2552"/>
        <w:gridCol w:w="356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1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утверждение муниципальными учреждениями культуры Ливенского района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Управлением культуры и архивного дела администрации Ливенского район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альный акт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униципальные учреждения культуры Ливенского райо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 2013 года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0" w:after="105"/>
      <w:jc w:val="both"/>
    </w:pPr>
    <w:rPr>
      <w:rFonts w:ascii="Georgia" w:hAnsi="Georgia" w:cs="Georgia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3:00Z</dcterms:created>
  <dc:creator>Лапушинская</dc:creator>
  <dc:description/>
  <dc:language>en-US</dc:language>
  <cp:lastModifiedBy>УК</cp:lastModifiedBy>
  <cp:lastPrinted>2013-06-14T10:30:00Z</cp:lastPrinted>
  <dcterms:modified xsi:type="dcterms:W3CDTF">2013-07-04T09:51:00Z</dcterms:modified>
  <cp:revision>63</cp:revision>
  <dc:subject/>
  <dc:title>СОГЛАСОВАНО:</dc:title>
</cp:coreProperties>
</file>