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5.07.</w:t>
      </w:r>
      <w:r>
        <w:rPr>
          <w:rFonts w:cs="Arial" w:ascii="Arial" w:hAnsi="Arial"/>
          <w:sz w:val="24"/>
          <w:szCs w:val="24"/>
        </w:rPr>
        <w:t xml:space="preserve">2013 г. </w:t>
        <w:tab/>
      </w:r>
      <w:r>
        <w:rPr>
          <w:rFonts w:eastAsia="Arial"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en-US"/>
        </w:rPr>
        <w:t>236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 11 июля 2011 года  № 190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«</w:t>
      </w:r>
      <w:r>
        <w:rPr>
          <w:rFonts w:cs="Arial" w:ascii="Arial" w:hAnsi="Arial"/>
        </w:rPr>
        <w:t>Об утверждении Порядка проведения антикоррупционной экспертиз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ектов нормативных правовых актов Ливенского районного Совета народных депутатов, вносимых главой Ливенского района в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е правотворческой инициативы, нормативных правовых актов 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роектов нормативных правовых актов администрации Ливенского района»</w:t>
      </w:r>
    </w:p>
    <w:p>
      <w:pPr>
        <w:pStyle w:val="TextBody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ддержания в актуальном состоянии нормативных правовых актов администрации Ливенского района и приведения их в соответствие с действующим законодательством,  администрация Ливенского района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Ливенского района от  11 июля 2011 года  № 190 «Об утверждении Порядка проведения антикоррупционной экспертизы проектов нормативных правовых актов Ливенского районного Совета народных депутатов, вносимых главой Ливенского района в качестве правотворческой инициативы, нормативных правовых актов и проектов нормативных правовых актов администрации Ливенского района» следующие изменения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/>
      </w:pPr>
      <w:r>
        <w:rPr>
          <w:rFonts w:cs="Arial" w:ascii="Arial" w:hAnsi="Arial"/>
          <w:color w:val="000000"/>
        </w:rPr>
        <w:t>1.1. По тексту приложения к постановлению  слова «управление организационно – правовой работы и делопроизводства администрации района» в соответствующих падежах заменить словами «отдел правового обеспечения деятельности администрации Ливенского района».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Интернет.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района                                                                              Ю.Н.Ревин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Arial"/>
      <w:kern w:val="2"/>
      <w:sz w:val="20"/>
      <w:szCs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17:00Z</dcterms:created>
  <dc:creator>user</dc:creator>
  <dc:description/>
  <cp:keywords/>
  <dc:language>en-US</dc:language>
  <cp:lastModifiedBy>Livense</cp:lastModifiedBy>
  <cp:lastPrinted>2013-07-12T08:25:00Z</cp:lastPrinted>
  <dcterms:modified xsi:type="dcterms:W3CDTF">2013-07-22T09:25:00Z</dcterms:modified>
  <cp:revision>2</cp:revision>
  <dc:subject/>
  <dc:title/>
</cp:coreProperties>
</file>