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375285</wp:posOffset>
            </wp:positionV>
            <wp:extent cx="566420" cy="706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ОССИЙСКА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ФЕДЕРАЦИЯ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ОРЛОВСКА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ОБЛАСТЬ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АДМИНИСТРАЦИ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ЛИВЕНСКОГО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</w:t>
      </w:r>
      <w:r>
        <w:rPr>
          <w:rFonts w:cs="Arial" w:ascii="Arial" w:hAnsi="Arial"/>
          <w:b/>
          <w:sz w:val="28"/>
          <w:szCs w:val="28"/>
          <w:lang w:eastAsia="ru-RU"/>
        </w:rPr>
        <w:t>РАЙОНА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ПОСТАНОВЛЕНИЕ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июля 2013г.</w:t>
        <w:tab/>
        <w:tab/>
        <w:tab/>
        <w:tab/>
        <w:tab/>
        <w:tab/>
        <w:tab/>
        <w:tab/>
        <w:tab/>
        <w:t>№ 2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Ливны</w:t>
      </w:r>
    </w:p>
    <w:p>
      <w:pPr>
        <w:pStyle w:val="Normal"/>
        <w:rPr/>
      </w:pPr>
      <w:r>
        <w:rPr/>
      </w:r>
    </w:p>
    <w:p>
      <w:pPr>
        <w:pStyle w:val="Normal"/>
        <w:pBdr/>
        <w:spacing w:lineRule="exact" w:line="223" w:before="28" w:after="57"/>
        <w:ind w:left="7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О внесении изменений в постановление</w:t>
      </w:r>
    </w:p>
    <w:p>
      <w:pPr>
        <w:pStyle w:val="Normal"/>
        <w:pBdr/>
        <w:spacing w:lineRule="exact" w:line="223" w:before="28" w:after="57"/>
        <w:ind w:left="7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администрации Ливенского района от 29.07.2010 года</w:t>
      </w:r>
    </w:p>
    <w:p>
      <w:pPr>
        <w:pStyle w:val="Normal"/>
        <w:pBdr/>
        <w:spacing w:lineRule="exact" w:line="223" w:before="28" w:after="57"/>
        <w:ind w:left="7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№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02 «Об утверждении районной долгосрочной </w:t>
      </w:r>
    </w:p>
    <w:p>
      <w:pPr>
        <w:pStyle w:val="Normal"/>
        <w:pBdr/>
        <w:spacing w:lineRule="exact" w:line="223" w:before="28" w:after="57"/>
        <w:ind w:left="7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целевой программы «Социальное развитие села</w:t>
      </w:r>
    </w:p>
    <w:p>
      <w:pPr>
        <w:pStyle w:val="Normal"/>
        <w:pBdr/>
        <w:spacing w:lineRule="exact" w:line="223" w:before="28" w:after="57"/>
        <w:ind w:left="7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на 2011-2015 годы Ливенского района Орловской области». </w:t>
      </w:r>
    </w:p>
    <w:p>
      <w:pPr>
        <w:pStyle w:val="Normal"/>
        <w:spacing w:before="57" w:after="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pacing w:lineRule="exact" w:line="280"/>
        <w:ind w:left="28" w:right="21" w:firstLine="69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С целыо упорядочения программных мероприятий и объемов финансиро</w:t>
        <w:softHyphen/>
        <w:t xml:space="preserve">вания районной долгосрочной целевой программы «Социальное развитие села на 2011-2015 годы Ливенского района Орловской области» администрация Ливенского района постановляет: </w:t>
      </w:r>
    </w:p>
    <w:p>
      <w:pPr>
        <w:pStyle w:val="Normal"/>
        <w:pBdr/>
        <w:tabs>
          <w:tab w:val="clear" w:pos="709"/>
          <w:tab w:val="left" w:pos="705" w:leader="none"/>
          <w:tab w:val="left" w:pos="2138" w:leader="none"/>
        </w:tabs>
        <w:spacing w:lineRule="exact" w:line="252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Внести в постановление администрации Ливенского района от 29.07.2010 года № 202 «Об утверждении районной долгосрочной целевой Программы «Социальное развитие села на 2011-2015 годы Ливенского района Орловской области» (в редакции постановление администрации Ли венского района от 06.06 2013г № 191) следующие изменения: </w:t>
      </w:r>
    </w:p>
    <w:p>
      <w:pPr>
        <w:pStyle w:val="Normal"/>
        <w:pBdr/>
        <w:spacing w:lineRule="exact" w:line="280"/>
        <w:ind w:left="28" w:right="21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.1. В паспорте районной долгосрочной программы «Социальное развитие села на 2011-2015 годы Ливенского района Орловской области» в позиции «Объемы источники финансирования»: строку «Общий объем финансирования Программы составляет 700027,556 тыс. рублей, в том числе средства бюджета района 31401,721 тыс. рублей, прогнозируемые объемы дополнительного финансировании 668625,834 тыс. рублей» изложить в новой редакции «Общий объем финансирования Программы составляет 700027,556 тыс. рублей, в том числе средства бюджета района 32688,411 тыс. рублей, прогнозируе</w:t>
        <w:softHyphen/>
        <w:t xml:space="preserve">мые объемы дополнительного финансировании 667339, 144 тыс рублей». </w:t>
      </w:r>
    </w:p>
    <w:p>
      <w:pPr>
        <w:pStyle w:val="Normal"/>
        <w:pBdr/>
        <w:spacing w:lineRule="exact" w:line="273"/>
        <w:ind w:left="748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2. В разделе 4 «Финансовое и ресурсное обеспечение Программы» </w:t>
      </w:r>
    </w:p>
    <w:p>
      <w:pPr>
        <w:pStyle w:val="Normal"/>
        <w:pBdr/>
        <w:tabs>
          <w:tab w:val="clear" w:pos="709"/>
          <w:tab w:val="left" w:pos="712" w:leader="none"/>
          <w:tab w:val="left" w:pos="3355" w:leader="none"/>
          <w:tab w:val="left" w:pos="8135" w:leader="none"/>
        </w:tabs>
        <w:spacing w:lineRule="exact" w:line="273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а) абзац «Общий объем финансирования Программы составляет 700027,556 тыс рублей, в том числе средства бюджета района 31401,721 тыс. рублей (Приложение 7) «изложить в новой редакции: «Общий объем финансирования Программы составляет 700027,556 тыс. рублей, в том числе средства бюджета района 32688, 411 тыс. рублей (приложение 7). </w:t>
      </w:r>
    </w:p>
    <w:p>
      <w:pPr>
        <w:pStyle w:val="Normal"/>
        <w:pBdr/>
        <w:spacing w:lineRule="exact" w:line="280"/>
        <w:ind w:left="28" w:right="21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б) абзац «В 2013 году объем финансирования Программы составляет 223103, 726 тыс. рублей, в том числе средства бюджета района 2725,594 тыс рублей» изложить в новой редакции: «В 2013 году объем финансирования  Программы составляет 223103,726 тыс.рублей, в том числе средства бюджета района 4012,284 тыс.рублей».</w:t>
      </w:r>
    </w:p>
    <w:p>
      <w:pPr>
        <w:pStyle w:val="Normal"/>
        <w:pBdr/>
        <w:spacing w:lineRule="exact" w:line="280"/>
        <w:ind w:left="28" w:right="21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.4. В приложении 2 «Мероприятия по развитию газификации в сельской местности Ливенского района»:</w:t>
      </w:r>
    </w:p>
    <w:p>
      <w:pPr>
        <w:pStyle w:val="Normal"/>
        <w:pBdr/>
        <w:spacing w:lineRule="exact" w:line="280"/>
        <w:ind w:left="28" w:right="21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а) в разделе 1 «Ввод в действие распределительных газовых сетей» в позиции 10 «Строительство газораспределительных сетей в п.Комсомольский, д.Каменево Ливенского района Орлоской области» слова в столбцах «В том числе за счет средств бюджета района 0,00 тыс.рублей, прогнозируе</w:t>
        <w:softHyphen/>
        <w:t>мых объемов дополнительного финансирования 9032,33 тыс.рублей» изложить в новой редакции: «В том числе за счет средств бюджета района 1386,690 тыс.рублей, прогнозируе</w:t>
        <w:softHyphen/>
        <w:t>мых объемов дополни</w:t>
        <w:softHyphen/>
        <w:t>тельного финан</w:t>
        <w:softHyphen/>
        <w:t>сирования 7645,64 тыс.рублей»</w:t>
      </w:r>
    </w:p>
    <w:p>
      <w:pPr>
        <w:pStyle w:val="Normal"/>
        <w:pBdr/>
        <w:spacing w:lineRule="exact" w:line="280"/>
        <w:ind w:left="28" w:right="21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б) в разделе 2 «Перевод котельных на природный газ» в позиции 4 «Строительство котельной в с.Круглое, ул.Круглянская, 36 Ливенского района, Орловской области» слова в столбцах «В том числе за счет средств  бюджета района 100,0 тыс.рублей, прогнозируе</w:t>
        <w:softHyphen/>
        <w:t>мых объемов дополни</w:t>
        <w:softHyphen/>
        <w:t>тельного финан</w:t>
        <w:softHyphen/>
        <w:t>сирования 1950,0 тыс.рублей» изложить в новой редакции: «В том числе за счет средств бюджета рай</w:t>
        <w:tab/>
        <w:t>она 0,00 тыс.рублей, прогнозируе</w:t>
        <w:softHyphen/>
        <w:t>мых объемов дополнительного финансиро</w:t>
        <w:softHyphen/>
        <w:t>вания 2050,0 тыс.рублей»</w:t>
      </w:r>
    </w:p>
    <w:p>
      <w:pPr>
        <w:pStyle w:val="Normal"/>
        <w:pBdr/>
        <w:spacing w:lineRule="exact" w:line="280"/>
        <w:ind w:left="28" w:right="21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в) в разделе «Всего» слова в столбцах «В том числе за счет средств бюджета района 7164,750 тыс.рублей, прогнозируе</w:t>
        <w:softHyphen/>
        <w:t>мых объемов дополни</w:t>
        <w:softHyphen/>
        <w:t>тельного финан</w:t>
        <w:softHyphen/>
        <w:t>сирования 71989,219» изложить в новой редакции: «В том числе за счет средств бюджета района 8451,440 тыс.рублей, прогнозируе</w:t>
        <w:softHyphen/>
        <w:t>мых объемов дополни</w:t>
        <w:softHyphen/>
        <w:t>тельного финан</w:t>
        <w:softHyphen/>
        <w:t>сирования 70702,529 тыс.рублей».</w:t>
      </w:r>
    </w:p>
    <w:p>
      <w:pPr>
        <w:pStyle w:val="Normal"/>
        <w:pBdr/>
        <w:spacing w:lineRule="exact" w:line="280" w:before="57" w:after="28"/>
        <w:ind w:left="28" w:right="21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2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1.5 В приложение 4 «Мероприятия по развитию сети автомобильных дорог в сельской местности Ливенского района» в разделе 1 «Приведение в нормативное техническое состояние автодорог общего пользования, относящиеся к муниципальной собственности Ливенского района»:</w:t>
      </w:r>
    </w:p>
    <w:p>
      <w:pPr>
        <w:pStyle w:val="Normal"/>
        <w:pBdr/>
        <w:tabs>
          <w:tab w:val="clear" w:pos="709"/>
          <w:tab w:val="left" w:pos="1353" w:leader="none"/>
          <w:tab w:val="left" w:pos="4010" w:leader="none"/>
        </w:tabs>
        <w:spacing w:lineRule="exact" w:line="172" w:before="57" w:after="2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2"/>
          <w:szCs w:val="24"/>
          <w:u w:val="none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а) в позиции 1.23 слова «Текущий ремонт дорожного покрытия» </w:t>
      </w:r>
    </w:p>
    <w:p>
      <w:pPr>
        <w:pStyle w:val="Normal"/>
        <w:pBdr/>
        <w:spacing w:lineRule="exact" w:line="273" w:before="57" w:after="28"/>
        <w:ind w:left="0" w:right="208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изложить в новой редакции« Ремонт, капитальный ремонт и содержание автодорог в том числе изготовление проектной, сметной документации и определение достоверности сметной стоимости» В столбце «Всего» слова «Объем финансирования 300,0</w:t>
      </w:r>
      <w:r>
        <w:rPr>
          <w:rFonts w:cs="Arial" w:ascii="Arial" w:hAnsi="Arial"/>
          <w:b w:val="false"/>
          <w:i w:val="false"/>
          <w:w w:val="65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тыс. рублей, в том числе за счет средств  бюджета района 300,0 тыс. рублей», изложить в новой редакции: « Объем финансирования 434,167 тыс рублей, в том числе за счет средств  бюджета района 434,167 тыс. рублей» ,в столбце «Ответственные за выполнение» слова «Управпение по строительству, архитектуре и ЖКХ, управление финансов, главы сельских поселений (по согласованию) изложить в новой редакции «Управление по строительству, архитектуре и ЖКХ, управление финансов, главы администраций Беломестненского, Коротышского, Речицкого, Сосновского сельских поселений (по согласованию)».</w:t>
      </w:r>
    </w:p>
    <w:p>
      <w:pPr>
        <w:pStyle w:val="Normal"/>
        <w:pBdr/>
        <w:spacing w:lineRule="exact" w:line="273" w:before="57" w:after="28"/>
        <w:ind w:left="0" w:right="208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б) позицию 1.24 «Софинансированиеремонтных работ за счет средств дорожного фонда» исключить.</w:t>
      </w:r>
    </w:p>
    <w:p>
      <w:pPr>
        <w:pStyle w:val="Normal"/>
        <w:pBdr/>
        <w:spacing w:lineRule="exact" w:line="273" w:before="57" w:after="28"/>
        <w:ind w:left="0" w:right="208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1.6 В Приложении 7 «Объёмы затрат на реализацию районной долгосрочной целевой программы «Социальное развитие села на 2011-2015 годы Ливенского района Орловской области» в разделе «Направления и источники финансирования»</w:t>
      </w:r>
    </w:p>
    <w:p>
      <w:pPr>
        <w:pStyle w:val="Normal"/>
        <w:pBdr/>
        <w:spacing w:lineRule="exact" w:line="273" w:before="57" w:after="28"/>
        <w:ind w:left="0" w:right="208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а) В позиции «Капитальные вложения» в столбце «Всего за 2011-2015 годы» слова «В том числе бюджет района 31401,721 тыс.рублей, прогнозируе</w:t>
        <w:softHyphen/>
        <w:t>мые объемы дополни</w:t>
        <w:softHyphen/>
        <w:t>тельного финан</w:t>
        <w:softHyphen/>
        <w:t xml:space="preserve">сирования 668625,834 тыс.рублей» изложить в новой редакции: «В том числе бюджет района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32688,411 тыс.рублей, прогнозируемые объемы дополнительного финансирования 667339, 144 тыс. рублей» </w:t>
      </w:r>
    </w:p>
    <w:p>
      <w:pPr>
        <w:pStyle w:val="Normal"/>
        <w:pBdr/>
        <w:spacing w:lineRule="exact" w:line="273"/>
        <w:ind w:left="21" w:right="14" w:firstLine="70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б) В столбце «2013 год слова «В том числе бюджет района 2725,594 тыс рублей, прогнозируемые объемы дополнительного финансирования 220378, 132 тыс рублей» изложить в новой редакции: «В том числе бюджет района 4012,284 тыс рублей, прогнозируемые объемы дополнительного финан</w:t>
        <w:softHyphen/>
        <w:t xml:space="preserve">сирования 219091, 442тыс рублей» </w:t>
      </w:r>
    </w:p>
    <w:p>
      <w:pPr>
        <w:pStyle w:val="Normal"/>
        <w:pBdr/>
        <w:spacing w:lineRule="exact" w:line="273"/>
        <w:ind w:left="21" w:right="14" w:firstLine="70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7. В позиции «Газоснабжение» в столбце «Всего за 2011-2015 годы» слова «В том числе бюджет района 7164, 751 тыс рублей, прогнозируемые объемы дополнительного финансирования 71989, 219 тыс. рублей» изложить в новой редакции «В том числе бюджет района 8451,441 тыс. рублей, прогнозируемые объемы дополнительного финансирования 707025, 529 тыс. рублей» </w:t>
      </w:r>
    </w:p>
    <w:p>
      <w:pPr>
        <w:pStyle w:val="Normal"/>
        <w:pBdr/>
        <w:spacing w:lineRule="exact" w:line="273"/>
        <w:ind w:left="21" w:right="14" w:firstLine="70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а) В столбце «2013 год» слова «В том числе бюджет района 661,6 тыс. рублей», прогнозируемые объемы дополнительного финансирования 31610,22 тыс. рублей изложить в новой редакции: «В том числе бюджет района 1948,29 тыс. рублей, прогнозируемые объемы дополнительного финансирования 30323, 53 тыс рублей» </w:t>
      </w:r>
    </w:p>
    <w:p>
      <w:pPr>
        <w:pStyle w:val="Normal"/>
        <w:pBdr/>
        <w:spacing w:lineRule="exact" w:line="302"/>
        <w:ind w:left="36" w:right="7" w:firstLine="698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2.Настоящее постановление вступает в силу после его официального опубликования. </w:t>
      </w:r>
    </w:p>
    <w:p>
      <w:pPr>
        <w:pStyle w:val="Normal"/>
        <w:pBdr/>
        <w:spacing w:lineRule="exact" w:line="273"/>
        <w:ind w:left="21" w:right="14" w:firstLine="705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3. Контроль за исполнением настоящего постановления возложить на первого заместителя главы администрации по координации производственной деятельности А.И. Кожухова.</w:t>
      </w:r>
    </w:p>
    <w:p>
      <w:pPr>
        <w:pStyle w:val="Normal"/>
        <w:pBdr/>
        <w:spacing w:lineRule="exact" w:line="273"/>
        <w:ind w:left="21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73"/>
        <w:ind w:left="21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73"/>
        <w:ind w:left="21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73"/>
        <w:ind w:left="21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73"/>
        <w:ind w:left="21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73"/>
        <w:ind w:left="21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73"/>
        <w:ind w:left="21" w:right="14" w:hanging="0"/>
        <w:jc w:val="center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Глава района</w:t>
        <w:tab/>
        <w:tab/>
        <w:tab/>
        <w:tab/>
        <w:tab/>
        <w:tab/>
        <w:tab/>
        <w:t>Ю.Н.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1:20Z</dcterms:created>
  <dc:creator/>
  <dc:description/>
  <dc:language>en-US</dc:language>
  <cp:lastModifiedBy/>
  <cp:revision>0</cp:revision>
  <dc:subject/>
  <dc:title/>
</cp:coreProperties>
</file>