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8"/>
          <w:szCs w:val="28"/>
          <w:lang w:val="en-US" w:eastAsia="ru-RU"/>
        </w:rPr>
      </w:pPr>
      <w:r>
        <w:rPr>
          <w:rFonts w:cs="Arial" w:ascii="Arial" w:hAnsi="Arial"/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586105</wp:posOffset>
            </wp:positionV>
            <wp:extent cx="567690" cy="7073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8"/>
          <w:szCs w:val="28"/>
          <w:lang w:val="en-US" w:eastAsia="ru-RU"/>
        </w:rPr>
      </w:pPr>
      <w:r>
        <w:rPr>
          <w:rFonts w:cs="Arial" w:ascii="Arial" w:hAnsi="Arial"/>
          <w:b/>
          <w:sz w:val="28"/>
          <w:szCs w:val="28"/>
          <w:lang w:val="en-US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РОССИЙСКАЯ</w:t>
      </w: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/>
          <w:sz w:val="28"/>
          <w:szCs w:val="28"/>
          <w:lang w:eastAsia="ru-RU"/>
        </w:rPr>
        <w:t>ФЕДЕРАЦИЯ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ОРЛОВСКАЯ</w:t>
      </w: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/>
          <w:sz w:val="28"/>
          <w:szCs w:val="28"/>
          <w:lang w:eastAsia="ru-RU"/>
        </w:rPr>
        <w:t>ОБЛАСТЬ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Arial" w:cs="Arial"/>
          <w:b/>
          <w:b/>
          <w:sz w:val="28"/>
          <w:szCs w:val="28"/>
          <w:lang w:eastAsia="ru-RU"/>
        </w:rPr>
      </w:pP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/>
          <w:sz w:val="28"/>
          <w:szCs w:val="28"/>
          <w:lang w:eastAsia="ru-RU"/>
        </w:rPr>
        <w:t>АДМИНИСТРАЦИЯ</w:t>
      </w: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/>
          <w:sz w:val="28"/>
          <w:szCs w:val="28"/>
          <w:lang w:eastAsia="ru-RU"/>
        </w:rPr>
        <w:t>ЛИВЕНСКОГО</w:t>
      </w: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 </w:t>
      </w:r>
      <w:r>
        <w:rPr>
          <w:rFonts w:cs="Arial" w:ascii="Arial" w:hAnsi="Arial"/>
          <w:b/>
          <w:sz w:val="28"/>
          <w:szCs w:val="28"/>
          <w:lang w:eastAsia="ru-RU"/>
        </w:rPr>
        <w:t>РАЙОНА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Arial" w:cs="Arial"/>
          <w:b/>
          <w:b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/>
          <w:sz w:val="28"/>
          <w:szCs w:val="28"/>
          <w:lang w:eastAsia="ru-RU"/>
        </w:rPr>
        <w:t>ПОСТАНОВЛЕНИЕ</w:t>
      </w: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 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Arial" w:cs="Arial"/>
          <w:b/>
          <w:b/>
          <w:sz w:val="28"/>
          <w:szCs w:val="28"/>
          <w:lang w:eastAsia="ru-RU"/>
        </w:rPr>
      </w:pPr>
      <w:r>
        <w:rPr>
          <w:rFonts w:eastAsia="Arial" w:cs="Arial" w:ascii="Arial" w:hAnsi="Arial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Arial" w:cs="Arial"/>
          <w:b/>
          <w:b/>
          <w:sz w:val="28"/>
          <w:szCs w:val="28"/>
          <w:lang w:eastAsia="ru-RU"/>
        </w:rPr>
      </w:pPr>
      <w:r>
        <w:rPr>
          <w:rFonts w:eastAsia="Arial" w:cs="Arial" w:ascii="Arial" w:hAnsi="Arial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false"/>
        <w:autoSpaceDE w:val="false"/>
        <w:rPr>
          <w:rFonts w:ascii="Arial" w:hAnsi="Arial" w:cs="Arial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  <w:t>19 июля 2013г.</w:t>
        <w:tab/>
      </w:r>
      <w:r>
        <w:rPr>
          <w:rFonts w:eastAsia="Arial" w:cs="Arial" w:ascii="Arial" w:hAnsi="Arial"/>
          <w:sz w:val="22"/>
          <w:szCs w:val="22"/>
          <w:lang w:eastAsia="ru-RU"/>
        </w:rPr>
        <w:t>№  241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ны</w:t>
      </w:r>
    </w:p>
    <w:p>
      <w:pPr>
        <w:pStyle w:val="Normal"/>
        <w:suppressAutoHyphens w:val="false"/>
        <w:autoSpaceDE w:val="false"/>
        <w:ind w:left="0" w:right="0" w:firstLine="993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администрации Лив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>№</w:t>
      </w:r>
      <w:r>
        <w:rPr>
          <w:rFonts w:cs="Arial" w:ascii="Arial" w:hAnsi="Arial"/>
        </w:rPr>
        <w:t>198 от 23 июля 2010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Об утверждении районной долгосрочно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целевой программы «Об энергосбережени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  повышении энергетической эффективности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венском районе на 2011-2015 годы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вязи с изменением объемов финансирования районной долгосрочной  целевой программы «Об энергосбережении и повышении энергетической эффективности в Ливенском районе на 2011-2015 годы» и  в целях реализации Федерального закона от 23.11.2009 г. N 261-ФЗ «Об энергосбережении и о повышении энергетической эффективности и о внесении изменений в отдельные законодательные акты Российской Федерации», администрация Ливенского района п о с т а н о в л я е 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right="0" w:firstLine="615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изменения в постановление администрации Ливенского района № 198 от 23 июля 2010 года «Об утверждении районной долгосрочной целевой программы «Об энергосбережении и  повышении энергетической эффективности в Ливенском районе на 2011-2015 годы» (в редакции постановлений администрации Ливенского района №227 от 31 июля 2012  года, №282 от 20 сентября 2012 года, №37 от 11 февраля 2013 года, №95 от 18 марта 2013 года)  путем изложения приложения к постановлению в новой редакции (прилагаетс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ind w:left="0" w:right="0" w:firstLine="61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знать утратившими силу постановления администрации Ливенского района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- от 31 июля 2012 года №227 «О внесении изменений в постановление администрации Ливенского района №198 от 23 июля 2010 года «Об утверждении районной долгосрочной  целевой программы «Об энергосбережении и повышении энергетической эффективности в Ливенском районе на 2011-2015 годы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от 20 сентября 2012 года №282 «О внесении изменений в постановление администрации Ливенского района №198 от 23 июля 2010 года «Об утверждении районной долгосрочной  целевой программы «Об энергосбережении и повышении энергетической эффективности в Ливенском районе на 2011-2015 годы»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т 11 февраля 2013 года №37 «О внесении изменений в постановление администрации Ливенского района №198 от 23 июля 2010 года «Об утверждении районной долгосрочной  целевой программы «Об энергосбережении и повышении энергетической эффективности в Ливенском районе на 2011-2015 годы»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т 18 марта 2013 года №95 «О внесении изменений в постановление администрации Ливенского района №198 от 23 июля 2010 года «Об утверждении районной долгосрочной  целевой программы «Об энергосбережении и повышении энергетической эффективности в Ливенском районе на 2011-2015 годы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1"/>
          <w:numId w:val="3"/>
        </w:numPr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ию организационно-кадровой, контрольной работы и информационно-документационного обеспечения администрации Ливенского района Орловской области (Болотская Н.А.) опубликовать настоящее постановление в газете «Ливенский край» и разместить на официальном сайте Ливенского района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ind w:left="0" w:right="0" w:firstLine="60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Контроль за исполнением настоящего постановления возложить на первого заместителя главы администрации по координации производственной деятельности А.И. Кожухова.</w:t>
      </w:r>
    </w:p>
    <w:p>
      <w:pPr>
        <w:pStyle w:val="Normal"/>
        <w:ind w:left="360" w:right="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Ю.Н. Ревин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0"/>
          <w:szCs w:val="20"/>
        </w:rPr>
      </w:pPr>
      <w:r>
        <w:rPr/>
        <w:t xml:space="preserve">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к постановлению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администрации Ливенского района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от « 19 »  июля  2013 г. № 241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йонная долгосрочная целевая программа «Об энергосбережении и повышении энергетической эффективности в Ливенском районе на 2011-2015 годы»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аспорт программы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tbl>
      <w:tblPr>
        <w:tblW w:w="10095" w:type="dxa"/>
        <w:jc w:val="left"/>
        <w:tblInd w:w="-4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7530"/>
      </w:tblGrid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  </w:t>
              <w:br/>
              <w:t xml:space="preserve">программы        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ая долгосрочная целевая программа «Об энергосбережении и повышении энергетической эффективности в Ливенском районе на 2011-2015 годы»  (далее - Программа)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для     </w:t>
              <w:br/>
              <w:t xml:space="preserve">разработки        </w:t>
              <w:br/>
              <w:t xml:space="preserve">программы        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23.11.2009 г. N 261-ФЗ «Об энергосбережении и о повышении энергетической эффективности и о внесении изменений в отдельные законодательные акты Российской Федерации»               </w:t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чик          </w:t>
              <w:br/>
              <w:t xml:space="preserve">программы        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Ливенского района Орловской области     </w:t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чик       </w:t>
              <w:br/>
              <w:t xml:space="preserve">программы        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о строительству, архитектуре и жилищно-коммунальному хозяйству администрации   </w:t>
              <w:br/>
              <w:t xml:space="preserve">Ливенского района Орловской области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и задачи     </w:t>
              <w:br/>
              <w:t xml:space="preserve">программы        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экономии топливных и энергетических ресурсов, снижения издержек на содержание объектов жилищно-коммунального комплекса и учреждений социальной сферы Ливенского района на основе внедрения новых энергосберегающих оборудования и технологий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и этапы реализации  </w:t>
              <w:br/>
              <w:t xml:space="preserve">программы        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1-2015 годы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      </w:t>
              <w:br/>
              <w:t xml:space="preserve">программы        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Ливенского района, администрации сельских поселений, организации жилищно-коммунального комплекса района                 </w:t>
            </w:r>
          </w:p>
        </w:tc>
      </w:tr>
      <w:tr>
        <w:trPr>
          <w:trHeight w:val="1502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</w:t>
              <w:br/>
              <w:t xml:space="preserve">финансирования    </w:t>
              <w:br/>
              <w:t xml:space="preserve">программы       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ирования Программы 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яет – 68 054,691 тыс. руб.                                      </w:t>
              <w:br/>
              <w:t xml:space="preserve">Источники финансирования:                             </w:t>
              <w:br/>
              <w:t xml:space="preserve">Средства местного бюджета – 9 444,191 тыс. руб. 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источники финансирования – 58 610,5  тыс. руб.                </w:t>
              <w:br/>
            </w:r>
          </w:p>
        </w:tc>
      </w:tr>
      <w:tr>
        <w:trPr>
          <w:trHeight w:val="1260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</w:t>
              <w:br/>
              <w:t xml:space="preserve">результаты        </w:t>
              <w:br/>
              <w:t xml:space="preserve">реализации        </w:t>
              <w:br/>
              <w:t xml:space="preserve">программы        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затрат на содержание объектов социальной сферы и коммунальной инфраструктуры района за счет внедрения энергосберегающих технологий, обеспечение экономии энергоресурсов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организации и контроля  </w:t>
              <w:br/>
              <w:t xml:space="preserve">за исполнением    </w:t>
              <w:br/>
              <w:t xml:space="preserve">программы        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реализацией мероприятий осуществляют:       </w:t>
              <w:br/>
              <w:t xml:space="preserve">- управление по строительству, архитектуре и жилищно-коммунальному хозяйству  администрации Ливенского района  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ы администраций сельских поселений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уководители организаций жилищно-коммунального комплекса района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уководители учреждений социальной сферы                      </w:t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right="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держание проблемы и обоснование необходимости энергоресурсосбережения и разработки Программы</w:t>
      </w:r>
    </w:p>
    <w:p>
      <w:pPr>
        <w:pStyle w:val="Normal"/>
        <w:ind w:left="54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Жилищно-коммунальный комплекс района состоит из 138 многоквартирных жилых домов, 430 км. водопроводных сетей, 120 водозаборов, 15 км. канализационных сетей, 2 СБО, 4 КНС, 12.5 км. тепловых сетей, 108 котельных и топочных, в том числе 8 квартальных, отапливающих жилой фонд и объекты социальной сферы. Из 108 котельных 42, в том числе квартальные, работают на газе, остальные на электричестве. На территории района находится 35 образовательных учреждений, 46 ФАПов и амбулаторий, 39 клубов и домов культуры, большинство из них отапливаются от собственных котельных и топочных, - газовых и электрических. Объемы потребления энергоресурсов вышеуказанными объектами и финансовых средств, затрачиваемых на их оплату, ставят вопрос о необходимости поиска путей их экономии.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Реализация данной Программы позволит решить проблемы неэффективного использования энергоресурсов за счет внедрения новых энергосберегающих технологий и оборудования, снизить затраты на содержание учреждений социальной сферы и объектов коммунальной инфраструктуры, обеспечить экономию потребления энергоресурсов.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2. Основные цели и задачи Программы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Цели настоящей Программы определены исходя из Федерального закона от 23.11.2009 г. N 261-ФЗ «Об энергосбережении и о повышении энергетической эффективности и о внесении изменений в отдельные законодательные акты Российской Федерации», необходимости дальнейшего развития наметившихся положительных тенденций и сосредоточения интеллектуальных, финансовых и иных ресурсов Ливенского района на решение ключевых задач в области энергоресурсосбережения.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Мероприятия Программы ориентированы на выполнение следующих задач: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- обеспечение устойчивого социально-экономического развития района, бюджетных учреждений на основе перехода на энергосберегающий путь развития за счет освоения существующего потенциала энергосбережения и реализации энергосберегающих мероприятий и проектов;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- повышение эффективности энергопотребления путем реконструкции и технического перевооружения топливно-энергетического комплекса;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- повышение эффективности использования топливно-энергетических ресурсов и создание необходимых условий для перехода на систему оплаты по приборам учета;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- снижение энергоемкости;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- снижение бюджетных расходов на оплату энергоресурсов, потребляемых бюджетными учреждениями;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- создание механизма финансирования энергосберегающих мероприятий.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3. Основные направления Программы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Программа должна осуществляться во взаимодействии с другими программами и мероприятиями, в рамках которых осуществляются инфраструктурные, социально-экономические и правовые преобразования, а также в увязке с конкретными проектами по развитию бюджетных учреждений Ливенского района.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В целях реализации настоящей Программы предусматривается осуществить ряд основных направлений: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- рациональное использование и экономия тепловой и электрической энергии, а также газа и воды;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- использование эффективных источников освещения;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- разработка и принятие нормативно-правовых актов органов местного самоуправления Ливенского района, направленных на активизацию деятельности в области энергоресурсосбережения;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- внедрение приборов учета, регулирования потребления энергии и ресурсов.</w:t>
      </w:r>
    </w:p>
    <w:p>
      <w:pPr>
        <w:pStyle w:val="Normal"/>
        <w:ind w:left="0" w:right="0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4. Объемы и источники финансирования Программы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Cell"/>
        <w:widowControl/>
        <w:bidi w:val="0"/>
        <w:ind w:left="0" w:right="0" w:firstLine="540"/>
        <w:jc w:val="left"/>
        <w:rPr>
          <w:rFonts w:ascii="Arial" w:hAnsi="Arial" w:cs="Arial"/>
        </w:rPr>
      </w:pPr>
      <w:r>
        <w:rPr>
          <w:sz w:val="24"/>
          <w:szCs w:val="24"/>
        </w:rPr>
        <w:t xml:space="preserve">Общий объем финансирования Программы составляет – 68 054,691тыс. руб.                                      </w:t>
        <w:br/>
        <w:t xml:space="preserve">Источники финансирования:                             </w:t>
        <w:br/>
        <w:t xml:space="preserve">        Средства местного бюджета – 9 444,191 тыс. руб. </w:t>
      </w:r>
    </w:p>
    <w:p>
      <w:pPr>
        <w:pStyle w:val="Normal"/>
        <w:ind w:left="0" w:right="0" w:firstLine="540"/>
        <w:rPr>
          <w:sz w:val="24"/>
          <w:szCs w:val="24"/>
        </w:rPr>
      </w:pPr>
      <w:r>
        <w:rPr>
          <w:rFonts w:cs="Arial" w:ascii="Arial" w:hAnsi="Arial"/>
        </w:rPr>
        <w:t>Иные источники финансирования – 58 610,5  тыс. руб.</w:t>
      </w:r>
      <w:r>
        <w:rPr/>
        <w:t xml:space="preserve">  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В том числе по годам: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В 2011 году объем финансирования составит – 834,4 тыс. руб., из них: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-768,9 тыс. руб. – средства местного бюджета;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- 65,5  тыс. руб. – иные источники финансирования.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В 2012 году объем финансирования составит – 1 440,3 тыс. руб., из них: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- 1440,3 тыс. руб. – средства местного бюджета.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В 2013 году объем финансирования составит – 729,991 тыс. руб., из них: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- 729,991 тыс. руб. – средства местного бюджета.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В 2014 году объем финансирования составит – 43 230,0 тыс. руб., из них: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- 4 323,0 тыс. руб. – средства местного бюджета;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- 38 907,0 тыс. руб. – иные источники финансирования.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В 2015 году объем финансирования составит – 21 820,0 тыс. руб., из них: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- 2 182,0 тыс. руб. – средства местного бюджета;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- 19 698,0 тыс. руб. – иные источники финансирования.</w:t>
      </w:r>
    </w:p>
    <w:p>
      <w:pPr>
        <w:pStyle w:val="ConsPlusCel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Вопросы финансирования Программы решаются при обязательном рассмотрении мониторинга и оценки эффективности выполнения Программы в отчетном периоде.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5. Сроки и этапы реализации Программы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Программа реализуется в течение 2011-2015 г.г. 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6. Ожидаемые конечные результаты реализации Программы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Ожидаемыми конечными результатами реализации Программы являются: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- снижения затрат энергопотребления учреждениями социальной сферы  и объектами коммунальной инфраструктуры района;  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- создание условий рационального использования энергоресурсов;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- улучшение условий жизнедеятельности человека, снижение воздействия негативных факторов на окружающую среду;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- увеличением срока службы инженерных коммуникаций, источников тепло-, электро-, водо-, газоснабжения;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- снижение потерь энергоносителей в инженерных сетях;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- снижение удельных норм расхода энергоресурсов за счет внедрения энергосберегающих технологий и оборудования.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Экономический эффект, получаемый в результате применения энергосберегающих мероприятий, разделяется на прямой и косвенный.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Прямой экономический эффект определяется при переводе потребителей на индивидуальное газовое отопление, при установке приборов учета, при применении энергосберегающих потребителей энергии.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Косвенный экономический эффект достигается при вложении бюджетных средств в модернизацию объектов коммунальной инфраструктуры (замена котлов, установка частотных преобразователей энергосберегающих ламп и т.д.). В результате бюджетных инвестиций в программу энергоресурсосбережения обеспечивается снижение затрат на оплату потребленных энергоресурсов.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Экономический эффект от реализации мероприятий Программы составит: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- в 2011 году – 380,3 тыс. руб., что составляет 45,0% от запланированных средств на реализацию мероприятий Программы;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- в 2012 году – 212,0 тыс. руб., что составляет 14,7% от запланированных средств на реализацию мероприятий Программы;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- в 2013 году – 439,0 тыс. руб., что составляет 60,1% от запланированных средств на реализацию мероприятий Программы;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- в 2014 году – 9472,0 тыс. руб., что составляет 21,9% от запланированных средств на реализацию мероприятий Программы;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- в 2015 году – 4433 тыс. руб., что составляет 20,3% от запланированных средств на реализацию мероприятий Программы;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Экономический эффект не является краткосрочным, в ряде случаев срок окупаемости вложенных средств достигает 5 лет. При подсчете общего экономического эффекта необходимо учитывать тот факт, что эффект от реализации мероприятий Программы по каждому году действует  и в последующие годы.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7. Организация управления программой </w:t>
      </w:r>
    </w:p>
    <w:p>
      <w:pPr>
        <w:pStyle w:val="Normal"/>
        <w:ind w:left="0" w:right="0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и контроль за ходом ее реализации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Общее руководство по реализации мероприятий Программы осуществляет муниципальный заказчик Программы - администрация Ливенского района. Координация и оперативный контроль выполнения мероприятий возлагается на управление по строительству, архитектуре и жилищно-коммунальному хозяйству администрации района, глав администраций сельских поселений и руководителей учреждений социальной сферы. 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Основные программные мероприят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rPr/>
      </w:pPr>
      <w:r>
        <w:rPr/>
      </w:r>
    </w:p>
    <w:tbl>
      <w:tblPr>
        <w:tblW w:w="10692" w:type="dxa"/>
        <w:jc w:val="left"/>
        <w:tblInd w:w="-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672"/>
        <w:gridCol w:w="1134"/>
        <w:gridCol w:w="567"/>
        <w:gridCol w:w="1275"/>
        <w:gridCol w:w="993"/>
        <w:gridCol w:w="1559"/>
        <w:gridCol w:w="1134"/>
        <w:gridCol w:w="1933"/>
      </w:tblGrid>
      <w:tr>
        <w:trPr>
          <w:tblHeader w:val="true"/>
          <w:trHeight w:val="34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   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672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        мероприяти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диницы измерени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ий объем финансирования тыс. руб.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за счет средств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и реализации программы</w:t>
            </w:r>
          </w:p>
        </w:tc>
        <w:tc>
          <w:tcPr>
            <w:tcW w:w="19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и</w:t>
            </w:r>
          </w:p>
        </w:tc>
      </w:tr>
      <w:tr>
        <w:trPr>
          <w:tblHeader w:val="true"/>
          <w:trHeight w:val="43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ого бюджета тыс. руб.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х источников финансирован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900" w:hRule="atLeast"/>
        </w:trPr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тановка частотных преобразователей на водозаборах с приобретением комплектующих, монтажными работами и обустройству помещений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Горностаевк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011 год</w:t>
            </w:r>
          </w:p>
        </w:tc>
        <w:tc>
          <w:tcPr>
            <w:tcW w:w="19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равление финансов администрации района, Администрация района,            Администрация Беломестненского   сельского поселения (по согласованию), ООО «Сервис»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 согласованию)</w:t>
            </w:r>
          </w:p>
        </w:tc>
      </w:tr>
      <w:tr>
        <w:trPr>
          <w:trHeight w:val="190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Барков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2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 Речиц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</w:t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района,          Администрация района,            Администрация Речицкого   сельского поселения                     (по согласованию), ООО «Водсервис» (по согласованию)</w:t>
            </w:r>
          </w:p>
        </w:tc>
      </w:tr>
      <w:tr>
        <w:trPr>
          <w:trHeight w:val="531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 К руто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43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43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</w:t>
            </w:r>
          </w:p>
        </w:tc>
        <w:tc>
          <w:tcPr>
            <w:tcW w:w="19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района,          Администрация района,            Администрация Крутовского   сельского поселения                     (по согласованию)</w:t>
            </w:r>
          </w:p>
        </w:tc>
      </w:tr>
      <w:tr>
        <w:trPr>
          <w:trHeight w:val="1399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Сахзаводско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56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56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. Успенско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од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района,          Администрация района,            Администрация Галического   сельского поселения                     (по согласованию)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Губано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6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6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 год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района,          Администрация района,            Администрация Дутовского   сельского поселения                     (по согласованию)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 Грязц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32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32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 год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района,          Администрация района,            Администрация Козьминского   сельского поселения                     (по согласованию)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Сахзаводско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62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62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 год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района,          Администрация района,            Администрация Крутовского   сельского поселения                     (по согласованию)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Безодно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 год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района,          Администрация района,            Администрация Речицкого   сельского поселения                     (по согласованию)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п. Совхозны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равление финансов администрации района,          Администрация района,             Администрации сельских поселений     (по согласованию) 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Моногарово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. Навесное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 год.</w:t>
            </w:r>
          </w:p>
        </w:tc>
        <w:tc>
          <w:tcPr>
            <w:tcW w:w="1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Окуневы Горы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. Крутое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Покровка Вторая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. Сергиевское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л. Беломестное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. Круглое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. Никольское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Редькино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Петровка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п. Ямской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. Введенское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Шилов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Сидоровка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равление финансов администрации района,          Администрация района,             Администрации сельских поселений     (по согласованию) 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. Казанское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Бараново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 год.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Грачев Верх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Вахнов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Здоровецкие выселки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равление финансов администрации района,          Администрация района, Администрации сельских поселений     (по согласованию) 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п. Михайловский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Вязовая Дубрава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 год.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Суслово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Ревякин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6,61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4,6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тановка приборов учета в бюджетных учреждениях: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четчики холодной воды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Успенская с.ш.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3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3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9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образования администрации Ливенского района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Куначенская о.ш.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8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8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Здоровецкая с.ш.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2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2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Липовецкая с.ш.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7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7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Липовецкая о.ш.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6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6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Детский сад №3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Совхозный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8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8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Введенская с.ш.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Воротынская о.ш.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8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8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Покровский д/с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Островская с.ш.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0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0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Орловская с.ш.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0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0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Хвощевская с..ш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Казанский ФА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9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 «Централизованная бухгалтерия при учреждениях здравоохранения Ливенского района»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Беломестненский ФАП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5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5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Вахновский ФАП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5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5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Никольский ФАП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5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5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убровский ФАП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5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5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Вязово-Дубровский ФАП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5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5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Навесненский ФАП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8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8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,71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,7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тановка общедомовых приборов учета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четчики тепловой энергии в многоквартирных домах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района,          Администрация района,             Администрации сельских поселений (по согласованию)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 год.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 год.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четчики холодной воды в многоквартирных домах №№21, 23 ул. Семенихинская, д. Семенихин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</w:t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равление финансов администрации района,          Администрация района,             Администрация Дутовского сельского поселени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 согласованию)</w:t>
            </w:r>
          </w:p>
        </w:tc>
      </w:tr>
      <w:tr>
        <w:trPr>
          <w:trHeight w:val="164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четчики холодной воды в многоквартирных домах №№14, 15 п. Нагорны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</w:t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района,  Администрация Здоровецкого сельского поселения (по согласованию), ООО «Жилком»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 согласованию)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четчики холодной воды в многоквартирных домах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района,          Администрация района,             Администрации сельских поселений (по согласованию)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 год.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 год.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99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счетчики электрической энергии в многоквартирных домах №№21, 23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Семенихинская,                      д. Семенихин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равление финансов администрации района,          Администрация района,             Администрация Дутовского сельского поселени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 согласованию)</w:t>
            </w:r>
          </w:p>
        </w:tc>
      </w:tr>
      <w:tr>
        <w:trPr>
          <w:trHeight w:val="162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четчики электрической энергии в многоквартирных домах №№14, 15 п. Нагорны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дминистрация района, Администрация Здоровецкого сельского поселения (по согласованию)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Жилком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по согласованию)</w:t>
            </w:r>
          </w:p>
        </w:tc>
      </w:tr>
      <w:tr>
        <w:trPr>
          <w:trHeight w:val="45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2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3,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3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тельны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замена котлов на более экономичны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п. Нагорный (1,0 МВт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2223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2223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од.</w:t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 района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Здоровецкого сельского поселения (по согласованию)</w:t>
            </w:r>
          </w:p>
        </w:tc>
      </w:tr>
      <w:tr>
        <w:trPr>
          <w:trHeight w:val="1545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Росстани (2,5 МВт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 год</w:t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 района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хновского сельского поселения (по согласованию)</w:t>
            </w:r>
          </w:p>
        </w:tc>
      </w:tr>
      <w:tr>
        <w:trPr>
          <w:trHeight w:val="1545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п. Совхозный (2,5 МВт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 год</w:t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 района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Козьминского сельского поселения (по согласованию)</w:t>
            </w:r>
          </w:p>
        </w:tc>
      </w:tr>
      <w:tr>
        <w:trPr>
          <w:trHeight w:val="879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троительство новой котельной с. Коротыш  (4,6 МВт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 района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Коротышского сельского поселения (по согласованию)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изготовление предпроектной и проектно-сметной документации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1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завершение работ по изготовлению ПСД, прохождение государственной экспертизы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,23563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,23563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од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1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троительно-монтажные работ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 год.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1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реконструкция котельной д. Росстани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изготовление предпроектной и проектно-сметной документаци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троительно-монтажные работ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,8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,8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 год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 год</w:t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 района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Вахновского сельского поселения (по согласованию)</w:t>
            </w:r>
          </w:p>
        </w:tc>
      </w:tr>
      <w:tr>
        <w:trPr>
          <w:trHeight w:val="405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2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замена устаревших газовых и электрических котлов в учреждениях бюджетной сферы на новые более  экономичн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1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9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образования администрации Ливенского района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од.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 год.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 год.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 год</w:t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культуры и архивного дела администрации Ливенского района</w:t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оборудование сигнализаторами загазованности помещений котельных учреждений бюджетной сфер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 «Централизованная бухгалтерия при учреждениях здравоохранения Ливенского района»</w:t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ФАП п. Ямско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ФАП д. Покровка Вторая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ФАП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. Казанское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ФАП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 Св. Дубрав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71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71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 2011 год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замена насосного оборудования на котельных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Ливенского райо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Росстан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 год</w:t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района,          Администрация Вахноского сельского поселения (по согласованию)</w:t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агорны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 год</w:t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района,          Администрация Здоровецкого сельского поселения (по согласованию)</w:t>
            </w:r>
          </w:p>
        </w:tc>
      </w:tr>
      <w:tr>
        <w:trPr>
          <w:trHeight w:val="336" w:hRule="atLeast"/>
        </w:trPr>
        <w:tc>
          <w:tcPr>
            <w:tcW w:w="42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37,219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37,219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9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личное освещени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724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 замена ламп ДРЛ на экономичные КЛЛ в Лютовском сельском поселени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замена ламп ДРЛ на светодиодные светильники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равление финансов администрации района,          Администрация района,             Администрации сельских поселений (по согласованию)    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 год.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0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 год.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53,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8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80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тановка датчиков движения в подъездах многоквартирных дом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74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Сахзаводской, д.3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равление финансов администрации района,          Администрация района,             Администрация Крутовского сельского поселения   (по согласованию) </w:t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ногоквартирные дома расположенные на территории Ливенского района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финансов администрации района,          Администрация района,             Администрации сельских поселений (по согласованию)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 год.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3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 год.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тановка энергосберегающих ламп в подъездах многоквартирных домов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Сахзаводской д. 1, 2, 3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равление финансов администрации района,          Администрация района,             Администрация Крутовского сельского поселения (по согласованию) 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ногоквартирные дома расположенные на территории Ливенского района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равление финансов администрации района,          Администрация района,             Администрации сельских поселений    (по согласованию) 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 год.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 год.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1,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тановка энергосберегающих ламп  на объектах социальной сферы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учреждения образован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образования администрации Ливенского района</w:t>
            </w:r>
          </w:p>
        </w:tc>
      </w:tr>
      <w:tr>
        <w:trPr>
          <w:trHeight w:val="1380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учреждения здравоохранен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 "Централизованная бухгалтерия при учреждениях здравоохранения Ливенского района"</w:t>
            </w:r>
          </w:p>
        </w:tc>
      </w:tr>
      <w:tr>
        <w:trPr>
          <w:trHeight w:val="103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учреждения культуры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культуры и архивного дела администрации Ливенского района</w:t>
            </w:r>
          </w:p>
        </w:tc>
      </w:tr>
      <w:tr>
        <w:trPr>
          <w:trHeight w:val="64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администрация Ливенского района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.</w:t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Ливенского района</w:t>
            </w:r>
          </w:p>
        </w:tc>
      </w:tr>
      <w:tr>
        <w:trPr>
          <w:trHeight w:val="460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евод многоквартирных домов на ИПО с последующей ликвидацией  квартальных котельных: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равление финансов администрации района,          Администрация района,             Администрации сельских поселений     (по согласованию) 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Здоровец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 год.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. Сергиевское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 год.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. Дубки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1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 год.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. Вязовая Дубрава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 год.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. Крутое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год.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2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1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42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67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ергетическое обследование зданий и сооружений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год</w:t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муниципальным имуществом администрации Ливенского района</w:t>
            </w:r>
          </w:p>
        </w:tc>
      </w:tr>
      <w:tr>
        <w:trPr>
          <w:trHeight w:val="1313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24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24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 год</w:t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образования администрации Ливенского района</w:t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,24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,24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5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мена окон и дверей на новые энергоэффектив-н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672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чреждения образ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4 год</w:t>
            </w:r>
          </w:p>
        </w:tc>
        <w:tc>
          <w:tcPr>
            <w:tcW w:w="193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образования администрации Ливенского района</w:t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5 год</w:t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Администрация Ливенского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3 год</w:t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Администрация Ливенского района             </w:t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по Программ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054,69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4,19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610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ом числе по годам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1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4,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8,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40,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40,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9,99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9,99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23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2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90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5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2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63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Экономический эффект от реализации мероприятий программы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860" w:leader="none"/>
          <w:tab w:val="left" w:pos="6454" w:leader="none"/>
          <w:tab w:val="left" w:pos="673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10572" w:type="dxa"/>
        <w:jc w:val="left"/>
        <w:tblInd w:w="-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614"/>
        <w:gridCol w:w="992"/>
        <w:gridCol w:w="850"/>
        <w:gridCol w:w="851"/>
        <w:gridCol w:w="850"/>
        <w:gridCol w:w="732"/>
        <w:gridCol w:w="851"/>
        <w:gridCol w:w="850"/>
        <w:gridCol w:w="850"/>
        <w:gridCol w:w="851"/>
        <w:gridCol w:w="881"/>
      </w:tblGrid>
      <w:tr>
        <w:trPr>
          <w:tblHeader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№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бъемы финансирования (тыс. руб.)</w:t>
            </w:r>
          </w:p>
        </w:tc>
        <w:tc>
          <w:tcPr>
            <w:tcW w:w="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Экономический эффект (тыс. руб.)</w:t>
            </w:r>
          </w:p>
        </w:tc>
      </w:tr>
      <w:tr>
        <w:trPr>
          <w:tblHeader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4 г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4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5 г.</w:t>
            </w:r>
          </w:p>
        </w:tc>
      </w:tr>
      <w:tr>
        <w:trPr>
          <w:tblHeader w:val="true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становка частотных преобразов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7,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7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1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становка приборов учета в бюджетных учрежэдения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холодной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7,7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становка общедомовых приборов учет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тепловой 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холодной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7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электрической 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отель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44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замена котлов на более экономич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99,22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5</w:t>
            </w:r>
          </w:p>
        </w:tc>
      </w:tr>
      <w:tr>
        <w:trPr>
          <w:trHeight w:val="7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Стрительство новой котельной с. Короты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2,23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Реконструкция котельной                         д. Росст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2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замена устаревших газовых и электрических котлов в учреждениях бюджетной сферы на новые более экономич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оборудование сигнализаторами загазованности помещений котельных учреждений бюджет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6,22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замена насосного оборудования на ко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замена ламп ДРЛ на экономичные К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замена ламп ДРЛ на светодиодные светиль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становка датчиков движения в подъездах многоквартир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становка энергосберегающих ламп в подъездах многоквартир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2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становка энергосберегающих ламп на объектах социаль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еревод многоквартирных домов на ИПО с последующей ликвидацией квартальных ко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9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мена окон и дверей на новые энергоэффектив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1412,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29,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2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47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33</w:t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b/>
          <w:szCs w:val="28"/>
        </w:rPr>
        <w:t xml:space="preserve">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10. Перечень целевых показателей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588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144"/>
        <w:gridCol w:w="1103"/>
        <w:gridCol w:w="763"/>
        <w:gridCol w:w="870"/>
        <w:gridCol w:w="810"/>
        <w:gridCol w:w="765"/>
        <w:gridCol w:w="810"/>
        <w:gridCol w:w="788"/>
        <w:gridCol w:w="730"/>
        <w:gridCol w:w="1210"/>
      </w:tblGrid>
      <w:tr>
        <w:trPr>
          <w:tblHeader w:val="true"/>
          <w:trHeight w:val="181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5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чения целевых показател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мечание</w:t>
            </w:r>
          </w:p>
        </w:tc>
      </w:tr>
      <w:tr>
        <w:trPr>
          <w:tblHeader w:val="true"/>
          <w:trHeight w:val="17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5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1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1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руппа А. Общие целевые показатели в области энергосбережения и повышения энергетической эффективности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1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намика энергоемкости валового регионального продукта - для региональных программ энергосбережения и повышения энергетической эффектив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у.т.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2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электрической энергии (далее – ЭЭ), расчеты за которую осуществляются с использованием приборов учета (в части многоквартирных домов - с использованием коллективных приборов учета), в общем объеме ЭЭ, потребляемой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3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тепловой энергии (далее – ТЭ), расчеты за которую осуществляются с использованием приборов учета (в части многоквартирных домов - с использованием коллективных приборов учета), в общем объеме ТЭ, потребляемой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4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воды, расчеты за которую осуществляются с использованием приборов учета (в части многоквартирных домов - с использованием коллективных приборов учета), в общем объеме воды, потребляемой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5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природного газа, расчеты за который осуществляются с использованием приборов учета (в части многоквартирных домов - с использованием индивидуальных и общих приборов учета) в общем объеме природного газа, потребляемого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6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бъема производства энергетических ресурсов с использованием возобновляемых источников энергии и (или) вторичных энергетических ресурс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.у.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7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я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8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ем внебюджетных средств, используемых для финансирования мероприятий по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энергосбережению и повышению энергетической эффективности, в общем объеме финансирования региональной программ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руппа B. Целевые показатели в области энергосбережения и повышения энергетической эффективности, отражающие экономию по отдельным видам энергетических ресурсов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1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я электрической энергии в натуральном выражен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кВт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2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я электрической энергии в стоимостном выражен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3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я тепловой энергии в натуральном выражен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Гка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4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я тепловой энергии в стоимостном выражен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2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5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я воды в натуральном выражен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куб.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6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я воды в стоимостном выражен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7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я природного газа в натуральном выражен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куб.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8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я природного газа в стоимостном выражен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2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руппа С. Целевые показатели в области энергосбережения и повышения энергетической эффективности в бюджетном секторе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1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ЭЭ, потребляемой бюджетным учреждением (далее – БУ), расчеты за которую осуществляются с использованием приборов учета, в общем объеме ЭЭ, потребляемой БУ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2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ТЭ, потребляемой БУ, расчеты за которую осуществляются с использованием приборов учета, в общем объеме ТЭ, потребляемой БУ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3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воды, потребляемой БУ, расчеты за которую осуществляются с использованием приборов учета, в общем объеме ЭЭ, потребляемой БУ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4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природного газа, потребляемого БУ, расчеты за который осуществляются с использованием приборов учета, в общем объеме природного газа, потребляемого БУ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5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расходов бюджета МО на обеспечение энергетическими ресурсами БУ (для сопоставимых условий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6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расходов бюджета МО на обеспечение энергетическими ресурсами БУ (для фактических условий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7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намика расходов бюджет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обеспечение энергетическими ресурсами БУ (для фактических условий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лн.руб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40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99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50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8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намика расходов бюджет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обеспечение энергетическими и ресурсами БУ (для с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поставимых</w:t>
            </w:r>
            <w:r>
              <w:rPr>
                <w:rFonts w:cs="Arial" w:ascii="Arial" w:hAnsi="Arial"/>
                <w:sz w:val="20"/>
                <w:szCs w:val="20"/>
              </w:rPr>
              <w:t xml:space="preserve"> условий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лн.руб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40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99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50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9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МО на предоставление субсидий организациям коммунального комплекса на приобретение топли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10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намика расходов бюджета МО на предоставление субсидий организациям коммунального комплекса на приобретение топли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лн.руб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11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БУ, финансируемых за счет бюджета МО, в общем объеме БУ, в отношении которых проведено обязательное энергетическое обследов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12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сло энергосервисных договоров, заключенных государственными заказчикам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13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государственных заказчиков в общем объеме государственных заказчиков, которыми заключены энергосервисные договор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14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товаров, работ, услуг, закупаемых для государственных нужд в соответствии с требованиями энергетической эффективности, в общем объеме закупаемых товаров, работ, услуг для государственных нуж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1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дельные расходы бюджет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предоставление социальной поддержки гражданам по оплате жилого помещения и коммунальных услуг на 1 чел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/че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руппа D. Целевые показатели в области энергосбережения и повышения энергетической эффективности в жилищном фонде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1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ЭЭ, потребляемой в жилых домах (за исключением многоквартирных домов), расчеты за которую осуществляются с использованием приборов учета, в общем объеме ЭЭ, потребляемой в жилых домах (за исключением многоквартирных домов)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2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ЭЭ, потребляемой в многоквартирных домах, расчеты за которую осуществляются с использованием коллективных (общедомовых) приборов учета, в общем объеме ЭЭ, потребляемой в многоквартирных домах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3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ЭЭ, потребляемой в многоквартирных домах, оплата которой осуществляется с использованием индивидуальных и общих (для коммунальной квартиры) приборов учета, в общем объеме ЭЭ, потребляемой (используемой) в многоквартирных домах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4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ТЭ, потребляемой в жилых домах, расчеты за которую осуществляются с использованием приборов учета, в общем объеме ТЭ, потребляемой (используемой) в жилых домах на территории МО (за исключением многоквартирных домов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5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ТЭ, потребляемой в многоквартирных домах, оплата которой осуществляется с использованием коллективных (общедомовых) приборов учета, в общем объеме ТЭ, потребляемой в многоквартирных домах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6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воды, потребляемой в жилых домах (за исключением многоквартирных домах), расчеты за которую осуществляются с использованием приборов учета, в общем объеме воды, потребляемой (используемой) в жилых домах (за исключением многоквартирных домах)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7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воды, потребляемой (используемой) в многоквартирных домах, расчеты за которую осуществляются с использованием коллективных (общедомовых) приборов учета, в общем объеме воды, потребляемой (используемой) в многоквартирных домах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8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воды, потребляемой в многоквартирных домах, расчеты за которую осуществляются с использованием индивидуальных и общих (для коммунальной квартиры) приборов учета, в общем объеме воды, потребляемой (используемой) в многоквартирных домах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9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природного газа, потребляемого (используемого) в жилых домах (за исключением многоквартирных домах), расчеты за который осуществляются с использованием приборов учета, в общем объеме природного газа, потребляемого (используемого) в жилых домах (за исключением многоквартирных домах)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10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объемов природного газа, потребляемого (используемого) в многоквартирных домах, расчеты за который осуществляются с использованием индивидуальных и общих (для коммунальной квартиры) приборов учета, в общем объеме природного газа, потребляемого (используемого) в многоквартирных домах на территории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9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11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сло жилых домов, в отношении которых проведено энергетическое обследование (далее –ЭО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12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жилых домов, в отношении которых проведено ЭО, в общем числе жилых дом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Группа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Целевые показатели в области энергосбережения и повышения энергетической эффективности в транспортном комплексе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1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намика количества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М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2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намика количества общественного транспорта, регулирование тарифов на услуги по перевозке на котором осуществляется МО, в отношении которых проведены мероприятия по энергосбережению и повышению энергетической эффективности, в том числе по замещению бензина, используемого транспортными средствами в качестве моторного топлива, природным газом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0" w:footer="0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9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4"/>
        <w:szCs w:val="29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9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 w:val="40"/>
    </w:rPr>
  </w:style>
  <w:style w:type="character" w:styleId="WW8Num2z0">
    <w:name w:val="WW8Num2z0"/>
    <w:qFormat/>
    <w:rPr>
      <w:rFonts w:ascii="Arial" w:hAnsi="Arial" w:cs="Arial"/>
      <w:sz w:val="24"/>
      <w:szCs w:val="29"/>
    </w:rPr>
  </w:style>
  <w:style w:type="character" w:styleId="WW8Num3z1">
    <w:name w:val="WW8Num3z1"/>
    <w:qFormat/>
    <w:rPr>
      <w:rFonts w:ascii="Arial" w:hAnsi="Arial" w:cs="Arial"/>
      <w:sz w:val="24"/>
      <w:szCs w:val="29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Arial" w:hAnsi="Arial" w:cs="Arial"/>
      <w:sz w:val="24"/>
      <w:szCs w:val="29"/>
    </w:rPr>
  </w:style>
  <w:style w:type="character" w:styleId="WW8Num5z1">
    <w:name w:val="WW8Num5z1"/>
    <w:qFormat/>
    <w:rPr>
      <w:rFonts w:ascii="Arial" w:hAnsi="Arial" w:cs="Arial"/>
      <w:sz w:val="24"/>
      <w:szCs w:val="29"/>
    </w:rPr>
  </w:style>
  <w:style w:type="character" w:styleId="WW8Num6z1">
    <w:name w:val="WW8Num6z1"/>
    <w:qFormat/>
    <w:rPr>
      <w:rFonts w:ascii="Arial" w:hAnsi="Arial" w:cs="Arial"/>
      <w:sz w:val="24"/>
      <w:szCs w:val="29"/>
    </w:rPr>
  </w:style>
  <w:style w:type="character" w:styleId="WW8Num7z1">
    <w:name w:val="WW8Num7z1"/>
    <w:qFormat/>
    <w:rPr>
      <w:rFonts w:ascii="Arial" w:hAnsi="Arial" w:cs="Arial"/>
      <w:sz w:val="24"/>
      <w:szCs w:val="29"/>
    </w:rPr>
  </w:style>
  <w:style w:type="character" w:styleId="Style12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Arial" w:hAnsi="Arial" w:cs="Arial"/>
      <w:sz w:val="24"/>
      <w:szCs w:val="29"/>
    </w:rPr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Arial" w:hAnsi="Arial" w:cs="Arial"/>
      <w:sz w:val="24"/>
      <w:szCs w:val="29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Arial" w:hAnsi="Arial" w:cs="Arial"/>
      <w:sz w:val="24"/>
      <w:szCs w:val="29"/>
    </w:rPr>
  </w:style>
  <w:style w:type="character" w:styleId="WW8Num7z0">
    <w:name w:val="WW8Num7z0"/>
    <w:qFormat/>
    <w:rPr>
      <w:rFonts w:ascii="Arial" w:hAnsi="Arial" w:cs="Arial"/>
      <w:sz w:val="24"/>
      <w:szCs w:val="29"/>
    </w:rPr>
  </w:style>
  <w:style w:type="character" w:styleId="WW8Num8z1">
    <w:name w:val="WW8Num8z1"/>
    <w:qFormat/>
    <w:rPr>
      <w:rFonts w:ascii="Arial" w:hAnsi="Arial" w:cs="Arial"/>
      <w:sz w:val="24"/>
      <w:szCs w:val="29"/>
    </w:rPr>
  </w:style>
  <w:style w:type="character" w:styleId="WW8Num9z0">
    <w:name w:val="WW8Num9z0"/>
    <w:qFormat/>
    <w:rPr>
      <w:rFonts w:ascii="Arial" w:hAnsi="Arial" w:cs="Arial"/>
      <w:sz w:val="24"/>
      <w:szCs w:val="29"/>
    </w:rPr>
  </w:style>
  <w:style w:type="character" w:styleId="WW8Num10z0">
    <w:name w:val="WW8Num10z0"/>
    <w:qFormat/>
    <w:rPr>
      <w:rFonts w:ascii="Arial" w:hAnsi="Arial" w:cs="Arial"/>
      <w:sz w:val="24"/>
      <w:szCs w:val="29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Arial" w:hAnsi="Arial" w:cs="Arial"/>
      <w:sz w:val="24"/>
      <w:szCs w:val="29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rFonts w:ascii="Arial" w:hAnsi="Arial" w:cs="Arial"/>
      <w:sz w:val="24"/>
      <w:szCs w:val="29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Arial" w:hAnsi="Arial" w:cs="Arial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next w:val="Subtitle"/>
    <w:qFormat/>
    <w:pPr>
      <w:jc w:val="center"/>
    </w:pPr>
    <w:rPr>
      <w:rFonts w:ascii="Arial" w:hAnsi="Arial" w:cs="Arial"/>
      <w:b/>
      <w:bCs/>
      <w:sz w:val="20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45:00Z</dcterms:created>
  <dc:creator>Admin</dc:creator>
  <dc:description/>
  <dc:language>en-US</dc:language>
  <cp:lastModifiedBy>user</cp:lastModifiedBy>
  <cp:lastPrinted>2013-08-01T16:36:00Z</cp:lastPrinted>
  <dcterms:modified xsi:type="dcterms:W3CDTF">2013-08-01T12:46:00Z</dcterms:modified>
  <cp:revision>18</cp:revision>
  <dc:subject/>
  <dc:title>МУНИЦИПАЛЬНАЯ АДРЕСНАЯ ПРОГРАММА</dc:title>
</cp:coreProperties>
</file>