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6210</wp:posOffset>
            </wp:positionV>
            <wp:extent cx="679450" cy="819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191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 xml:space="preserve">25 июля 2013 г.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>№ 247</w:t>
      </w:r>
    </w:p>
    <w:p>
      <w:pPr>
        <w:pStyle w:val="ConsPlusNonformat"/>
        <w:widowControl/>
        <w:rPr/>
      </w:pP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ны</w:t>
      </w:r>
    </w:p>
    <w:p>
      <w:pPr>
        <w:pStyle w:val="ConsPlusDocList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DocList"/>
        <w:rPr/>
      </w:pPr>
      <w:r>
        <w:rPr/>
      </w:r>
    </w:p>
    <w:p>
      <w:pPr>
        <w:pStyle w:val="ConsPlusDocList"/>
        <w:rPr>
          <w:sz w:val="24"/>
          <w:szCs w:val="24"/>
        </w:rPr>
      </w:pPr>
      <w:r>
        <w:rPr>
          <w:sz w:val="24"/>
          <w:szCs w:val="24"/>
        </w:rPr>
        <w:t>Об утверждении Перечня информации о деятельности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Ливенского района, размещаемой в сети Интернет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both"/>
        <w:rPr/>
      </w:pPr>
      <w:r>
        <w:rPr/>
        <w:tab/>
      </w:r>
      <w:r>
        <w:rPr>
          <w:sz w:val="24"/>
          <w:szCs w:val="24"/>
        </w:rPr>
        <w:t>В целях организации доступа к информации о деятельности администрации Ливенского района, в соответствии с Федеральным законом от 09.02.2009г. № 8-ФЗ «Об обеспечении доступа к информации о деятельности государственных органов и органов местного самоуправления», р</w:t>
      </w:r>
      <w:r>
        <w:rPr>
          <w:color w:val="0000FF"/>
          <w:sz w:val="24"/>
          <w:szCs w:val="24"/>
        </w:rPr>
        <w:t>ешением Ливенского районного Совета народных депутатов от 04.12.2012г. № 13/145-РС «</w:t>
      </w:r>
      <w:r>
        <w:rPr>
          <w:sz w:val="24"/>
          <w:szCs w:val="24"/>
        </w:rPr>
        <w:t xml:space="preserve">Об обеспечении доступа к информации о деятельности органов местного самоуправления Ливенского района», </w:t>
      </w:r>
      <w:hyperlink r:id="rId3">
        <w:r>
          <w:rPr>
            <w:rStyle w:val="InternetLink"/>
          </w:rPr>
          <w:t>Уставом</w:t>
        </w:r>
      </w:hyperlink>
      <w:r>
        <w:rPr>
          <w:sz w:val="24"/>
          <w:szCs w:val="24"/>
        </w:rPr>
        <w:t xml:space="preserve"> Ливенского района, администрация Ливенского района п о с т а н о в л я е т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еречень информации о деятельности администрации Ливенского района, размещаемой в сети Интернет (прилагается)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уководителям отраслевых (функциональных) органов администрации Ливенского района, структурным подразделениям администрации Ливенского района обеспечить: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2.1. Размещение информации о деятельности администрации Ливенского района на официальном сайте муниципального образования Ливенский район в сети Интернет, адрес сайта </w:t>
      </w:r>
      <w:hyperlink r:id="rId4">
        <w:r>
          <w:rPr>
            <w:rStyle w:val="InternetLink"/>
          </w:rPr>
          <w:t>www.adm-livr.ru</w:t>
        </w:r>
      </w:hyperlink>
      <w:r>
        <w:rPr>
          <w:sz w:val="24"/>
          <w:szCs w:val="24"/>
        </w:rPr>
        <w:t>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2.2. Подготовку и представление на бумажном носителе и в электронном виде в управление организационно-кадровой, контрольной работы и информационно-документационного обеспечения администрации Ливенского района информации в соответствии с приложением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к настоящему постановлению для размещения ее на официальном сайте муниципального образования Ливенский район в сети Интернет (далее — официальный сайт), за исключением информации ограниченного доступ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Соблюдение сроков размещения в сети Интернет информации о своей деятельност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Достоверность и своевременное обновление размещаемой в сети Интернет информации о своей деятельност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Принятие мер, исключающих возможность размещения в информационной системе сведений, не подлежащих открытому опубликованию, содержащих служебную информацию ограниченного распространения, а также составляющих государственную или иную охраняемую законом тайну, иной информации ограниченного доступ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 Назначение сотрудников, ответственных за подготовку и представление информации, и направление копий соответствующих распоряжений (приказов)  в управление организационно-кадровой, контрольной работы и информационно-документационного обеспечения администрации Ливенского района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беспеч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3.1.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3.2.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ональным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3.3.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иторин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, что ответственность за достоверность и полноту сведений, указанных в приложении к настоящему постановлению, своевременность их обновления несут руководители органов администрации и структурных подразделений администрации Лив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5.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»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обеспечить размещение на официальном сайте Ливенского района в информационно-телекоммуникационной сети Интернет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Настоящее постановление вступает в силу после его официального опубликова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за исполнением настоящего постановления оставляю за собой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Глава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Ю.Н.Рев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Приложение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администрации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25 июля 2013г. № 247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DocLis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ConsPlusDocLis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И О ДЕЯТЕЛЬНОСТИ АДМИНИСТРАЦИИ ЛИВЕНСКОГО РАЙОНА,</w:t>
      </w:r>
    </w:p>
    <w:p>
      <w:pPr>
        <w:pStyle w:val="ConsPlusDocLis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ЩАЕМОЙ В СЕТИ ИНТЕРНЕТ</w:t>
      </w:r>
    </w:p>
    <w:p>
      <w:pPr>
        <w:pStyle w:val="ConsPlusDocList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91" w:type="dxa"/>
        <w:jc w:val="left"/>
        <w:tblInd w:w="-31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5"/>
        <w:gridCol w:w="3135"/>
        <w:gridCol w:w="2040"/>
        <w:gridCol w:w="2130"/>
        <w:gridCol w:w="2721"/>
      </w:tblGrid>
      <w:tr>
        <w:trPr>
          <w:trHeight w:val="600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</w:t>
              <w:br/>
              <w:t>п/п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Категория</w:t>
            </w:r>
            <w:r>
              <w:rPr>
                <w:sz w:val="24"/>
                <w:szCs w:val="24"/>
              </w:rPr>
              <w:t xml:space="preserve"> информации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ериодичность</w:t>
              <w:br/>
            </w:r>
            <w:r>
              <w:rPr>
                <w:sz w:val="24"/>
                <w:szCs w:val="24"/>
              </w:rPr>
              <w:t xml:space="preserve"> размещения  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rFonts w:eastAsia="Courier New"/>
                <w:sz w:val="24"/>
                <w:szCs w:val="24"/>
              </w:rPr>
              <w:t>Сроки</w:t>
            </w:r>
            <w:r>
              <w:rPr>
                <w:sz w:val="24"/>
                <w:szCs w:val="24"/>
              </w:rPr>
              <w:t xml:space="preserve">     </w:t>
              <w:br/>
              <w:t xml:space="preserve">  обновления   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Ответственный</w:t>
            </w:r>
            <w:r>
              <w:rPr>
                <w:sz w:val="24"/>
                <w:szCs w:val="24"/>
              </w:rPr>
              <w:t xml:space="preserve"> за</w:t>
              <w:br/>
              <w:t xml:space="preserve"> предоставление </w:t>
              <w:br/>
              <w:t xml:space="preserve">   информации   </w:t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Общая информация о деятельности администрации Ливенского района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и        </w:t>
              <w:br/>
              <w:t xml:space="preserve">структура             администрации  </w:t>
              <w:br/>
              <w:t xml:space="preserve">Ливенского района,    </w:t>
              <w:br/>
              <w:t xml:space="preserve">место нахождения,     </w:t>
              <w:br/>
              <w:t xml:space="preserve">почтовый адрес, адрес </w:t>
              <w:br/>
              <w:t xml:space="preserve">электронной почты (при наличии), номера контактных телефонов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мере      </w:t>
              <w:br/>
              <w:t xml:space="preserve">появления    </w:t>
              <w:br/>
              <w:t xml:space="preserve">изменений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3    </w:t>
              <w:br/>
              <w:t>рабочих дней со дня утверждения</w:t>
              <w:br/>
              <w:t xml:space="preserve">изменений 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     </w:t>
              <w:br/>
              <w:t xml:space="preserve">организационно- </w:t>
              <w:br/>
              <w:t>кадровой, контрольной работы и</w:t>
              <w:br/>
              <w:t>информационно - документационного обеспечения администрации Ливенского райо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</w:tr>
      <w:tr>
        <w:trPr>
          <w:trHeight w:val="16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Наименования,</w:t>
            </w:r>
            <w:r>
              <w:rPr>
                <w:sz w:val="24"/>
                <w:szCs w:val="24"/>
              </w:rPr>
              <w:t xml:space="preserve"> почтовые адреса, адреса       электронной почты (при наличии), номера      телефонов структурных </w:t>
              <w:br/>
              <w:t xml:space="preserve">подразделений         </w:t>
              <w:br/>
              <w:t xml:space="preserve">администрации         </w:t>
              <w:br/>
              <w:t xml:space="preserve">Ливенского района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стоянно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мере        </w:t>
              <w:br/>
              <w:t xml:space="preserve">появления      </w:t>
              <w:br/>
              <w:t xml:space="preserve">изменений 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     </w:t>
              <w:br/>
              <w:t xml:space="preserve">организационно- </w:t>
              <w:br/>
              <w:t>кадровой, контрольной работы и</w:t>
              <w:br/>
              <w:t>информационно - документационного обеспечения администрации Ливенского райо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22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Сведения</w:t>
            </w:r>
            <w:r>
              <w:rPr>
                <w:sz w:val="24"/>
                <w:szCs w:val="24"/>
              </w:rPr>
              <w:t xml:space="preserve"> о полномочиях</w:t>
              <w:br/>
              <w:t xml:space="preserve">администрации         </w:t>
              <w:br/>
              <w:t xml:space="preserve">Ливенского района,    </w:t>
              <w:br/>
              <w:t xml:space="preserve">задачах и функциях ее </w:t>
              <w:br/>
              <w:t xml:space="preserve">структурных           </w:t>
              <w:br/>
              <w:t xml:space="preserve">подразделений, а      </w:t>
              <w:br/>
              <w:t xml:space="preserve">также перечень        </w:t>
              <w:br/>
              <w:t xml:space="preserve">нормативных правовых  актов, определяющих   </w:t>
              <w:br/>
              <w:t xml:space="preserve">эти полномочия, задачи и функции  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мере      </w:t>
              <w:br/>
              <w:t xml:space="preserve">появления    </w:t>
              <w:br/>
              <w:t xml:space="preserve">изменений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5    </w:t>
              <w:br/>
              <w:t>рабочих дней со дня утверждения</w:t>
              <w:br/>
              <w:t xml:space="preserve">либо изменения </w:t>
              <w:br/>
              <w:t>соответствующих</w:t>
              <w:br/>
              <w:t xml:space="preserve">нормативных    правовых актов </w:t>
              <w:br/>
              <w:t xml:space="preserve">и иных актов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     </w:t>
              <w:br/>
              <w:t xml:space="preserve">организационно- </w:t>
              <w:br/>
              <w:t xml:space="preserve">кадровой, контрольной работы и            информационно-документационного обеспечения администрации Ливенского района              </w:t>
            </w:r>
          </w:p>
        </w:tc>
      </w:tr>
      <w:tr>
        <w:trPr>
          <w:trHeight w:val="20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Сведения</w:t>
            </w:r>
            <w:r>
              <w:rPr>
                <w:sz w:val="24"/>
                <w:szCs w:val="24"/>
              </w:rPr>
              <w:t xml:space="preserve"> о            </w:t>
              <w:br/>
              <w:t xml:space="preserve">руководителях органа  </w:t>
              <w:br/>
              <w:t xml:space="preserve">местного  </w:t>
              <w:br/>
              <w:t xml:space="preserve">самоуправления, его   </w:t>
              <w:br/>
              <w:t xml:space="preserve">структурных           </w:t>
              <w:br/>
              <w:t xml:space="preserve">подразделений,        </w:t>
              <w:br/>
              <w:t xml:space="preserve">(фамилии, имена,      </w:t>
              <w:br/>
              <w:t xml:space="preserve">отчества, а также при </w:t>
              <w:br/>
              <w:t>согласии указанных лиц</w:t>
              <w:br/>
              <w:t xml:space="preserve">иные сведения о них)  </w:t>
            </w:r>
          </w:p>
          <w:p>
            <w:pPr>
              <w:pStyle w:val="Normal"/>
              <w:autoSpaceDE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ддерживается</w:t>
            </w:r>
            <w:r>
              <w:rPr>
                <w:sz w:val="24"/>
                <w:szCs w:val="24"/>
              </w:rPr>
              <w:t xml:space="preserve"> в  актуальном   </w:t>
              <w:br/>
              <w:t xml:space="preserve">состоянии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3    </w:t>
              <w:br/>
              <w:t xml:space="preserve">рабочих дней со дня назначения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     </w:t>
              <w:br/>
              <w:t xml:space="preserve">организационно- </w:t>
              <w:br/>
              <w:t xml:space="preserve">кадровой, контрольной работы и               информационно-документационного обеспечения администрации Ливенского района             </w:t>
            </w:r>
          </w:p>
        </w:tc>
      </w:tr>
      <w:tr>
        <w:trPr>
          <w:trHeight w:val="24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еречень</w:t>
            </w:r>
            <w:r>
              <w:rPr>
                <w:sz w:val="24"/>
                <w:szCs w:val="24"/>
              </w:rPr>
              <w:t xml:space="preserve">              </w:t>
              <w:br/>
              <w:t xml:space="preserve">подведомственных      </w:t>
              <w:br/>
              <w:t xml:space="preserve">учреждений (при       </w:t>
              <w:br/>
              <w:t xml:space="preserve">наличии), сведения об </w:t>
              <w:br/>
              <w:t>их задачах и функциях,</w:t>
              <w:br/>
              <w:t xml:space="preserve">а также почтовые      </w:t>
              <w:br/>
              <w:t xml:space="preserve">адреса, адреса        </w:t>
              <w:br/>
              <w:t xml:space="preserve">электронной почты     </w:t>
              <w:br/>
              <w:t xml:space="preserve">(при наличии), номера </w:t>
              <w:br/>
              <w:t xml:space="preserve">телефонов             </w:t>
              <w:br/>
              <w:t xml:space="preserve">подведомственных      </w:t>
              <w:br/>
              <w:t xml:space="preserve">учреждений            </w:t>
            </w:r>
          </w:p>
          <w:p>
            <w:pPr>
              <w:pStyle w:val="Normal"/>
              <w:autoSpaceDE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ддерживается</w:t>
            </w:r>
            <w:r>
              <w:rPr>
                <w:sz w:val="24"/>
                <w:szCs w:val="24"/>
              </w:rPr>
              <w:t xml:space="preserve"> в  актуальном   </w:t>
              <w:br/>
              <w:t xml:space="preserve">состоянии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5    </w:t>
              <w:br/>
              <w:t>рабочих дней со</w:t>
              <w:br/>
              <w:t xml:space="preserve">дня подписания </w:t>
              <w:br/>
              <w:t xml:space="preserve">правового акта </w:t>
              <w:br/>
              <w:t xml:space="preserve">о создании     </w:t>
              <w:br/>
              <w:t xml:space="preserve">организации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образования администрации Ливенского района, Управление культуры и архивного дела администрации Ливенского района      </w:t>
            </w:r>
          </w:p>
        </w:tc>
      </w:tr>
      <w:tr>
        <w:trPr>
          <w:trHeight w:val="18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Сведения</w:t>
            </w:r>
            <w:r>
              <w:rPr>
                <w:sz w:val="24"/>
                <w:szCs w:val="24"/>
              </w:rPr>
              <w:t xml:space="preserve"> о средствах  </w:t>
              <w:br/>
              <w:t xml:space="preserve">массовой информации,  </w:t>
              <w:br/>
              <w:t xml:space="preserve">учрежденных органом   </w:t>
              <w:br/>
              <w:t xml:space="preserve">местного              </w:t>
              <w:br/>
              <w:t xml:space="preserve">самоуправления        </w:t>
              <w:br/>
              <w:t>Ливенского района (при</w:t>
              <w:br/>
              <w:t>наличии), в частности,</w:t>
              <w:br/>
              <w:t xml:space="preserve">почтовые адреса,      </w:t>
              <w:br/>
              <w:t xml:space="preserve">номера телефонов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ддерживается</w:t>
            </w:r>
            <w:r>
              <w:rPr>
                <w:sz w:val="24"/>
                <w:szCs w:val="24"/>
              </w:rPr>
              <w:t xml:space="preserve"> в  актуальном   </w:t>
              <w:br/>
              <w:t xml:space="preserve">режиме   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5    </w:t>
              <w:br/>
              <w:t>рабочих дней со</w:t>
              <w:br/>
              <w:t xml:space="preserve">дня учреждения </w:t>
              <w:br/>
              <w:t xml:space="preserve">средства       </w:t>
              <w:br/>
              <w:t xml:space="preserve">массовой       </w:t>
              <w:br/>
              <w:t xml:space="preserve">информации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     </w:t>
              <w:br/>
              <w:t xml:space="preserve">организационно- </w:t>
              <w:br/>
              <w:t>кадровой, контрольной работы и               информационно-документационного обеспечения администрации Ливенского райо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</w:tr>
      <w:tr>
        <w:trPr>
          <w:trHeight w:val="16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еречни</w:t>
            </w:r>
            <w:r>
              <w:rPr>
                <w:sz w:val="24"/>
                <w:szCs w:val="24"/>
              </w:rPr>
              <w:t xml:space="preserve"> информационных</w:t>
              <w:br/>
              <w:t>систем, банков данных,</w:t>
              <w:br/>
              <w:t xml:space="preserve">реестров, регистров,  </w:t>
              <w:br/>
              <w:t xml:space="preserve">находящихся в ведении </w:t>
              <w:br/>
              <w:t xml:space="preserve">органов администрации </w:t>
              <w:br/>
              <w:t xml:space="preserve">района,               </w:t>
              <w:br/>
              <w:t xml:space="preserve">подведомственных      </w:t>
              <w:br/>
              <w:t xml:space="preserve">учреждений            </w:t>
            </w:r>
          </w:p>
          <w:p>
            <w:pPr>
              <w:pStyle w:val="Normal"/>
              <w:autoSpaceDE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стоянно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5    </w:t>
              <w:br/>
              <w:t>рабочих дней со</w:t>
              <w:br/>
              <w:t>дня поступления</w:t>
              <w:br/>
              <w:t xml:space="preserve">информации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Органы</w:t>
            </w:r>
            <w:r>
              <w:rPr>
                <w:sz w:val="24"/>
                <w:szCs w:val="24"/>
              </w:rPr>
              <w:t xml:space="preserve">          </w:t>
              <w:br/>
              <w:t xml:space="preserve">администрации   </w:t>
              <w:br/>
              <w:t xml:space="preserve">Ливенского района          </w:t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О нормотворческой деятельности администрации Ливенского района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26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Акты</w:t>
            </w:r>
            <w:r>
              <w:rPr>
                <w:sz w:val="24"/>
                <w:szCs w:val="24"/>
              </w:rPr>
              <w:t xml:space="preserve"> (постановления,  </w:t>
              <w:br/>
              <w:t>распоряжения, правила,</w:t>
              <w:br/>
              <w:t xml:space="preserve">инструкции, положения </w:t>
              <w:br/>
              <w:t xml:space="preserve">и другие акты),       </w:t>
              <w:br/>
              <w:t xml:space="preserve">изданные              </w:t>
              <w:br/>
              <w:t xml:space="preserve">администрацией        </w:t>
              <w:br/>
              <w:t xml:space="preserve">Ливенского района, включая сведения о внесении в них изменений, признании их          утратившими силу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мере      </w:t>
              <w:br/>
              <w:t xml:space="preserve">поступления  </w:t>
              <w:br/>
              <w:t xml:space="preserve">изменений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5    </w:t>
              <w:br/>
              <w:t>рабочих дней со</w:t>
              <w:br/>
              <w:t>дня регистрац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     </w:t>
              <w:br/>
              <w:t xml:space="preserve">организационно- </w:t>
              <w:br/>
              <w:t xml:space="preserve">кадровой, контрольной работы и               информационно-документационного обеспечения администрации Ливенского района                </w:t>
            </w:r>
          </w:p>
        </w:tc>
      </w:tr>
      <w:tr>
        <w:trPr>
          <w:trHeight w:val="20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Сведения</w:t>
            </w:r>
            <w:r>
              <w:rPr>
                <w:sz w:val="24"/>
                <w:szCs w:val="24"/>
              </w:rPr>
              <w:t xml:space="preserve"> о судебных   </w:t>
              <w:br/>
              <w:t xml:space="preserve">постановлениях по     </w:t>
              <w:br/>
              <w:t xml:space="preserve">делам о признании     </w:t>
              <w:br/>
              <w:t xml:space="preserve">недействующими        </w:t>
              <w:br/>
              <w:t xml:space="preserve">нормативных правовых  </w:t>
              <w:br/>
              <w:t xml:space="preserve">актов   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мере      </w:t>
              <w:br/>
              <w:t xml:space="preserve">поступления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5    </w:t>
              <w:br/>
              <w:t>рабочих дней со</w:t>
              <w:br/>
              <w:t>дня поступления</w:t>
              <w:br/>
              <w:t xml:space="preserve">судебного      </w:t>
              <w:br/>
              <w:t>постановления в</w:t>
              <w:br/>
              <w:t xml:space="preserve">администрацию  </w:t>
              <w:br/>
              <w:t xml:space="preserve">Ливенского     </w:t>
              <w:br/>
              <w:t xml:space="preserve">района    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Органы</w:t>
            </w:r>
            <w:r>
              <w:rPr>
                <w:sz w:val="24"/>
                <w:szCs w:val="24"/>
              </w:rPr>
              <w:t xml:space="preserve">          </w:t>
              <w:br/>
              <w:t xml:space="preserve">администрации   </w:t>
              <w:br/>
              <w:t xml:space="preserve">Ливенского района    </w:t>
            </w:r>
          </w:p>
        </w:tc>
      </w:tr>
      <w:tr>
        <w:trPr>
          <w:trHeight w:val="1035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Информация</w:t>
            </w:r>
            <w:r>
              <w:rPr>
                <w:sz w:val="24"/>
                <w:szCs w:val="24"/>
              </w:rPr>
              <w:t xml:space="preserve"> о          </w:t>
              <w:br/>
              <w:t xml:space="preserve">размещении заказов на </w:t>
              <w:br/>
              <w:t xml:space="preserve">поставки товаров,     </w:t>
              <w:br/>
              <w:t xml:space="preserve">выполнение работ,     </w:t>
              <w:br/>
              <w:t xml:space="preserve">оказание услуг для    </w:t>
              <w:br/>
              <w:t xml:space="preserve">муниципальных нужд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ддерживается</w:t>
            </w:r>
            <w:r>
              <w:rPr>
                <w:sz w:val="24"/>
                <w:szCs w:val="24"/>
              </w:rPr>
              <w:t xml:space="preserve"> в   актуальном   </w:t>
              <w:br/>
              <w:t xml:space="preserve">состоянии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3    </w:t>
              <w:br/>
              <w:t>рабочих дней со</w:t>
              <w:br/>
              <w:t>дня поступления</w:t>
              <w:br/>
              <w:t xml:space="preserve">информации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Отдел</w:t>
            </w:r>
            <w:r>
              <w:rPr>
                <w:sz w:val="24"/>
                <w:szCs w:val="24"/>
              </w:rPr>
              <w:t xml:space="preserve"> по экономике, предпринимательству, труду и размещению муниципальных заказов администрации Ливенского района  </w:t>
            </w:r>
          </w:p>
        </w:tc>
      </w:tr>
      <w:tr>
        <w:trPr>
          <w:trHeight w:val="12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лан-график</w:t>
            </w:r>
            <w:r>
              <w:rPr>
                <w:sz w:val="24"/>
                <w:szCs w:val="24"/>
              </w:rPr>
              <w:t xml:space="preserve"> размещения</w:t>
              <w:br/>
              <w:t xml:space="preserve">заказов на поставки   </w:t>
              <w:br/>
              <w:t xml:space="preserve">товаров, выполнение   </w:t>
              <w:br/>
              <w:t>работ и оказание услуг</w:t>
              <w:br/>
              <w:t>для муниципальных нуж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ддерживается</w:t>
            </w:r>
            <w:r>
              <w:rPr>
                <w:sz w:val="24"/>
                <w:szCs w:val="24"/>
              </w:rPr>
              <w:t xml:space="preserve"> в актуальном состоян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5  </w:t>
              <w:br/>
              <w:t xml:space="preserve">рабочих дней </w:t>
              <w:br/>
              <w:t xml:space="preserve">со дня       </w:t>
              <w:br/>
              <w:t xml:space="preserve">утверждения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Отдел</w:t>
            </w:r>
            <w:r>
              <w:rPr>
                <w:sz w:val="24"/>
                <w:szCs w:val="24"/>
              </w:rPr>
              <w:t xml:space="preserve"> по экономике, предпринимательству, труду и размещению муниципальных заказов администрации Ливенского райо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Административные</w:t>
            </w:r>
            <w:r>
              <w:rPr>
                <w:sz w:val="24"/>
                <w:szCs w:val="24"/>
              </w:rPr>
              <w:t xml:space="preserve">      </w:t>
              <w:br/>
              <w:t>регламенты и стандарты</w:t>
              <w:br/>
              <w:t xml:space="preserve">муниципальных услуг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ддерживается</w:t>
            </w:r>
            <w:r>
              <w:rPr>
                <w:sz w:val="24"/>
                <w:szCs w:val="24"/>
              </w:rPr>
              <w:t xml:space="preserve"> в     </w:t>
              <w:br/>
              <w:t xml:space="preserve">актуальном   </w:t>
              <w:br/>
              <w:t xml:space="preserve">состоянии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5    </w:t>
              <w:br/>
              <w:t>рабочих дней со</w:t>
              <w:br/>
              <w:t xml:space="preserve">дня принятия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Органы</w:t>
            </w:r>
            <w:r>
              <w:rPr>
                <w:sz w:val="24"/>
                <w:szCs w:val="24"/>
              </w:rPr>
              <w:t xml:space="preserve"> администрации Ливенского района, которые предоставляют муниципальные услуги     </w:t>
            </w:r>
          </w:p>
        </w:tc>
      </w:tr>
      <w:tr>
        <w:trPr>
          <w:trHeight w:val="20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становленные</w:t>
            </w:r>
            <w:r>
              <w:rPr>
                <w:sz w:val="24"/>
                <w:szCs w:val="24"/>
              </w:rPr>
              <w:t xml:space="preserve"> формы   </w:t>
              <w:br/>
              <w:t>обращений, заявлений и</w:t>
              <w:br/>
              <w:t xml:space="preserve">иных документов,      </w:t>
              <w:br/>
              <w:t xml:space="preserve">принимаемых           </w:t>
              <w:br/>
              <w:t xml:space="preserve">администрацией района </w:t>
              <w:br/>
              <w:t xml:space="preserve">к рассмотрению в      </w:t>
              <w:br/>
              <w:t xml:space="preserve">соответствии с        </w:t>
              <w:br/>
              <w:t xml:space="preserve">законами и иными      </w:t>
              <w:br/>
              <w:t xml:space="preserve">нормативными правовыми актами  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стоянно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мере        </w:t>
              <w:br/>
              <w:t xml:space="preserve">поступления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     </w:t>
              <w:br/>
              <w:t xml:space="preserve">организационно- </w:t>
              <w:br/>
              <w:t xml:space="preserve">кадровой, контрольной работы и               информационно-документационного обеспечения администрации Ливенского района        </w:t>
            </w:r>
          </w:p>
        </w:tc>
      </w:tr>
      <w:tr>
        <w:trPr>
          <w:trHeight w:val="2685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роекты</w:t>
            </w:r>
            <w:r>
              <w:rPr>
                <w:sz w:val="24"/>
                <w:szCs w:val="24"/>
              </w:rPr>
              <w:t xml:space="preserve"> муниципальных </w:t>
              <w:br/>
              <w:t xml:space="preserve">правовых актов        </w:t>
              <w:br/>
              <w:t xml:space="preserve">Ливенского района,    </w:t>
              <w:br/>
              <w:t xml:space="preserve">внесенных главой      </w:t>
              <w:br/>
              <w:t xml:space="preserve">района в Ливенский    </w:t>
              <w:br/>
              <w:t xml:space="preserve">районный Совет        </w:t>
              <w:br/>
              <w:t xml:space="preserve">народных депутатов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срок,      </w:t>
              <w:br/>
              <w:t>установленный</w:t>
              <w:br/>
              <w:t xml:space="preserve">постановлением администрации      Ливенского   </w:t>
              <w:br/>
              <w:t xml:space="preserve">района от    </w:t>
              <w:br/>
              <w:t>11 июля 2011 года  №190</w:t>
            </w:r>
            <w:r>
              <w:rPr>
                <w:color w:val="0000FF"/>
                <w:sz w:val="24"/>
                <w:szCs w:val="24"/>
              </w:rPr>
              <w:t xml:space="preserve"> «Об утверждении Порядка проведения</w:t>
            </w:r>
            <w:r>
              <w:rPr>
                <w:sz w:val="24"/>
                <w:szCs w:val="24"/>
              </w:rPr>
              <w:t xml:space="preserve">   </w:t>
              <w:br/>
              <w:t xml:space="preserve">антикоррупционной   </w:t>
              <w:br/>
              <w:t xml:space="preserve">экспертизы   </w:t>
              <w:br/>
              <w:t xml:space="preserve">проектов     </w:t>
              <w:br/>
              <w:t xml:space="preserve">нормативных  </w:t>
              <w:br/>
              <w:t xml:space="preserve">правовых     </w:t>
              <w:br/>
              <w:t xml:space="preserve">актов   Ливенского районного Совета народных депутатов, вносимых главой Ливенского района в качестве правотворческой инициативы, нормативных правовых актов  и проектов нормативных правовых актов администрации Ливенского района»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мере        </w:t>
              <w:br/>
              <w:t xml:space="preserve">поступления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Органы</w:t>
            </w:r>
            <w:r>
              <w:rPr>
                <w:sz w:val="24"/>
                <w:szCs w:val="24"/>
              </w:rPr>
              <w:t xml:space="preserve">          </w:t>
              <w:br/>
              <w:t xml:space="preserve">администрации   </w:t>
              <w:br/>
              <w:t xml:space="preserve">Ливенского района      </w:t>
              <w:br/>
              <w:t xml:space="preserve">(разработчики   </w:t>
              <w:br/>
              <w:t xml:space="preserve">проектов        </w:t>
              <w:br/>
              <w:t xml:space="preserve">муниципальных   </w:t>
              <w:br/>
              <w:t xml:space="preserve">правовых актов) </w:t>
            </w:r>
          </w:p>
        </w:tc>
      </w:tr>
      <w:tr>
        <w:trPr>
          <w:trHeight w:val="2564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рядок</w:t>
            </w:r>
            <w:r>
              <w:rPr>
                <w:sz w:val="24"/>
                <w:szCs w:val="24"/>
              </w:rPr>
              <w:t xml:space="preserve"> обжалования   </w:t>
              <w:br/>
              <w:t>принятых муниципальных</w:t>
              <w:br/>
              <w:t xml:space="preserve">правовых актов и иных </w:t>
              <w:br/>
              <w:t xml:space="preserve">решений, действий     </w:t>
              <w:br/>
              <w:t xml:space="preserve">(бездействия) органов </w:t>
              <w:br/>
              <w:t xml:space="preserve">администрации района, </w:t>
              <w:br/>
              <w:t xml:space="preserve">подведомственных      </w:t>
              <w:br/>
              <w:t xml:space="preserve">организаций и их      </w:t>
              <w:br/>
              <w:t xml:space="preserve">должностных лиц      </w:t>
            </w:r>
          </w:p>
          <w:p>
            <w:pPr>
              <w:pStyle w:val="Normal"/>
              <w:autoSpaceDE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стоянно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мере        </w:t>
              <w:br/>
              <w:t xml:space="preserve">поступления    </w:t>
              <w:br/>
              <w:t xml:space="preserve">информации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Отдел</w:t>
            </w:r>
            <w:r>
              <w:rPr>
                <w:sz w:val="24"/>
                <w:szCs w:val="24"/>
              </w:rPr>
              <w:t xml:space="preserve"> правового обеспечения деятельности администрации Ливенского района        </w:t>
            </w:r>
          </w:p>
        </w:tc>
      </w:tr>
      <w:tr>
        <w:trPr>
          <w:trHeight w:val="400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Информация о текущей деятельности администрации Ливенского района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Courier New"/>
                <w:sz w:val="24"/>
                <w:szCs w:val="24"/>
              </w:rPr>
              <w:t>(в</w:t>
            </w:r>
            <w:r>
              <w:rPr>
                <w:sz w:val="24"/>
                <w:szCs w:val="24"/>
              </w:rPr>
              <w:t xml:space="preserve"> пределах компетенции)    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</w:p>
        </w:tc>
      </w:tr>
      <w:tr>
        <w:trPr>
          <w:trHeight w:val="2565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Сведения</w:t>
            </w:r>
            <w:r>
              <w:rPr>
                <w:sz w:val="24"/>
                <w:szCs w:val="24"/>
              </w:rPr>
              <w:t xml:space="preserve"> о            </w:t>
              <w:br/>
              <w:t xml:space="preserve">муниципальных услугах </w:t>
              <w:br/>
              <w:t xml:space="preserve">(функциях),           </w:t>
              <w:br/>
              <w:t xml:space="preserve">предоставляемых       </w:t>
              <w:br/>
              <w:t>(исполняемых) органами</w:t>
              <w:br/>
              <w:t xml:space="preserve">администрации района, </w:t>
              <w:br/>
              <w:t xml:space="preserve">и порядке их          </w:t>
              <w:br/>
              <w:t xml:space="preserve">предоставления        </w:t>
              <w:br/>
              <w:t xml:space="preserve">(исполнения)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ддерживается</w:t>
            </w:r>
            <w:r>
              <w:rPr>
                <w:sz w:val="24"/>
                <w:szCs w:val="24"/>
              </w:rPr>
              <w:t xml:space="preserve"> в  актуальном   </w:t>
              <w:br/>
              <w:t xml:space="preserve">состоянии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стоянно</w:t>
            </w: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Органы</w:t>
            </w:r>
            <w:r>
              <w:rPr>
                <w:sz w:val="24"/>
                <w:szCs w:val="24"/>
              </w:rPr>
              <w:t xml:space="preserve"> администрации Ливенского района, которые предоставляют муниципальные услуги</w:t>
            </w:r>
          </w:p>
        </w:tc>
      </w:tr>
      <w:tr>
        <w:trPr>
          <w:trHeight w:val="75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лан</w:t>
            </w:r>
            <w:r>
              <w:rPr>
                <w:sz w:val="24"/>
                <w:szCs w:val="24"/>
              </w:rPr>
              <w:t xml:space="preserve"> проведения       </w:t>
              <w:br/>
              <w:t xml:space="preserve">плановых проверок     </w:t>
              <w:br/>
              <w:t xml:space="preserve">юридических лиц и     </w:t>
              <w:br/>
              <w:t xml:space="preserve">индивидуальных        </w:t>
              <w:br/>
              <w:t xml:space="preserve">предпринимателей на   </w:t>
              <w:br/>
              <w:t xml:space="preserve">очередной год         </w:t>
            </w:r>
          </w:p>
          <w:p>
            <w:pPr>
              <w:pStyle w:val="Normal"/>
              <w:autoSpaceDE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ддерживается</w:t>
            </w:r>
            <w:r>
              <w:rPr>
                <w:sz w:val="24"/>
                <w:szCs w:val="24"/>
              </w:rPr>
              <w:t xml:space="preserve"> в  актуальном   </w:t>
              <w:br/>
              <w:t xml:space="preserve">состоянии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5    </w:t>
              <w:br/>
              <w:t>рабочих дней со</w:t>
              <w:br/>
              <w:t>дня утвержде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Органы</w:t>
            </w:r>
            <w:r>
              <w:rPr>
                <w:sz w:val="24"/>
                <w:szCs w:val="24"/>
              </w:rPr>
              <w:t xml:space="preserve">          </w:t>
              <w:br/>
              <w:t xml:space="preserve">администрации   </w:t>
              <w:br/>
              <w:t xml:space="preserve">Ливенского      </w:t>
              <w:br/>
              <w:t xml:space="preserve">района,         </w:t>
              <w:br/>
              <w:t xml:space="preserve">осуществляющие  </w:t>
              <w:br/>
              <w:t>плановые проверки</w:t>
            </w:r>
          </w:p>
        </w:tc>
      </w:tr>
      <w:tr>
        <w:trPr>
          <w:trHeight w:val="12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еречень</w:t>
            </w:r>
            <w:r>
              <w:rPr>
                <w:sz w:val="24"/>
                <w:szCs w:val="24"/>
              </w:rPr>
              <w:t xml:space="preserve"> целевых и    </w:t>
              <w:br/>
              <w:t xml:space="preserve">иных программ,        </w:t>
              <w:br/>
              <w:t xml:space="preserve">заказчиком или        </w:t>
              <w:br/>
              <w:t xml:space="preserve">исполнителем которых  </w:t>
              <w:br/>
              <w:t>является администрация</w:t>
              <w:br/>
              <w:t xml:space="preserve">Ливенского района     </w:t>
            </w:r>
          </w:p>
          <w:p>
            <w:pPr>
              <w:pStyle w:val="Normal"/>
              <w:autoSpaceDE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стоянно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мере        </w:t>
              <w:br/>
              <w:t xml:space="preserve">поступления    </w:t>
              <w:br/>
              <w:t xml:space="preserve">изменений 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Органы</w:t>
            </w:r>
            <w:r>
              <w:rPr>
                <w:sz w:val="24"/>
                <w:szCs w:val="24"/>
              </w:rPr>
              <w:t xml:space="preserve">          </w:t>
              <w:br/>
              <w:t xml:space="preserve">администрации   </w:t>
              <w:br/>
              <w:t xml:space="preserve">Ливенского района          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</w:rPr>
              <w:t xml:space="preserve"> сведения о   </w:t>
              <w:br/>
              <w:t>результатах реализации</w:t>
              <w:br/>
              <w:t xml:space="preserve">целевых и иных        </w:t>
              <w:br/>
              <w:t xml:space="preserve">программ, выполнении  </w:t>
              <w:br/>
              <w:t xml:space="preserve">целевых показателей,  </w:t>
              <w:br/>
              <w:t xml:space="preserve">об объеме затраченных </w:t>
              <w:br/>
              <w:t xml:space="preserve">на выполнение целевой </w:t>
              <w:br/>
              <w:t xml:space="preserve">и иной программы      </w:t>
              <w:br/>
              <w:t>финансовых ресурсов, а</w:t>
              <w:br/>
              <w:t xml:space="preserve">также о результатах   </w:t>
              <w:br/>
              <w:t>мониторинга реализации</w:t>
              <w:br/>
              <w:t xml:space="preserve">программных           </w:t>
              <w:br/>
              <w:t xml:space="preserve">мероприятий       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Ежекварталь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мере        </w:t>
              <w:br/>
              <w:t xml:space="preserve">поступления    </w:t>
              <w:br/>
              <w:t xml:space="preserve">изменений 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     </w:t>
              <w:br/>
              <w:t>финансов администрации Ливенского района и отдел</w:t>
              <w:br/>
              <w:t xml:space="preserve">по экономике, предпринимательству, труду и размещению муниципальных заказов администрации Ливенского района         </w:t>
            </w:r>
          </w:p>
        </w:tc>
      </w:tr>
      <w:tr>
        <w:trPr>
          <w:trHeight w:val="18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Информационные</w:t>
            </w:r>
            <w:r>
              <w:rPr>
                <w:sz w:val="24"/>
                <w:szCs w:val="24"/>
              </w:rPr>
              <w:t xml:space="preserve"> и      </w:t>
              <w:br/>
              <w:t xml:space="preserve">аналитические         </w:t>
              <w:br/>
              <w:t xml:space="preserve">материалы (доклады,   </w:t>
              <w:br/>
              <w:t xml:space="preserve">отчеты и обзоры       </w:t>
              <w:br/>
              <w:t xml:space="preserve">информационного       </w:t>
              <w:br/>
              <w:t xml:space="preserve">характера) о          </w:t>
              <w:br/>
              <w:t xml:space="preserve">деятельности органов  </w:t>
              <w:br/>
              <w:t xml:space="preserve">администрации         </w:t>
              <w:br/>
              <w:t xml:space="preserve">Ливенского района 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стоянно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мере        </w:t>
              <w:br/>
              <w:t xml:space="preserve">поступления    </w:t>
              <w:br/>
              <w:t xml:space="preserve">информации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Органы</w:t>
            </w:r>
            <w:r>
              <w:rPr>
                <w:sz w:val="24"/>
                <w:szCs w:val="24"/>
              </w:rPr>
              <w:t xml:space="preserve">          </w:t>
              <w:br/>
              <w:t xml:space="preserve">администрации   </w:t>
              <w:br/>
              <w:t xml:space="preserve">Ливенского района          </w:t>
            </w:r>
          </w:p>
        </w:tc>
      </w:tr>
      <w:tr>
        <w:trPr>
          <w:trHeight w:val="32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Информация</w:t>
            </w:r>
            <w:r>
              <w:rPr>
                <w:sz w:val="24"/>
                <w:szCs w:val="24"/>
              </w:rPr>
              <w:t xml:space="preserve"> об         </w:t>
              <w:br/>
              <w:t xml:space="preserve">официальных визитах и </w:t>
              <w:br/>
              <w:t xml:space="preserve">о рабочих поездках    </w:t>
              <w:br/>
              <w:t xml:space="preserve">руководителей и       </w:t>
              <w:br/>
              <w:t xml:space="preserve">официальных делегаций </w:t>
              <w:br/>
              <w:t xml:space="preserve">органов администрации </w:t>
              <w:br/>
              <w:t xml:space="preserve">района, а также об    </w:t>
              <w:br/>
              <w:t xml:space="preserve">официальных           </w:t>
              <w:br/>
              <w:t xml:space="preserve">мероприятиях,         </w:t>
              <w:br/>
              <w:t xml:space="preserve">организуемых          </w:t>
              <w:br/>
              <w:t xml:space="preserve">администрацией, ее    </w:t>
              <w:br/>
              <w:t xml:space="preserve">органами (заседания,  </w:t>
              <w:br/>
              <w:t xml:space="preserve">встречи, брифинги,    </w:t>
              <w:br/>
              <w:t xml:space="preserve">семинары, круглые     </w:t>
              <w:br/>
              <w:t xml:space="preserve">столы и другие        </w:t>
              <w:br/>
              <w:t xml:space="preserve">мероприятия) 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стоянно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мере        </w:t>
              <w:br/>
              <w:t xml:space="preserve">поступления    </w:t>
              <w:br/>
              <w:t xml:space="preserve">информации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Органы</w:t>
            </w:r>
            <w:r>
              <w:rPr>
                <w:sz w:val="24"/>
                <w:szCs w:val="24"/>
              </w:rPr>
              <w:t xml:space="preserve">          </w:t>
              <w:br/>
              <w:t xml:space="preserve">администрации   </w:t>
              <w:br/>
              <w:t xml:space="preserve">Ливенского района          </w:t>
            </w:r>
          </w:p>
        </w:tc>
      </w:tr>
      <w:tr>
        <w:trPr>
          <w:trHeight w:val="42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Информация</w:t>
            </w:r>
            <w:r>
              <w:rPr>
                <w:sz w:val="24"/>
                <w:szCs w:val="24"/>
              </w:rPr>
              <w:t xml:space="preserve"> о состоянии</w:t>
              <w:br/>
              <w:t xml:space="preserve">защиты населения и    </w:t>
              <w:br/>
              <w:t xml:space="preserve">территорий от         </w:t>
              <w:br/>
              <w:t xml:space="preserve">чрезвычайных ситуаций </w:t>
              <w:br/>
              <w:t xml:space="preserve">и принятых мерах по   </w:t>
              <w:br/>
              <w:t xml:space="preserve">обеспечению их        </w:t>
              <w:br/>
              <w:t xml:space="preserve">безопасности, о       </w:t>
              <w:br/>
              <w:t xml:space="preserve">прогнозируемых и      </w:t>
              <w:br/>
              <w:t>возникших чрезвычайных</w:t>
              <w:br/>
              <w:t>ситуациях, о приемах и</w:t>
              <w:br/>
              <w:t xml:space="preserve">способах защиты       </w:t>
              <w:br/>
              <w:t xml:space="preserve">населения от них, а   </w:t>
              <w:br/>
              <w:t>также иная информация,</w:t>
              <w:br/>
              <w:t xml:space="preserve">подлежащая доведению  </w:t>
              <w:br/>
              <w:t xml:space="preserve">органом местного      </w:t>
              <w:br/>
              <w:t xml:space="preserve">самоуправления до     </w:t>
              <w:br/>
              <w:t xml:space="preserve">сведения граждан и    </w:t>
              <w:br/>
              <w:t xml:space="preserve">организаций в соответствии с        </w:t>
              <w:br/>
              <w:t xml:space="preserve">действующим           </w:t>
              <w:br/>
              <w:t xml:space="preserve">законодательством   </w:t>
            </w:r>
          </w:p>
          <w:p>
            <w:pPr>
              <w:pStyle w:val="Normal"/>
              <w:autoSpaceDE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стоянно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3    </w:t>
              <w:br/>
              <w:t>рабочих дней со</w:t>
              <w:br/>
              <w:t>дня поступления</w:t>
              <w:br/>
              <w:t xml:space="preserve">информации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Отдел</w:t>
            </w:r>
            <w:r>
              <w:rPr>
                <w:sz w:val="24"/>
                <w:szCs w:val="24"/>
              </w:rPr>
              <w:t xml:space="preserve"> по мобилизационной подготовке, ГО и ЧС администрации Ливенского района</w:t>
            </w:r>
          </w:p>
        </w:tc>
      </w:tr>
      <w:tr>
        <w:trPr>
          <w:trHeight w:val="22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Информация</w:t>
            </w:r>
            <w:r>
              <w:rPr>
                <w:sz w:val="24"/>
                <w:szCs w:val="24"/>
              </w:rPr>
              <w:t xml:space="preserve"> о          </w:t>
              <w:br/>
              <w:t xml:space="preserve">результатах проверок, </w:t>
              <w:br/>
              <w:t xml:space="preserve">проведенных органами  </w:t>
              <w:br/>
              <w:t>администрации района в</w:t>
              <w:br/>
              <w:t xml:space="preserve">пределах его          </w:t>
              <w:br/>
              <w:t xml:space="preserve">полномочий, а также о </w:t>
              <w:br/>
              <w:t xml:space="preserve">результатах проверок, </w:t>
              <w:br/>
              <w:t xml:space="preserve">проведенных в         </w:t>
              <w:br/>
              <w:t xml:space="preserve">администрации и       </w:t>
              <w:br/>
              <w:t xml:space="preserve">подведомственных      </w:t>
              <w:br/>
              <w:t xml:space="preserve">организациях   </w:t>
            </w:r>
          </w:p>
          <w:p>
            <w:pPr>
              <w:pStyle w:val="Normal"/>
              <w:autoSpaceDE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стоянно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Не</w:t>
            </w:r>
            <w:r>
              <w:rPr>
                <w:sz w:val="24"/>
                <w:szCs w:val="24"/>
              </w:rPr>
              <w:t xml:space="preserve"> позднее 5   </w:t>
              <w:br/>
              <w:t>рабочих дней со</w:t>
              <w:br/>
              <w:t xml:space="preserve">дня подписания </w:t>
              <w:br/>
              <w:t xml:space="preserve">актов проверки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Органы</w:t>
            </w:r>
            <w:r>
              <w:rPr>
                <w:sz w:val="24"/>
                <w:szCs w:val="24"/>
              </w:rPr>
              <w:t xml:space="preserve">          </w:t>
              <w:br/>
              <w:t xml:space="preserve">администрации   </w:t>
              <w:br/>
              <w:t xml:space="preserve">Ливенского района,         проводившие     </w:t>
              <w:br/>
              <w:t xml:space="preserve">проверки        </w:t>
            </w:r>
          </w:p>
        </w:tc>
      </w:tr>
      <w:tr>
        <w:trPr>
          <w:trHeight w:val="30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Сведения</w:t>
            </w:r>
            <w:r>
              <w:rPr>
                <w:sz w:val="24"/>
                <w:szCs w:val="24"/>
              </w:rPr>
              <w:t xml:space="preserve"> о            </w:t>
              <w:br/>
              <w:t>взаимодействии органов</w:t>
              <w:br/>
              <w:t>администрации района и</w:t>
              <w:br/>
              <w:t xml:space="preserve">подведомственных ему  </w:t>
              <w:br/>
              <w:t xml:space="preserve">организаций с иными   </w:t>
              <w:br/>
              <w:t xml:space="preserve">органами власти       </w:t>
              <w:br/>
              <w:t xml:space="preserve">Российской Федерации, </w:t>
              <w:br/>
              <w:t xml:space="preserve">общественными         </w:t>
              <w:br/>
              <w:t xml:space="preserve">объединениями,        </w:t>
              <w:br/>
              <w:t xml:space="preserve">политическими         </w:t>
              <w:br/>
              <w:t xml:space="preserve">партиями,             </w:t>
              <w:br/>
              <w:t xml:space="preserve">профессиональными     </w:t>
              <w:br/>
              <w:t xml:space="preserve">союзами и другими     </w:t>
              <w:br/>
              <w:t xml:space="preserve">организациями, в том  </w:t>
              <w:br/>
              <w:t xml:space="preserve">числе международными  </w:t>
            </w:r>
          </w:p>
          <w:p>
            <w:pPr>
              <w:pStyle w:val="Normal"/>
              <w:autoSpaceDE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стоянно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5    </w:t>
              <w:br/>
              <w:t>рабочих дней со</w:t>
              <w:br/>
              <w:t xml:space="preserve">дня проведения </w:t>
              <w:br/>
              <w:t xml:space="preserve">мероприятия    </w:t>
              <w:br/>
              <w:t>либо заключения</w:t>
              <w:br/>
              <w:t xml:space="preserve">соглашения о   </w:t>
              <w:br/>
              <w:t xml:space="preserve">взаимодействии </w:t>
              <w:br/>
              <w:t xml:space="preserve">указанных      </w:t>
              <w:br/>
              <w:t xml:space="preserve">органов   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Органы</w:t>
            </w:r>
            <w:r>
              <w:rPr>
                <w:sz w:val="24"/>
                <w:szCs w:val="24"/>
              </w:rPr>
              <w:t xml:space="preserve">          </w:t>
              <w:br/>
              <w:t xml:space="preserve">администрации   </w:t>
              <w:br/>
              <w:t xml:space="preserve">Ливенского района          </w:t>
            </w:r>
          </w:p>
        </w:tc>
      </w:tr>
      <w:tr>
        <w:trPr>
          <w:trHeight w:val="400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Статистическая информация о деятельности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Courier New"/>
                <w:sz w:val="24"/>
                <w:szCs w:val="24"/>
              </w:rPr>
              <w:t>администрации</w:t>
            </w:r>
            <w:r>
              <w:rPr>
                <w:sz w:val="24"/>
                <w:szCs w:val="24"/>
              </w:rPr>
              <w:t xml:space="preserve"> Ливенского райо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Статистические</w:t>
            </w:r>
            <w:r>
              <w:rPr>
                <w:sz w:val="24"/>
                <w:szCs w:val="24"/>
              </w:rPr>
              <w:t xml:space="preserve"> данные </w:t>
              <w:br/>
              <w:t xml:space="preserve">и показатели,         </w:t>
              <w:br/>
              <w:t xml:space="preserve">характеризующие       </w:t>
              <w:br/>
              <w:t xml:space="preserve">состояние и динамику  </w:t>
              <w:br/>
              <w:t xml:space="preserve">развития              </w:t>
              <w:br/>
              <w:t xml:space="preserve">экономической,        </w:t>
              <w:br/>
              <w:t>социальной и иных сфер</w:t>
              <w:br/>
              <w:t xml:space="preserve">жизнедеятельности,    </w:t>
              <w:br/>
              <w:t xml:space="preserve">регулирование которых </w:t>
              <w:br/>
              <w:t>отнесено к полномочиям</w:t>
              <w:br/>
              <w:t xml:space="preserve">администрации Ливенского района  </w:t>
            </w:r>
          </w:p>
          <w:p>
            <w:pPr>
              <w:pStyle w:val="Normal"/>
              <w:autoSpaceDE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стоянно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5    </w:t>
              <w:br/>
              <w:t>рабочих дней со</w:t>
              <w:br/>
              <w:t>дня поступления</w:t>
              <w:br/>
              <w:t xml:space="preserve">информации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Отдел</w:t>
            </w:r>
            <w:r>
              <w:rPr>
                <w:sz w:val="24"/>
                <w:szCs w:val="24"/>
              </w:rPr>
              <w:t xml:space="preserve"> по экономике, предпринимательству, труду и размещению муниципальных заказов администрации Ливенского района         </w:t>
            </w:r>
          </w:p>
        </w:tc>
      </w:tr>
      <w:tr>
        <w:trPr>
          <w:trHeight w:val="14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Сведения</w:t>
            </w:r>
            <w:r>
              <w:rPr>
                <w:sz w:val="24"/>
                <w:szCs w:val="24"/>
              </w:rPr>
              <w:t xml:space="preserve"> об           </w:t>
              <w:br/>
              <w:t>использовании органами</w:t>
              <w:br/>
              <w:t>администрации района и</w:t>
              <w:br/>
              <w:t xml:space="preserve">подведомственными     </w:t>
              <w:br/>
              <w:t xml:space="preserve">учреждениями          </w:t>
              <w:br/>
              <w:t xml:space="preserve">выделяемых бюджетных  </w:t>
              <w:br/>
              <w:t xml:space="preserve">средств               </w:t>
            </w:r>
          </w:p>
          <w:p>
            <w:pPr>
              <w:pStyle w:val="Normal"/>
              <w:autoSpaceDE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Ежекварталь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мере        </w:t>
              <w:br/>
              <w:t xml:space="preserve">поступления    </w:t>
              <w:br/>
              <w:t xml:space="preserve">информации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     </w:t>
              <w:br/>
              <w:t xml:space="preserve">финансов        </w:t>
              <w:br/>
              <w:t xml:space="preserve">администрации   </w:t>
              <w:br/>
              <w:t xml:space="preserve">Ливенского района          </w:t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Сведения</w:t>
            </w:r>
            <w:r>
              <w:rPr>
                <w:sz w:val="24"/>
                <w:szCs w:val="24"/>
              </w:rPr>
              <w:t xml:space="preserve"> о            </w:t>
              <w:br/>
              <w:t xml:space="preserve">предоставленных       </w:t>
              <w:br/>
              <w:t xml:space="preserve">организациям и        </w:t>
              <w:br/>
              <w:t xml:space="preserve">индивидуальным        </w:t>
              <w:br/>
              <w:t xml:space="preserve">предпринимателям      </w:t>
              <w:br/>
              <w:t xml:space="preserve">льготах, отсрочках,   </w:t>
              <w:br/>
              <w:t xml:space="preserve">рассрочках, а также о </w:t>
              <w:br/>
              <w:t>списании задолженности</w:t>
              <w:br/>
              <w:t>по платежам в бюджет Ливенского райо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Ежемесячно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мере        </w:t>
              <w:br/>
              <w:t xml:space="preserve">поступления    </w:t>
              <w:br/>
              <w:t xml:space="preserve">изменений 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     </w:t>
              <w:br/>
              <w:t xml:space="preserve">финансов        </w:t>
              <w:br/>
              <w:t xml:space="preserve">администрации   </w:t>
              <w:br/>
              <w:t xml:space="preserve">Ливенского района          </w:t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Информация о кадровом обеспечении администрации Ливенского района  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4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рядок</w:t>
            </w:r>
            <w:r>
              <w:rPr>
                <w:sz w:val="24"/>
                <w:szCs w:val="24"/>
              </w:rPr>
              <w:t xml:space="preserve"> поступления   </w:t>
              <w:br/>
              <w:t xml:space="preserve">граждан на            </w:t>
              <w:br/>
              <w:t xml:space="preserve">муниципальную службу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3    </w:t>
              <w:br/>
              <w:t>рабочих дней со</w:t>
              <w:br/>
              <w:t xml:space="preserve">дня принятия   </w:t>
              <w:br/>
              <w:t xml:space="preserve">порядка   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     </w:t>
              <w:br/>
              <w:t xml:space="preserve">организационно- </w:t>
              <w:br/>
              <w:t>кадровой, контрольной работы и               информационно-документационного обеспечения администрации Ливенского райо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</w:tr>
      <w:tr>
        <w:trPr>
          <w:trHeight w:val="14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Сведения</w:t>
            </w:r>
            <w:r>
              <w:rPr>
                <w:sz w:val="24"/>
                <w:szCs w:val="24"/>
              </w:rPr>
              <w:t xml:space="preserve"> о вакантных  </w:t>
              <w:br/>
              <w:t xml:space="preserve">должностях            </w:t>
              <w:br/>
              <w:t xml:space="preserve">муниципальной службы, </w:t>
              <w:br/>
              <w:t xml:space="preserve">имеющихся в           </w:t>
              <w:br/>
              <w:t xml:space="preserve">администрации района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ддерживается</w:t>
            </w:r>
            <w:r>
              <w:rPr>
                <w:sz w:val="24"/>
                <w:szCs w:val="24"/>
              </w:rPr>
              <w:t xml:space="preserve"> в актуальном   </w:t>
              <w:br/>
              <w:t xml:space="preserve">состоянии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3    </w:t>
              <w:br/>
              <w:t xml:space="preserve">рабочих дней   </w:t>
              <w:br/>
              <w:t xml:space="preserve">после          </w:t>
              <w:br/>
              <w:t xml:space="preserve">объявления     </w:t>
              <w:br/>
              <w:t xml:space="preserve">вакантной      </w:t>
              <w:br/>
              <w:t xml:space="preserve">должности 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     </w:t>
              <w:br/>
              <w:t xml:space="preserve">организационно- </w:t>
              <w:br/>
              <w:t xml:space="preserve">кадровой, контрольной работы и               информационно-документационного обеспечения администрации Ливенского района  </w:t>
            </w:r>
          </w:p>
          <w:p>
            <w:pPr>
              <w:pStyle w:val="Normal"/>
              <w:autoSpaceDE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20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Квалификационные</w:t>
            </w:r>
            <w:r>
              <w:rPr>
                <w:sz w:val="24"/>
                <w:szCs w:val="24"/>
              </w:rPr>
              <w:t xml:space="preserve">      </w:t>
              <w:br/>
              <w:t xml:space="preserve">требования к          </w:t>
              <w:br/>
              <w:t xml:space="preserve">кандидатам на         </w:t>
              <w:br/>
              <w:t xml:space="preserve">замещение вакантных   </w:t>
              <w:br/>
              <w:t xml:space="preserve">должностей            </w:t>
              <w:br/>
              <w:t>муниципальной службы в</w:t>
              <w:br/>
              <w:t xml:space="preserve">администрации         </w:t>
              <w:br/>
              <w:t xml:space="preserve">Ливенского района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ддерживается</w:t>
            </w:r>
            <w:r>
              <w:rPr>
                <w:sz w:val="24"/>
                <w:szCs w:val="24"/>
              </w:rPr>
              <w:t xml:space="preserve"> в актуальном   </w:t>
              <w:br/>
              <w:t xml:space="preserve">состоянии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5    </w:t>
              <w:br/>
              <w:t>рабочих дней со</w:t>
              <w:br/>
              <w:t>дня утвержде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     </w:t>
              <w:br/>
              <w:t xml:space="preserve">организационно- </w:t>
              <w:br/>
              <w:t>кадровой, контрольной работы и               информационно-документационного обеспечения администрации Ливенского райо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0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Номера</w:t>
            </w:r>
            <w:r>
              <w:rPr>
                <w:sz w:val="24"/>
                <w:szCs w:val="24"/>
              </w:rPr>
              <w:t xml:space="preserve"> телефонов, по  </w:t>
              <w:br/>
              <w:t>которым можно получить</w:t>
              <w:br/>
              <w:t xml:space="preserve">информацию по вопросу </w:t>
              <w:br/>
              <w:t xml:space="preserve">замещения вакантных   </w:t>
              <w:br/>
              <w:t xml:space="preserve">должностей в          </w:t>
              <w:br/>
              <w:t xml:space="preserve">администрации         </w:t>
              <w:br/>
              <w:t xml:space="preserve">Ливенского района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стоянно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5    </w:t>
              <w:br/>
              <w:t>рабочих дней со</w:t>
              <w:br/>
              <w:t xml:space="preserve">дня изменения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     </w:t>
              <w:br/>
              <w:t xml:space="preserve">организационно- </w:t>
              <w:br/>
              <w:t>кадровой, контрольной работы и               информационно-документационного обеспечения администрации Ливенского райо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405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еречень</w:t>
            </w:r>
            <w:r>
              <w:rPr>
                <w:sz w:val="24"/>
                <w:szCs w:val="24"/>
              </w:rPr>
              <w:t xml:space="preserve">              </w:t>
              <w:br/>
              <w:t xml:space="preserve">образовательных       </w:t>
              <w:br/>
              <w:t xml:space="preserve">учреждений,           </w:t>
              <w:br/>
              <w:t xml:space="preserve">подведомственных      </w:t>
              <w:br/>
              <w:t xml:space="preserve">администрации (при    </w:t>
              <w:br/>
              <w:t xml:space="preserve">наличии), с указанием </w:t>
              <w:br/>
              <w:t xml:space="preserve">почтовых адресов      </w:t>
              <w:br/>
              <w:t xml:space="preserve">образовательных       </w:t>
              <w:br/>
              <w:t xml:space="preserve">учреждений, а также   </w:t>
              <w:br/>
              <w:t xml:space="preserve">номеров телефонов, по </w:t>
              <w:br/>
              <w:t>которым можно получить</w:t>
              <w:br/>
              <w:t>информацию справочного</w:t>
              <w:br/>
              <w:t xml:space="preserve">характера об этих     </w:t>
              <w:br/>
              <w:t xml:space="preserve">образовательных       </w:t>
              <w:br/>
              <w:t xml:space="preserve">учреждениях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ддерживается</w:t>
            </w:r>
            <w:r>
              <w:rPr>
                <w:sz w:val="24"/>
                <w:szCs w:val="24"/>
              </w:rPr>
              <w:t xml:space="preserve"> в  актуальном   </w:t>
              <w:br/>
              <w:t xml:space="preserve">состоянии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5    </w:t>
              <w:br/>
              <w:t>рабочих дней со</w:t>
              <w:br/>
              <w:t xml:space="preserve">дня изменения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     </w:t>
              <w:br/>
              <w:t xml:space="preserve">образования     </w:t>
              <w:br/>
              <w:t xml:space="preserve">администрации   </w:t>
              <w:br/>
              <w:t xml:space="preserve">Ливенского района,         Управление по   </w:t>
              <w:br/>
              <w:t xml:space="preserve">культуре и архивному делу администрации   </w:t>
              <w:br/>
              <w:t xml:space="preserve">Ливенского района          </w:t>
            </w:r>
          </w:p>
        </w:tc>
      </w:tr>
      <w:tr>
        <w:trPr>
          <w:trHeight w:val="32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рядок</w:t>
            </w:r>
            <w:r>
              <w:rPr>
                <w:sz w:val="24"/>
                <w:szCs w:val="24"/>
              </w:rPr>
              <w:t xml:space="preserve"> работы        </w:t>
              <w:br/>
              <w:t>комиссии по соблюдению</w:t>
              <w:br/>
              <w:t xml:space="preserve">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  </w:t>
            </w:r>
          </w:p>
          <w:p>
            <w:pPr>
              <w:pStyle w:val="Normal"/>
              <w:autoSpaceDE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ддерживается</w:t>
            </w:r>
            <w:r>
              <w:rPr>
                <w:sz w:val="24"/>
                <w:szCs w:val="24"/>
              </w:rPr>
              <w:t xml:space="preserve"> в актуальном   </w:t>
              <w:br/>
              <w:t xml:space="preserve">состоянии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5    </w:t>
              <w:br/>
              <w:t>рабочих дней со</w:t>
              <w:br/>
              <w:t>дня утверждения</w:t>
              <w:br/>
              <w:t xml:space="preserve">порядка   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     </w:t>
              <w:br/>
              <w:t xml:space="preserve">организационно- </w:t>
              <w:br/>
              <w:t>кадровой, контрольной работы и               информационно-документационного обеспечения администрации Ливенского района</w:t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Информация</w:t>
            </w:r>
            <w:r>
              <w:rPr>
                <w:sz w:val="24"/>
                <w:szCs w:val="24"/>
              </w:rPr>
              <w:t xml:space="preserve"> о          </w:t>
              <w:br/>
              <w:t xml:space="preserve">принимаемых мерах по  </w:t>
              <w:br/>
              <w:t xml:space="preserve">противодействию       </w:t>
              <w:br/>
              <w:t xml:space="preserve">коррупции в           </w:t>
              <w:br/>
              <w:t xml:space="preserve">администрации         </w:t>
              <w:br/>
              <w:t xml:space="preserve">Ливенского района и   </w:t>
              <w:br/>
              <w:t xml:space="preserve">подведомственных      </w:t>
              <w:br/>
              <w:t xml:space="preserve">учреждениях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ддерживается</w:t>
            </w:r>
            <w:r>
              <w:rPr>
                <w:sz w:val="24"/>
                <w:szCs w:val="24"/>
              </w:rPr>
              <w:t xml:space="preserve"> в   актуальном   </w:t>
              <w:br/>
              <w:t xml:space="preserve">состоянии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3    </w:t>
              <w:br/>
              <w:t>рабочих дней со</w:t>
              <w:br/>
              <w:t>дня поступления</w:t>
              <w:br/>
              <w:t xml:space="preserve">информации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     </w:t>
              <w:br/>
              <w:t xml:space="preserve">организационно- </w:t>
              <w:br/>
              <w:t>кадровой, контрольной работы и               информационно-документационного обеспечения администрации Ливенского райо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600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Информация о работе администрации района с обращениями граждан        </w:t>
              <w:br/>
              <w:t xml:space="preserve">(физических лиц), организаций (юридических лиц), общественных            </w:t>
              <w:br/>
              <w:t xml:space="preserve">объединений, государственных органов и органов местного самоуправления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22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рядок</w:t>
            </w:r>
            <w:r>
              <w:rPr>
                <w:sz w:val="24"/>
                <w:szCs w:val="24"/>
              </w:rPr>
              <w:t xml:space="preserve"> рассмотрения  </w:t>
              <w:br/>
              <w:t xml:space="preserve">обращений граждан     </w:t>
              <w:br/>
              <w:t xml:space="preserve">(физических лиц),     </w:t>
              <w:br/>
              <w:t xml:space="preserve">организаций           </w:t>
              <w:br/>
              <w:t xml:space="preserve">(юридических лиц),    </w:t>
              <w:br/>
              <w:t xml:space="preserve">общественных          </w:t>
              <w:br/>
              <w:t xml:space="preserve">объединений,          </w:t>
              <w:br/>
              <w:t xml:space="preserve">государственных       </w:t>
              <w:br/>
              <w:t xml:space="preserve">органов и органов     </w:t>
              <w:br/>
              <w:t xml:space="preserve">местного              </w:t>
              <w:br/>
              <w:t xml:space="preserve">самоуправления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ддерживается</w:t>
            </w:r>
            <w:r>
              <w:rPr>
                <w:sz w:val="24"/>
                <w:szCs w:val="24"/>
              </w:rPr>
              <w:t xml:space="preserve"> в  актуальном   </w:t>
              <w:br/>
              <w:t xml:space="preserve">состоянии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5    </w:t>
              <w:br/>
              <w:t>рабочих дней со</w:t>
              <w:br/>
              <w:t xml:space="preserve">дня принятия   </w:t>
              <w:br/>
              <w:t xml:space="preserve">порядка   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     </w:t>
              <w:br/>
              <w:t xml:space="preserve">организационно- </w:t>
              <w:br/>
              <w:t>кадровой, контрольной работы и               информационно-документационного обеспечения администрации Ливенского района</w:t>
            </w:r>
          </w:p>
        </w:tc>
      </w:tr>
      <w:tr>
        <w:trPr>
          <w:trHeight w:val="359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рядок</w:t>
            </w:r>
            <w:r>
              <w:rPr>
                <w:sz w:val="24"/>
                <w:szCs w:val="24"/>
              </w:rPr>
              <w:t xml:space="preserve"> и время приема</w:t>
              <w:br/>
              <w:t xml:space="preserve">граждан (физических   </w:t>
              <w:br/>
              <w:t xml:space="preserve">лиц), в том числе     </w:t>
              <w:br/>
              <w:t xml:space="preserve">представителей        </w:t>
              <w:br/>
              <w:t xml:space="preserve">организаций           </w:t>
              <w:br/>
              <w:t xml:space="preserve">(юридических лиц),    </w:t>
              <w:br/>
              <w:t xml:space="preserve">общественных          </w:t>
              <w:br/>
              <w:t xml:space="preserve">объединений,          </w:t>
              <w:br/>
              <w:t xml:space="preserve">государственных       </w:t>
              <w:br/>
              <w:t xml:space="preserve">органов и органов     </w:t>
              <w:br/>
              <w:t xml:space="preserve">местного              </w:t>
              <w:br/>
              <w:t xml:space="preserve">самоуправления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ддерживается</w:t>
            </w:r>
            <w:r>
              <w:rPr>
                <w:sz w:val="24"/>
                <w:szCs w:val="24"/>
              </w:rPr>
              <w:t xml:space="preserve"> в  актуальном   </w:t>
              <w:br/>
              <w:t xml:space="preserve">состоянии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5    </w:t>
              <w:br/>
              <w:t>рабочих дней со</w:t>
              <w:br/>
              <w:t>дня утверждения</w:t>
              <w:br/>
              <w:t xml:space="preserve">порядка   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     </w:t>
              <w:br/>
              <w:t xml:space="preserve">организационно- </w:t>
              <w:br/>
              <w:t>кадровой, контрольной работы и               информационно-документационного обеспечения администрации Ливенского района</w:t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Фамилия,</w:t>
            </w:r>
            <w:r>
              <w:rPr>
                <w:sz w:val="24"/>
                <w:szCs w:val="24"/>
              </w:rPr>
              <w:t xml:space="preserve"> имя и        </w:t>
              <w:br/>
              <w:t xml:space="preserve">отчество руководителя </w:t>
              <w:br/>
              <w:t xml:space="preserve">структурного          </w:t>
              <w:br/>
              <w:t xml:space="preserve">подразделения или     </w:t>
              <w:br/>
              <w:t xml:space="preserve">иного должностного    </w:t>
              <w:br/>
              <w:t xml:space="preserve">лица, к полномочиям   </w:t>
              <w:br/>
              <w:t xml:space="preserve">которых отнесены      </w:t>
              <w:br/>
              <w:t xml:space="preserve">организация приема    </w:t>
              <w:br/>
              <w:t xml:space="preserve">граждан (физических   </w:t>
              <w:br/>
              <w:t xml:space="preserve">лиц), в том числе     </w:t>
              <w:br/>
              <w:t xml:space="preserve">представителей        </w:t>
              <w:br/>
              <w:t xml:space="preserve">организаций           </w:t>
              <w:br/>
              <w:t xml:space="preserve">(юридических лиц),    </w:t>
              <w:br/>
              <w:t xml:space="preserve">общественных          </w:t>
              <w:br/>
              <w:t xml:space="preserve">объединений,          </w:t>
              <w:br/>
              <w:t xml:space="preserve">государственных       </w:t>
              <w:br/>
              <w:t xml:space="preserve">органов и органов     </w:t>
              <w:br/>
              <w:t xml:space="preserve">местного              </w:t>
              <w:br/>
              <w:t xml:space="preserve">самоуправления,       </w:t>
              <w:br/>
              <w:t xml:space="preserve">обеспечение           </w:t>
              <w:br/>
              <w:t xml:space="preserve">рассмотрения их       </w:t>
              <w:br/>
              <w:t xml:space="preserve">обращений, а также    </w:t>
              <w:br/>
              <w:t xml:space="preserve">номер телефона, по    </w:t>
              <w:br/>
              <w:t xml:space="preserve">которому можно        </w:t>
              <w:br/>
              <w:t xml:space="preserve">получить информацию   </w:t>
              <w:br/>
              <w:t xml:space="preserve">справочного характе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ддерживается</w:t>
            </w:r>
            <w:r>
              <w:rPr>
                <w:sz w:val="24"/>
                <w:szCs w:val="24"/>
              </w:rPr>
              <w:t xml:space="preserve"> в актуальном   состоян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ечение 5  </w:t>
              <w:br/>
              <w:t xml:space="preserve">рабочих дней </w:t>
              <w:br/>
              <w:t xml:space="preserve">со дня       </w:t>
              <w:br/>
              <w:t xml:space="preserve">назначения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     </w:t>
              <w:br/>
              <w:t xml:space="preserve">организационно- </w:t>
              <w:br/>
              <w:t>кадровой, контрольной работы и               информационно-документационного обеспечения администрации Ливенского района</w:t>
            </w:r>
          </w:p>
        </w:tc>
      </w:tr>
      <w:tr>
        <w:trPr>
          <w:trHeight w:val="3600" w:hRule="atLeast"/>
        </w:trPr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Обзоры</w:t>
            </w:r>
            <w:r>
              <w:rPr>
                <w:sz w:val="24"/>
                <w:szCs w:val="24"/>
              </w:rPr>
              <w:t xml:space="preserve"> обращений      </w:t>
              <w:br/>
              <w:t xml:space="preserve">граждан (физических   </w:t>
              <w:br/>
              <w:t xml:space="preserve">лиц), в том числе     </w:t>
              <w:br/>
              <w:t xml:space="preserve">представителей        </w:t>
              <w:br/>
              <w:t xml:space="preserve">организаций           </w:t>
              <w:br/>
              <w:t xml:space="preserve">(юридических лиц),    </w:t>
              <w:br/>
              <w:t xml:space="preserve">общественных          </w:t>
              <w:br/>
              <w:t xml:space="preserve">объединений,          </w:t>
              <w:br/>
              <w:t xml:space="preserve">государственных       </w:t>
              <w:br/>
              <w:t xml:space="preserve">органов и органов     </w:t>
              <w:br/>
              <w:t xml:space="preserve">местного              </w:t>
              <w:br/>
              <w:t xml:space="preserve">самоуправления, а     </w:t>
              <w:br/>
              <w:t xml:space="preserve">также обобщенная      </w:t>
              <w:br/>
              <w:t xml:space="preserve">информация о          </w:t>
              <w:br/>
              <w:t xml:space="preserve">результатах           </w:t>
              <w:br/>
              <w:t xml:space="preserve">рассмотрения этих     </w:t>
              <w:br/>
              <w:t xml:space="preserve">обращений и принятых  мерах   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Поддерживается</w:t>
            </w:r>
            <w:r>
              <w:rPr>
                <w:sz w:val="24"/>
                <w:szCs w:val="24"/>
              </w:rPr>
              <w:t xml:space="preserve"> в актуальном   состоян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     </w:t>
              <w:br/>
              <w:t xml:space="preserve">организационно- </w:t>
              <w:br/>
              <w:t xml:space="preserve">кадровой, контрольной работы и               информационно-документационного обеспечения администрации Ливенского района     </w:t>
            </w:r>
          </w:p>
        </w:tc>
      </w:tr>
    </w:tbl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42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ADAC15473E738D62CE1DBCB474348958994476E43D397303EE28D6B8581037FJ9RAK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4:20:00Z</dcterms:created>
  <dc:creator>Livense</dc:creator>
  <dc:description/>
  <dc:language>en-US</dc:language>
  <cp:lastModifiedBy>Livense</cp:lastModifiedBy>
  <cp:lastPrinted>2013-07-26T10:25:00Z</cp:lastPrinted>
  <dcterms:modified xsi:type="dcterms:W3CDTF">2013-07-27T04:20:00Z</dcterms:modified>
  <cp:revision>2</cp:revision>
  <dc:subject/>
  <dc:title/>
</cp:coreProperties>
</file>