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641350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10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 июля 2013г.</w:t>
        <w:tab/>
      </w:r>
      <w:r>
        <w:rPr>
          <w:rFonts w:eastAsia="Arial" w:cs="Arial" w:ascii="Arial" w:hAnsi="Arial"/>
          <w:sz w:val="22"/>
          <w:szCs w:val="22"/>
        </w:rPr>
        <w:t>№ 250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но-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блюд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ледова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ок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рм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ируем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ч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едст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юдж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цион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ьз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юдже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едст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: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ди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рядо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рм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но-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2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ди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лож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мисс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тановл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юдж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(прилож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)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3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ди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ста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мисс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тановл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юдж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илож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3)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4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чальник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прав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: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з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Реви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.М.)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ультур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рхив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л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Анисимо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.Н.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ве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стоя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танов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ведомстве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м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5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правл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онно-кадрово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тро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формационно-документацио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еспе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Болотск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.А.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убликова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стоя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танов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азе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Ливенск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рай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мести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фициаль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ай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нет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6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стоя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танов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ступ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л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л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фици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убликования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7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трол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стоя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танов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ложи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местите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лав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линин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.И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>Ю.Н.Ревин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9 июля 2013г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 25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рядо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орм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ируем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ч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едст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юдж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  <w:b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ложения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стоя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рядо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работ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ьз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руктур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разделения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ируем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ч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едст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юдж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стоя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рядо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редел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ледователь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рм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ируем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ч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едст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юдж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екст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-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ы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)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танавлив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р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особ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уществ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тро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цион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ьзование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  <w:t>2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рядо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став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  <w:tab/>
        <w:t>2.1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-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ы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танавлива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жегод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тураль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оимост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ражении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2.2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жегод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о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нтябр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еку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правляю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явк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танов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едую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лендар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тураль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раж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бив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варталам: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-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раслев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функциональный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м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ведомственно;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т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руктур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разд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-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де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кономике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принимательству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мещ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азов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руктур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разделени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рмирова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усматрива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ниж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мер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н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3%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тур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казат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ч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полн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онно-техн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роприят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правле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ьзова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нергоресурс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ализ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3.11.2009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sz w:val="24"/>
          <w:szCs w:val="24"/>
          <w:lang w:eastAsia="ru-RU"/>
        </w:rPr>
        <w:t>261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нергосбереж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ы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нергетиче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нес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змен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де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одате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к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ссийской Федерации»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нования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вели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еличи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и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кументы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тверждающ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а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обрет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полните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оруд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инят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аланс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ус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ксплуатацию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лан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пит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ожений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с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руктур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разд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нимающ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аст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рмирова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гласова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с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ветстве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стовер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евреме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став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ебуем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формации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о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0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нтябр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еку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раслев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функциональный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м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ведомственн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руктур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разд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согласовываю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дел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кономике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принимательству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мещ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аз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— </w:t>
      </w:r>
      <w:r>
        <w:rPr>
          <w:rFonts w:cs="Arial" w:ascii="Arial" w:hAnsi="Arial"/>
          <w:sz w:val="24"/>
          <w:szCs w:val="24"/>
          <w:lang w:eastAsia="ru-RU"/>
        </w:rPr>
        <w:t>Отде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кономики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тур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ставляющ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формацие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ставл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руктур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разделения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Лими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жда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споряже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в срок </w:t>
      </w:r>
      <w:r>
        <w:rPr>
          <w:rFonts w:cs="Arial" w:ascii="Arial" w:hAnsi="Arial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здн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01 октября текущего года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яза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рмированием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змене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мене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тановле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зд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мисс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тановл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ируем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ч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едст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юдж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  <w:t>3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нес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змен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  <w:tab/>
        <w:t>3.1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нес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змен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жде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гласова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ми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ссматрив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дел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коном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еч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еку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нова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явлен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тупивш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структур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разде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ет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комендац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комисс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тановл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лими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треб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ируем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ч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едст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юдж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треб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Ежекварталь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2</w:t>
      </w:r>
      <w:r>
        <w:rPr>
          <w:rFonts w:cs="Arial" w:ascii="Arial" w:hAnsi="Arial"/>
          <w:lang w:eastAsia="ru-RU"/>
        </w:rPr>
        <w:t>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ис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че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ио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режд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тде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ономи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треб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ал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цион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мун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сур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цел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утренн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шн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оверн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у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треб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чет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евре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ла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требля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режд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мун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сур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де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ономи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год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бороч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режд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ируем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ч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редст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юдж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цион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ьз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пливно-энергетичес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сур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июля 2013г.</w:t>
      </w:r>
      <w:r>
        <w:rPr>
          <w:rFonts w:eastAsia="Arial" w:cs="Arial" w:ascii="Arial" w:hAnsi="Arial"/>
        </w:rPr>
        <w:t xml:space="preserve"> № 25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но-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треб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пливно-энергет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сур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режд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нансиру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юдж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сту</w:t>
      </w:r>
      <w:r>
        <w:rPr>
          <w:rFonts w:eastAsia="Arial" w:cs="Arial" w:ascii="Arial" w:hAnsi="Arial"/>
          <w:lang w:eastAsia="ru-RU"/>
        </w:rPr>
        <w:t xml:space="preserve"> — </w:t>
      </w:r>
      <w:r>
        <w:rPr>
          <w:rFonts w:cs="Arial" w:ascii="Arial" w:hAnsi="Arial"/>
          <w:lang w:eastAsia="ru-RU"/>
        </w:rPr>
        <w:t>Комисс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)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разработа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цел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ффек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пливно-энергет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дных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ресур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режд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нансируе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юдж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>1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г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т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2.1.Основ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дач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но-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но-энергетическ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но-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но-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ла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назна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ту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и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в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олос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и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ми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но-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июля 2013г.</w:t>
      </w:r>
      <w:r>
        <w:rPr>
          <w:rFonts w:eastAsia="Arial" w:cs="Arial" w:ascii="Arial" w:hAnsi="Arial"/>
        </w:rPr>
        <w:t xml:space="preserve"> № 25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но-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735"/>
        <w:gridCol w:w="5421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-экономическ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м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еда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тья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</w:tr>
      <w:tr>
        <w:trPr/>
        <w:tc>
          <w:tcPr>
            <w:tcW w:w="96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ари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тольевна</w:t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таль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еевна</w:t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онно-кадрово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о-документаци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ле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йлович</w:t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сим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анов Николай Семенович</w:t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управления по строительству, архитектуре и жилищно-коммунальному хозяйству администрации Ливенского район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65" w:footer="0" w:bottom="99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10:04Z</dcterms:created>
  <dc:creator/>
  <dc:description/>
  <dc:language>en-US</dc:language>
  <cp:lastModifiedBy/>
  <cp:lastPrinted>2013-07-15T13:06:00Z</cp:lastPrinted>
  <cp:revision>0</cp:revision>
  <dc:subject/>
  <dc:title/>
</cp:coreProperties>
</file>