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41275</wp:posOffset>
            </wp:positionV>
            <wp:extent cx="753745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9344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 августа 2013г.</w:t>
        <w:tab/>
      </w:r>
      <w:r>
        <w:rPr>
          <w:rFonts w:eastAsia="Arial" w:cs="Arial" w:ascii="Arial" w:hAnsi="Arial"/>
          <w:sz w:val="24"/>
          <w:szCs w:val="24"/>
        </w:rPr>
        <w:t>№  267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т 12.03.2013 года №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муниципальном заказ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выходом из отпуска заместителя главы администрации по социально — экономическим вопросам Калининой Лидии Ивановны  07.08.2013 г. администрация Ливенского района постановляет:</w:t>
      </w:r>
    </w:p>
    <w:p>
      <w:pPr>
        <w:pStyle w:val="Normal"/>
        <w:ind w:left="0" w:right="0" w:firstLine="5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4 к постановлению администрации Ливенского района от 12.03.2013 года №82 «О муниципальном заказе» следующие изменения:</w:t>
      </w:r>
    </w:p>
    <w:p>
      <w:pPr>
        <w:pStyle w:val="Normal"/>
        <w:ind w:left="0" w:right="0" w:firstLine="5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В пункте 2 приложения 4 к постановлению:</w:t>
      </w:r>
    </w:p>
    <w:p>
      <w:pPr>
        <w:pStyle w:val="Normal"/>
        <w:numPr>
          <w:ilvl w:val="0"/>
          <w:numId w:val="1"/>
        </w:numPr>
        <w:ind w:left="0" w:right="0" w:firstLine="555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ести из состава конкурсной, аукционной, котировочной комиссии на размещение заказов по закупке продовольствия, услуг в сфере торговли и общепита, ГСМ, страхование муниципального имущества, а также размещение заказов на иные товары , работы и услуги Анисимову Елену Николаевну начальника управления культуры и архивного дела администрации Ливенского района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Ввести в состав конкурсной, аукционной, котировочной комиссии на размещение заказов по закупке продовольствия, услуг в сфере торговли и общепита, ГСМ, страхование муниципального имущества, а также размещение заказов на иные товары, работы и услуги  Калинину Лидию Ивановну заместителя главы администрации по социально — экономическим вопросам;</w:t>
      </w:r>
    </w:p>
    <w:p>
      <w:pPr>
        <w:pStyle w:val="Normal"/>
        <w:ind w:left="0" w:right="0" w:firstLine="55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Слова «Председатель комиссии: Анисимова Елена Николаевна — начальник управления культуры и архивного дела администрации Ливенского района » заменить словами «Председатель комиссии: Калинина Лидия Ивановна — заместитель главы администрации по социально — экономическим вопросам»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остановление администрации Ливенского района от 24.07.2013 года №245 «О внесении изменений в постановление администрации Ливенского района от 12.09.2013 года №82 «О муниципальном заказе» признать утратившим силу с 07.08.2013 г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Глава района</w:t>
        <w:tab/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Ю.Н. 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5:04Z</dcterms:created>
  <dc:creator/>
  <dc:description/>
  <dc:language>en-US</dc:language>
  <cp:lastModifiedBy/>
  <cp:lastPrinted>2013-08-06T16:02:00Z</cp:lastPrinted>
  <cp:revision>0</cp:revision>
  <dc:subject/>
  <dc:title/>
</cp:coreProperties>
</file>