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cap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08 » августа 2013г.                                                                                             №</w:t>
      </w:r>
      <w:r>
        <w:rPr>
          <w:rFonts w:cs="Arial" w:ascii="Arial" w:hAnsi="Arial"/>
          <w:sz w:val="24"/>
          <w:szCs w:val="24"/>
          <w:u w:val="none"/>
        </w:rPr>
        <w:t xml:space="preserve"> 2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04.2010г. № 100 «Об утвержд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й долгосрочной целев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«Культура Ливе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2011-2015гг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уточнения объемов финансирования районной долгосрочной целевой программы «Культура Ливенского района 2011-2015гг», администрация Ливенского района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Ливенского района от 15 апреля 2010г. № 100 «Об утверждении районной долгосрочной целевой программы «Культура Ливенского района 2011-2015гг» (в редакции постановлений администрации Ливенского района от 30.12.2011г. № 415, от 13.02.2013г. №41, от 22.05.2013г. №178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1. В паспорте районной долгосрочной целевой программы «Культура Ливенского района 2011-2015гг»  строку «Объемы и источники финансирования»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67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необходимых финансовых средств, для реализации программных мероприятий за счет средств (тыс. руб.): 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7348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х источников – 570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- 7918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2011г.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547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77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6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700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9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792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50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6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419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7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1597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175,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1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294,9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 Подраздел 3.2 «Сохранение нематериального наследия района», подраздел 3.3 «Обновление специального оборудования организаций культуры» и подраздел 3.4 «Проведение капитального и текущего ремонта, обеспечение мест пожарной безопасности, разработка ПСД, изготовление энергетических паспортов» раздела 3 районной долгосрочной целевой программы «Культура Ливенского района 2011-2015гг» «Перечень основных программных мероприятий» изложить в новой редакции, приложение 1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здел 4 районной долгосрочной целевой программы «Культура Ливенского района 2011-2015гг» «Обоснование ресурсного обеспечения целевой программы» изложить в новой редакции, приложение 2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Ливенского района от 22 мая 2013 г. №178 «О внесении изменений в постановление администрации Ливенского района от 15.04.2010г. №100 «Об утверждении районной долгосрочной целевой программы «Культура Ливенского района 2011-2015гг.»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в газете «Ливенский край» и размещению на официальном сайте  Ливенского района в сети Интерне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1 к постановлению</w:t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Ливенского  района</w:t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от 08 августа 2013 г. № 2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3. Перечень основных программных мероприят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Сохранение нематериального наследия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89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27"/>
        <w:gridCol w:w="1437"/>
        <w:gridCol w:w="1560"/>
        <w:gridCol w:w="1440"/>
        <w:gridCol w:w="1448"/>
        <w:gridCol w:w="1560"/>
        <w:gridCol w:w="1891"/>
        <w:gridCol w:w="1804"/>
        <w:gridCol w:w="1586"/>
      </w:tblGrid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ые фестивали, конкурсы, мастер-классы, подтверждение коллективов на звание  («народный», образцовый») самодеятельного народного творчества (согласно графика вызовов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-ях культуры района</w:t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годные Международные фестивали «Троицкие хороводы» «Хотмыжская осень» и д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культуры и архивного дела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и-ях культуры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мотр профессионального мастерства «Лучший культработник», праздник Дня культработ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-ях культуры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здничные мероприятия, посвященные Дню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оспитания патри-отизма, любви к малой Родине, организа-ции культурного отдыха</w:t>
            </w:r>
          </w:p>
        </w:tc>
      </w:tr>
      <w:tr>
        <w:trPr>
          <w:trHeight w:val="13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здничные  мероприятия, посвящен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-ти лет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ой Побе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-ния качества работ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ных фестивалей и конкурс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эстрад. Песн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атраль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чтец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детского вок. творчества  «Хочу стать звездой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танц. кол-в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призывной молодежи «Державы Российской Орлы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КВ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амодеятельных авторов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народн.песни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ольклор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фестиваль шансо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фестиваль развлекательных программ (дискотеч-ных, детских, вечеров отдыха, программ для стар-шего поколения)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раса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исс Дюймовоч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патриотической песни «Служить Росии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ворческого роста талантли-вых детей и молодежи Ливенского района</w:t>
            </w:r>
          </w:p>
        </w:tc>
      </w:tr>
      <w:tr>
        <w:trPr>
          <w:trHeight w:val="5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Обновление специального оборудования организаций 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59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7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кино-видео-оборудования для сельских домов культуры и 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ях культуры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383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обретение свето-звуко технического оборудования для сельских домов культуры  и  МБУ «ЦРДК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- но-техничес-кой базы, повышение уровня мероприя-тий и культурного обслужива-ния на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узыкальных инструментов для народных коллективов МБУ «ЦРДК» , сельских домов культуры  (баяны, гармошки, ложки, и т.д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и монтаж театральных кресел для  сельских домов  культуры,    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БУ «ЦРДК»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>
          <w:trHeight w:val="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 автобуса для МБУ «ЦРД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59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94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узейного оборудования, создание базы музейных фондов, музея «Крестьянский двор» (приобретение компьютера и програм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 филиа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нографический  музей «Крестьянский двор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-но-техничес-кой базы. Внедрение новых форм и технологий для улучшения  культурно-досуговой  работы с населением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офисной меб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культуры и архивного дела,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репление материально – технической базы.  </w:t>
            </w:r>
          </w:p>
        </w:tc>
      </w:tr>
      <w:tr>
        <w:trPr>
          <w:trHeight w:val="1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театральных костюмов (ростовые куклы, сказочные персонажи  и аксессуары, костюмы  исторических эпо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МБУ 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-турного обслуживания насел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59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шив костюмов для народных коллективов, в том числе: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нсамбль «Ливенские узоры»,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родный театр, - Ансамбль  «Экзерсис»,- «Веселые ложки»,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Радужный дождь»,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Анс. «Ливенские гармошки», солистов студии эстрадной песни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508"/>
        <w:gridCol w:w="1562"/>
        <w:gridCol w:w="1508"/>
        <w:gridCol w:w="1449"/>
        <w:gridCol w:w="2002"/>
        <w:gridCol w:w="2001"/>
        <w:gridCol w:w="159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баннера на Ёлку Главы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 обуви  для народных  коллективов и солистов студии эстрадной песни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7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видеокамеры, цифрового фотоаппарата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ие компьютерной техникой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роектора, генератора, 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-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словий для инновационной 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92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59"/>
        <w:gridCol w:w="1418"/>
        <w:gridCol w:w="1559"/>
        <w:gridCol w:w="1985"/>
        <w:gridCol w:w="1984"/>
        <w:gridCol w:w="1589"/>
      </w:tblGrid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ециального оборудования для библиот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-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 – технической базы,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баннера и палатки для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.</w:t>
            </w:r>
          </w:p>
        </w:tc>
      </w:tr>
      <w:tr>
        <w:trPr>
          <w:trHeight w:val="1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Проведение капитального и текущего ремонта, обеспечение мест пожарной безопасности, разработка ПСД,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ление энергетических паспортов.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07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СД, проведение обследования,  экспертизы и проверки достоверности сметной стоимости МБУ «ЦРДК», МБУ «ЦМБ им. А.С.Пушкина» и сельских Домов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БСКУ сельских поселений (по согласованию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итка сцены и деревянных конструкций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07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й ремонт Росстанского СДК МБСКУ «Вахнов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«Вахновское» (по согласованию)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итка и монтаж охранно-пожарной сигнализации филиала МБУ Ливенского района «ЦРДК» этнографический  музей «Крестьянски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е-монта  филиала МБУ Ливенского района «ЦРДК» этнографический музей «Крестья-нский 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-турного обслу-живания насе-ления, укреп-ле-ние мате-риаль-но –технической базы, создание лучших условий для посетите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58"/>
        <w:gridCol w:w="2070"/>
      </w:tblGrid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и монтаж охранно-пожарной сигнализации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 им. А.С.Пушкина»,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-108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лучших условий труда сотрудников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Куначенского СДК МБСКУ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алического с/поселения (по согласованию), МБСКУ «Галическое» (по согласованию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441"/>
        <w:gridCol w:w="1800"/>
        <w:gridCol w:w="1885"/>
        <w:gridCol w:w="1718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Куначенского  СДК МБСКУ «Галическое»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замена оконных блоков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монт внутренни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алического с/поселения (по согласованию), МБСКУ «Галическое» (по согласованию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уск котельной Куначенского  СДК МБСКУ 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алического с/поселения (по согласованию), МБСКУ «Галическое» (по согласовани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58"/>
        <w:gridCol w:w="2032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ниезащита здания МБУ «ЦМБ им. 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езопасности здания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: МБУ «ЦМБ им.А.С. Пушкина», филиал «Библиотека семейного чтения им. Паустовского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 культуры и архивного дела,</w:t>
            </w:r>
          </w:p>
          <w:p>
            <w:pPr>
              <w:pStyle w:val="Normal"/>
              <w:suppressAutoHyphens w:val="tru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энергетического паспорта МБУ «ЦМБ им. А.С.Пушкина»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 культуры и архивного дела,</w:t>
            </w:r>
          </w:p>
          <w:p>
            <w:pPr>
              <w:pStyle w:val="Normal"/>
              <w:suppressAutoHyphens w:val="tru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езопасности зд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070"/>
      </w:tblGrid>
      <w:tr>
        <w:trPr>
          <w:trHeight w:val="1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ить огне-защитную обработ-ку деревянных конструкций чердака в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-14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5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овать помещения автоматической пожарной сигнализацией: МБУ  «ЦМБ  им.А.С. Пушкина»,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МБУ «ЦМБ им.А.С. 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17"/>
        <w:gridCol w:w="1440"/>
        <w:gridCol w:w="1462"/>
        <w:gridCol w:w="1300"/>
        <w:gridCol w:w="1370"/>
        <w:gridCol w:w="1510"/>
        <w:gridCol w:w="1800"/>
        <w:gridCol w:w="1920"/>
        <w:gridCol w:w="2070"/>
      </w:tblGrid>
      <w:tr>
        <w:trPr>
          <w:trHeight w:val="16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47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отделений МБОУ ДОД «Ливенская районная ДШИ», открытие новых отделений и обеспечение их мест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 МБОУДОД «Ливенская районная ДШ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5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2 к постановлению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администрации Ливенского  района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 08 августа  2013 г. № 2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боснование ресурсного обеспечения целевой програм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5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4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Текст концевой сноски Знак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8">
    <w:name w:val="Название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18:00Z</dcterms:created>
  <dc:creator>user</dc:creator>
  <dc:description/>
  <dc:language>en-US</dc:language>
  <cp:lastModifiedBy>user</cp:lastModifiedBy>
  <cp:lastPrinted>2013-08-15T10:40:00Z</cp:lastPrinted>
  <dcterms:modified xsi:type="dcterms:W3CDTF">2013-08-15T07:09:00Z</dcterms:modified>
  <cp:revision>22</cp:revision>
  <dc:subject/>
  <dc:title/>
</cp:coreProperties>
</file>