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08 августа 2013г.</w:t>
        <w:tab/>
      </w:r>
      <w:r>
        <w:rPr>
          <w:rFonts w:eastAsia="Arial" w:cs="Arial" w:ascii="Arial" w:hAnsi="Arial"/>
          <w:sz w:val="24"/>
          <w:szCs w:val="24"/>
        </w:rPr>
        <w:t>№  273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рганизации и проведении 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и района экологически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й в рамках всероссийских акц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делаем вместе!» и «Всероссийск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ологический субботник –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«Зеленая Россия»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В целях улучшения экологической обстановки, санитарного и эстетического состояния территорий сельских поселений Ливенского района, администрация Ливенского района п о с т а н о в л я е т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1. Организовать и провести в Ливенском районе 31 августа 2013 года экологический субботник в рамках акции «Всероссийский экологический субботник – «Зеленая Россия»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24"/>
          <w:szCs w:val="24"/>
        </w:rPr>
        <w:t>2. Организовать и провести в Ливенском районе в период с 14 по 21 сентября 2013 года неделю экологической безопасности и экологический субботник 14 сентября 2013 года в рамках Всероссийской акции по уборке мусора «Сделаем вместе!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3. Утвердить план подготовки и проведения экологических мероприятий в рамках Всероссийских акций «Всероссийский экологический субботник – «Зеленая Россия» и «Сделаем вместе!» (прилагается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4.  Рекомендовать главам сельских поселений, руководителям предприятий и бюджетных учреждений, индивидуальным предпринимателям в период проведения недели экологической безопасности активизировать работу по уборке подведомственных и закрепленных территорий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5. Рекомендовать главам сельских поселений совместно с руководителями трудовых коллективов, коммунальных предприятий Ливенского района, сферы обслуживания, бюджетных учреждений обеспечить участие в выполнении экологических мероприятий всех слоев населения, особенно учащейся молодёжи и владельцев частных домовладений. Особое внимание уделить ликвидации  стихийных свалок и предупреждению их нового возникновения, наведению порядка на местах временного хранения твердых бытовых отходов, санитарной очистке населенных пунктов, обустройству источников водоснабжения, борьбе с сорной растительностью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</w:t>
      </w:r>
      <w:r>
        <w:rPr>
          <w:rFonts w:cs="Arial" w:ascii="Arial" w:hAnsi="Arial"/>
          <w:sz w:val="24"/>
          <w:szCs w:val="24"/>
        </w:rPr>
        <w:t>. Рекомендовать редакциям газет «Ливенская газета», «Уездный город», ОАО «Информационно-рекламный комплекс «ПРИНТ-ТВ», телекомпании «Сфера» регулярно освещать ход проведения экологических мероприятий в рамках всероссийских акций «Всероссийский экологический субботник – «Зеленая Россия» и «Сделаем вместе!»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7.  Настоящее постановление вступает в силу после его подпис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8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Ливенского района в сети Интернет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9</w:t>
      </w:r>
      <w:r>
        <w:rPr>
          <w:rFonts w:cs="Arial" w:ascii="Arial" w:hAnsi="Arial"/>
          <w:sz w:val="24"/>
          <w:szCs w:val="24"/>
        </w:rPr>
        <w:t>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 Кожухова.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spacing w:lineRule="auto" w:line="240" w:before="0" w:after="0"/>
        <w:ind w:left="900" w:right="0" w:hanging="0"/>
        <w:jc w:val="left"/>
        <w:rPr>
          <w:rFonts w:eastAsia="Arial"/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</w:t>
      </w:r>
    </w:p>
    <w:p>
      <w:pPr>
        <w:pStyle w:val="Subtitle"/>
        <w:jc w:val="left"/>
        <w:rPr/>
      </w:pPr>
      <w:r>
        <w:rPr/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sz w:val="22"/>
        </w:rPr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  <w:tab/>
        <w:tab/>
        <w:t xml:space="preserve">              Ревин Ю.Н.</w:t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</w:rPr>
        <w:t>Приложение</w:t>
      </w:r>
    </w:p>
    <w:p>
      <w:pPr>
        <w:pStyle w:val="Normal"/>
        <w:spacing w:before="0" w:after="0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Ливенского района от « 08 » августа 2013г. № 273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szCs w:val="24"/>
        </w:rPr>
        <w:t>П  Л  А  Н</w:t>
      </w:r>
    </w:p>
    <w:p>
      <w:pPr>
        <w:pStyle w:val="Normal"/>
        <w:spacing w:before="0" w:after="0"/>
        <w:ind w:left="0" w:right="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готовки и проведения экологических мероприятий в рамках всероссийских акций «Всероссийский экологический субботник – «Зеленая Россия» и «Сделаем вместе!»</w:t>
      </w:r>
    </w:p>
    <w:tbl>
      <w:tblPr>
        <w:tblW w:w="1030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343"/>
        <w:gridCol w:w="2793"/>
        <w:gridCol w:w="156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ветственные за 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100" w:before="0" w:after="0"/>
              <w:ind w:left="0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Срок </w:t>
            </w:r>
          </w:p>
          <w:p>
            <w:pPr>
              <w:pStyle w:val="Heading1"/>
              <w:spacing w:lineRule="atLeast" w:line="100" w:before="0" w:after="0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Cs w:val="24"/>
              </w:rPr>
              <w:t>вы-полн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ходов граждан, собраний в трудовых коллективах с разъяснением целей и задач данных акций, необходимости санитарно-экологического оздоровления территори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администраций сельских  поселений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 август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онсирование, доведение до населения итогов проведения экологических мероприятий в рамках всероссийских акций «Всероссийский экологический субботник – «Зеленая Россия» и «Сделаем вместе!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акции газет «Ливенская газета» (по согласованию), «Уездный город» (по согласованию), ОАО «Информационно-рекламный комплекс «ПРИНТ-ТВ» (по согласованию), телекомпании «Сфера»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 - сентябрь</w:t>
            </w:r>
          </w:p>
        </w:tc>
      </w:tr>
      <w:tr>
        <w:trPr>
          <w:cantSplit w:val="true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ого субботника в рамках акции «Всероссийский экологический субботник – «Зеленая Россия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администраций сельских поселений (по согласованию), руководители пред-приятий, учреждений (по согласованию), индивидуальные предприниматели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август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недели экологической безопас-ности и экологического субботника в рамках всероссийской акции «Сделаем вместе!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администраций сельских поселений (по согласованию), руководители пред-приятий, учреждений (по согласованию), индивидуальные предприниматели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14 по 21 сентябр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сентябр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ивизация работы по уборке прилегающих и закрепленных территорий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администраций сельских поселений (по согласованию), руководители пред-приятий, учреждений (по согласованию), индивидуальные предприниматели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 - сентябрь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и ликвидация стихийных свалок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администраций  сельских поселений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 - сентябр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экологических отрядов с привлечением в них подростков и учащейся молодёжи, их активное участие в экологических мероприятиях, в том числе в экологических субботниках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администраций сельских поселений (по согласованию), управление образо-вания администрации Ливе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 -сентябрь</w:t>
            </w:r>
          </w:p>
        </w:tc>
      </w:tr>
      <w:tr>
        <w:trPr>
          <w:trHeight w:val="11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экологических конкурсов, викторин, выставок, экскурсий, экологических часов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администраций сельских поселений (по согласованию), управление образова-ния администрации Ливенского района, отдел по делам моло-дёжи, ФК и спорта администрации Ливен-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 - сентябр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иление контроля за санитарно-гигиеническим состоянием территорий, своевременным сбором и вывозом ТБО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по строи-тельству, архитектуре и ЖКХ администрации  района, специалисты ЖКХ  администраций сельских поселений (по согласовани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 - сентябрь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WW">
    <w:name w:val="WW-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8:00Z</dcterms:created>
  <dc:creator>Admin</dc:creator>
  <dc:description/>
  <dc:language>en-US</dc:language>
  <cp:lastModifiedBy>Admin</cp:lastModifiedBy>
  <cp:lastPrinted>2013-08-07T11:25:00Z</cp:lastPrinted>
  <dcterms:modified xsi:type="dcterms:W3CDTF">2013-08-07T07:28:00Z</dcterms:modified>
  <cp:revision>6</cp:revision>
  <dc:subject/>
  <dc:title>ПРАВИТЕЛЬСТВО РОССИЙСКОЙ ФЕДЕРАЦИИ</dc:title>
</cp:coreProperties>
</file>