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5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мая 2012г. № 141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находящихся в собственности муниципального образования – Ливенский район Орловской области, а также земель государственная собственность на которые не разграничена, юридическим лицам и гражданам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3 мая 2012г. № 141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находящихся в собственности муниципального образования – Ливенский район Орловской области, а также земель государственная собственность на которые не разграничена, юридическим лицам и гражданам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 В абзаце 3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</w:rPr>
        <w:t>1.2.</w:t>
      </w:r>
      <w:r>
        <w:rPr/>
        <w:t xml:space="preserve">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00:00Z</dcterms:created>
  <dc:creator>user</dc:creator>
  <dc:description/>
  <dc:language>en-US</dc:language>
  <cp:lastModifiedBy>SPA</cp:lastModifiedBy>
  <cp:lastPrinted>2013-08-05T15:42:00Z</cp:lastPrinted>
  <dcterms:modified xsi:type="dcterms:W3CDTF">2013-02-21T03:00:00Z</dcterms:modified>
  <cp:revision>2</cp:revision>
  <dc:subject/>
  <dc:title>РОССИЙСКАЯ ФЕДЕРАЦИЯ</dc:title>
</cp:coreProperties>
</file>