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4755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 августа 2013 г. </w:t>
        <w:tab/>
      </w:r>
      <w:r>
        <w:rPr>
          <w:rFonts w:eastAsia="Arial" w:cs="Arial" w:ascii="Arial" w:hAnsi="Arial"/>
          <w:sz w:val="24"/>
          <w:szCs w:val="24"/>
        </w:rPr>
        <w:t>№  287</w:t>
      </w:r>
    </w:p>
    <w:p>
      <w:pPr>
        <w:pStyle w:val="ConsPlusNonformat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создании комиссии по рассмотрению и установлению размера пла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становлении размера платы за содержание и ремонт жилого поме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 исполнение Жилищного кодекса Российской Федерации, постановления Правительства Российской Федерации от 13.08.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 общего имущества в многоквартирном доме надлежащего качества и (или) с перерывами, превышающими установленную продолжительность», администрация Ливенского района п о с т а н о в л я е т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комиссии 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 (приложение 1)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состав комиссии 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 (приложение 2)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- Ливенский район Орловской области в информационно-телекоммуникационной сети Интернет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Ливенского района по социально-экономическим вопросам Калинину Л.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Ю.Н.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 августа 2013г. № 2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bookmarkStart w:id="0" w:name="Par62"/>
      <w:bookmarkEnd w:id="0"/>
      <w:r>
        <w:rPr>
          <w:rFonts w:cs="Arial" w:ascii="Arial" w:hAnsi="Arial"/>
        </w:rPr>
        <w:t>о комиссии 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 о комиссии 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 (далее по тексту - Комиссия) устанавливает порядок организации работы, определяет организационные основы деятельности Комиссии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омиссия в своей деятельности руководствуется Конституцией РФ, федеральными законами, Указами и распоряжениями Президента РФ, постановлениями Правительства РФ, нормативно-правовыми актами РФ, Орловской области, а также настоящим Положением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является совещательным органом, осуществляет свои функции с учетом права органа местного самоуправления обеспечивать самостоятельное решение вопросов местного значения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 Обеспечение деятельности Комиссии осуществляет отдел по экономике, предпринимательству, труду и размещению муниципальных заказов администрации Ливенского района (далее по тексту – Отдел экономик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задачи и функции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ми задачами Комиссии являются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000000"/>
        </w:rPr>
        <w:t>достижение баланса экономических интересов собственников  жилья, организаций, осуществляющих содержание и ремонт жилья, обеспечивающего доступность услуг для потребителей;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 xml:space="preserve">рассмотрение в порядке, предусмотренном настоящим Положением,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;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) установление размера платы</w:t>
      </w:r>
      <w:r>
        <w:rPr>
          <w:rFonts w:cs="Arial" w:ascii="Arial" w:hAnsi="Arial"/>
        </w:rPr>
        <w:t xml:space="preserve">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</w:t>
      </w:r>
      <w:r>
        <w:rPr>
          <w:rFonts w:cs="Arial" w:ascii="Arial" w:hAnsi="Arial"/>
          <w:color w:val="000000"/>
        </w:rPr>
        <w:t>, в  соответствии  с  установленным предельным  индексом  возможного изменения платы  граждан  за  жилое помещение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сновными функциями Комиссии являются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рассмотрение предложений по изменению размера платы, указанные в пункте 2.1 настоящего Положения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определение экономической обоснованности размера платы за</w:t>
      </w:r>
      <w:r>
        <w:rPr>
          <w:rFonts w:cs="Arial" w:ascii="Arial" w:hAnsi="Arial"/>
          <w:color w:val="000000"/>
        </w:rPr>
        <w:t xml:space="preserve"> содержание и ремонт жилого помещения</w:t>
      </w:r>
      <w:r>
        <w:rPr>
          <w:rFonts w:cs="Arial" w:ascii="Arial" w:hAnsi="Arial"/>
        </w:rPr>
        <w:t>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имулирование снижения затрат, повышения экономической эффективности оказания услуг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Обеспечение открытости информации об </w:t>
      </w:r>
      <w:r>
        <w:rPr>
          <w:rFonts w:cs="Arial" w:ascii="Arial" w:hAnsi="Arial"/>
          <w:color w:val="000000"/>
        </w:rPr>
        <w:t>установление размера платы</w:t>
      </w:r>
      <w:r>
        <w:rPr>
          <w:rFonts w:cs="Arial" w:ascii="Arial" w:hAnsi="Arial"/>
        </w:rPr>
        <w:t xml:space="preserve">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</w:t>
      </w:r>
      <w:r>
        <w:rPr>
          <w:rFonts w:cs="Arial" w:ascii="Arial" w:hAnsi="Arial"/>
          <w:color w:val="000000"/>
        </w:rPr>
        <w:t>, в  соответствии  с  установленным предельным  индексом  возможного изменения платы  граждан  за  жилое поме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рава Коми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3.1. Комиссия имеет право: 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ашивать у организаций, осуществляющих регулируемую деятельность, информацию для установления платы за жилое помещение и осуществления контроля за их применением  в  соответствии с действующим  законодательством и настоящим  Положением;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ашивать материалы, обосновывающие необходимость изменения платы  за жилое помещение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запрашивать нормативные документы,  используемые при расчетах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заимодействовать с органами государственной власти, органами местного самоуправления, учреждениями, организациями и предприятиями в пределах своей компетенции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вать рабочие группы с привлечением экспертов и специалис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орядок работы Комисс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4.1. Состав Комиссии утверждается постановление администрации Ливенского района. Замена членов Комиссии осуществляется путе внесения изменений в постановление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 состоит из председателя Комиссии, заместителя председателя  Комиссии, секретаря Комиссии и членов Комиссии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. Председатель Комиссии осуществляет общее руководство Комиссией — назначает дату, время, определяет повестку и проводит заседания Комиссии, подписывает протоколы заседаний Комиссии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 Полномочия председателя Комиссии в случае его временного отсутствия возлагаются на заместителя председателя Комиссии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4. Заседания Комиссии  проводятся по мере необходимости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. Заседание Комиссии по рассмотрению вопроса об установлении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 считается правомочным, если на нем присутствуют более половины членов Комиссии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6. Голосование членов Комиссии о принятии решения проводится отдельно по каждому рассматриваемому вопросу. Решение Комиссии принимается открытым голосованием простым большинством голосов присутствующих на заседании Комиссии членов Комиссии и считается принятым, если за него проголосовало большинство присутствующих на заседании членов Комиссии. При равенстве голосов голос председательствующего является решающим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7. Решения Комиссии оформляются протоколом, который подписывается председателем Комиссии и всеми присутствующими на заседании Комиссии членами Комиссии в день проведения заседания Комисс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 августа 2013г. № 28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 коми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ссмотрению и установлению размера платы за пользование жилым помещением (платы за нае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сельских поселений Ливенского района и размера платы за содержание и ремонт жилых помещений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не принявшим решение на их общем собрании об установлении размера платы за содержание и ремонт жилого помещ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Калинина Лидия Ивановна -  заместитель главы администрации Ливен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района по социально-экономическим вопросам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редседатель 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Лебедева Елена Ивановна   - начальник отдела по экономике,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предпринимательству, труду и размещению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муниципальных заказов администрации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Ливенского район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заместитель председателя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Макарова Татьяна Ивановна - главный специалист отдела по экономике,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предпринимательству, труду и размещению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муниципальных заказов администрации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Ливенского район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секретарь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Дьяконова Лариса Анатольевна – начальник управления финанс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администрации Ливенского 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менихин Олег Борисович -   начальник управления по строительству,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архитектуре и жилищно-коммунальному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 xml:space="preserve">хозяйству администрации Ливенского района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Донских Ирина Валерьевна  - начальник отдела правового обеспечения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деятельности администрации Ливенского района.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7:00Z</dcterms:created>
  <dc:creator>User</dc:creator>
  <dc:description/>
  <dc:language>en-US</dc:language>
  <cp:lastModifiedBy>user</cp:lastModifiedBy>
  <cp:lastPrinted>2013-08-13T09:39:00Z</cp:lastPrinted>
  <dcterms:modified xsi:type="dcterms:W3CDTF">2013-08-13T21:43:00Z</dcterms:modified>
  <cp:revision>6</cp:revision>
  <dc:subject/>
  <dc:title/>
</cp:coreProperties>
</file>