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135" cy="711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5 августа  2013 г. </w:t>
        <w:tab/>
      </w:r>
      <w:r>
        <w:rPr>
          <w:rFonts w:eastAsia="Arial" w:cs="Arial" w:ascii="Arial" w:hAnsi="Arial"/>
          <w:sz w:val="24"/>
          <w:szCs w:val="24"/>
        </w:rPr>
        <w:t>№ 290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Ливенского района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т 29 феврал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44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Выдача копий муниципальных правовых 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ктов по требованию заявителей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Ливенского района п о с т а н о в л я е т:</w:t>
      </w:r>
    </w:p>
    <w:p>
      <w:pPr>
        <w:pStyle w:val="Normal"/>
        <w:ind w:left="0" w:right="0"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риложение к постановлению администрации Ливенского района от от 29 феврал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44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 «Выдача копий муниципальных правовых актов по требованию заявителей»: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left="0" w:right="0"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По тексту административного регламента слова «управление организационно – правовой работы и делопроизводства администрации района» в соответствующих падежах заменить словами «управление организационно-кадровой, контрольной работы и информационно-документационного обеспечения администрации Ливенского района»;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Подпункт 2.4.1. пункта 2.4. раздела 2 изложить в следующей редакции: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</w:t>
        <w:tab/>
        <w:t>2.4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аксимальный срок 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ч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ут.»;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Абзац шестой пункта 2.5 раздела 2 изложить в следующей редакции:</w:t>
      </w:r>
    </w:p>
    <w:p>
      <w:pPr>
        <w:pStyle w:val="Normal"/>
        <w:autoSpaceDE w:val="false"/>
        <w:spacing w:lineRule="atLeast" w:line="100"/>
        <w:ind w:left="0" w:right="0" w:firstLine="543"/>
        <w:jc w:val="both"/>
        <w:rPr>
          <w:rFonts w:cs="Arial"/>
          <w:color w:val="000000"/>
        </w:rPr>
      </w:pPr>
      <w:r>
        <w:rPr>
          <w:rFonts w:cs="Arial" w:ascii="Arial" w:hAnsi="Arial"/>
          <w:color w:val="000000"/>
        </w:rPr>
        <w:t>«- Инструкцией по делопроизводству в администрации Ливенского района, утвержденной постановлением администрации Ливенского района от 19 октября 2012г. №307;»;</w:t>
      </w:r>
    </w:p>
    <w:p>
      <w:pPr>
        <w:pStyle w:val="Arial120950"/>
        <w:bidi w:val="0"/>
        <w:spacing w:lineRule="atLeast" w:line="10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rFonts w:cs="Arial"/>
          <w:color w:val="000000"/>
        </w:rPr>
        <w:t xml:space="preserve">1.4. В подпункте </w:t>
      </w:r>
      <w:r>
        <w:rPr>
          <w:color w:val="000000"/>
          <w:szCs w:val="24"/>
        </w:rPr>
        <w:t>2.12.1. пункта 2.12. раздела 2 слова «Врем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жидани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заинтересованног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лиц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индивидуаль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уст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консультировани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может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вышать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30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минут.» заменить словами «Врем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ожидания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заинтересованного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лица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индивидуаль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устном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консультировании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не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может</w:t>
      </w:r>
      <w:r>
        <w:rPr>
          <w:rFonts w:cs="Arial"/>
          <w:color w:val="000000"/>
          <w:szCs w:val="24"/>
        </w:rPr>
        <w:t xml:space="preserve"> </w:t>
      </w:r>
      <w:r>
        <w:rPr>
          <w:color w:val="000000"/>
          <w:szCs w:val="24"/>
        </w:rPr>
        <w:t>превышать</w:t>
      </w:r>
      <w:r>
        <w:rPr>
          <w:rFonts w:cs="Arial"/>
          <w:color w:val="000000"/>
          <w:szCs w:val="24"/>
        </w:rPr>
        <w:t xml:space="preserve"> 15 </w:t>
      </w:r>
      <w:r>
        <w:rPr>
          <w:color w:val="000000"/>
          <w:szCs w:val="24"/>
        </w:rPr>
        <w:t>минут.»;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1.5. Раздел 4  изложить в следующей редакции:</w:t>
      </w:r>
    </w:p>
    <w:p>
      <w:pPr>
        <w:pStyle w:val="Arial120950"/>
        <w:bidi w:val="0"/>
        <w:spacing w:lineRule="atLeast" w:line="100"/>
        <w:jc w:val="both"/>
        <w:rPr>
          <w:rFonts w:ascii="Arial" w:hAnsi="Arial" w:cs="Arial"/>
        </w:rPr>
      </w:pPr>
      <w:r>
        <w:rPr>
          <w:color w:val="000000"/>
          <w:szCs w:val="24"/>
        </w:rPr>
        <w:t xml:space="preserve">« </w:t>
      </w:r>
      <w:r>
        <w:rPr/>
        <w:t>4. Формы контроля за исполнением административного регламента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Порядок осуществления текущего контроля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1. Текущий контроль за принятием решений, соблюдением и исполнением положений настоящего регламента и иных нормативных правовых актов, устанавливающих требования к предоставлению муниципальной услуги, осуществляется начальником управления организационно-кадровой, контрольной работы и информационно-документационного обеспечения администрации Ливенского района в отношении сотрудников управления организационно-кадровой, контрольной работы и информационно-документационного обеспечения администрации Ливенского района, а также путем проведения проверок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2. В ходе текущего контроля проверяетс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блюдение сроков выполн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ледовательность, полнота, результативность действий в рамках осуществления административных процедур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ьность принятых решений при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Текущий контроль включает в себя также рассмотрение, принятие решений и подготовку ответов на обращения заинтересованных лиц, содержащие жалобы на решения (действия, бездействия), принимаемые (осуществляемые) в ходе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3. По результатам текущего контроля, в случае выявления нарушений лицо, указанное в п.п. 4.1.1. настоящего административного регламента даёт указания по устранению выявленных нарушений и контролирует их устранение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1. Оценка качества предоставления муниципальной услуги, последующий контроль за исполнением настоящего регламента осуществляется лицом, указанным в п.п. 4.1.1. настоящего административного регламента, а также главой администрации Ливенского района и включает в себя проведение проверок, выявление и устранение нарушений прав заинтересованных лиц, оформление актов проверок, подготовку предложений по повышению качества предоставления муниципальной услуги и недопущению выявленных нарушений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овые проверки исполнения регламента осуществляются не реже чем раз в два года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2. Внеплановые проверки проводятся по конкретному письменному обращению заявителя в администрацию Ливенского района на действия (бездействие) должностных лиц. При проверке рассматривают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3. По результатам проверок лица, допустившие нарушения регламента, привлекаются к дисциплинарной ответственности в соответствии с Трудовым кодекс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 неправомерные решения (действия, бездействия), принимаемые (осуществляемые) в ходе предоставления муниципальной услуги, являющиеся административными правонарушениями или преступлениями, виновные лица несут ответственность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 мерах, принятых в отношении виновных лиц, в течение 10 дней со дня принятия таких мер начальник управления организационно-кадровой, контрольной работы и информационно-документационного обеспечения администрации Ливенского района в письменной форме заявителю, права и (или) законные интересы которого нарушены.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с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ум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ке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и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»;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6. Раздел 5 изложить в следующей редакции:</w:t>
      </w:r>
    </w:p>
    <w:p>
      <w:pPr>
        <w:pStyle w:val="Normal"/>
        <w:spacing w:lineRule="atLeast" w:line="100"/>
        <w:ind w:left="0" w:right="0"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управления организационно-кадровой, контрольной работы и информационно-документационного обеспечения администрации Ливенского района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управления организационно-кадровой, контрольной работы и информационно-документационного обеспечения администрации Ливенского района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правления организационно-кадровой, контрольной работы и информационно-документационного обеспечения администрации Ливен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правления организационно-кадровой, контрольной работы и информационно-документационного обеспечения администрации Ливенского района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 организационно-кадровой, контрольной работы и информационно-документационного обеспечения администрации Ливенского района 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 организационно-кадровой, контрольной работы и информационно-документационного обеспечения администрации Ливенского райо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организационно-кадровой, контрольной работы и информационно-документационного обеспечения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управления организационно-кадровой, контрольной работы и информационно-документационного обеспечения администрации Ливенского района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540"/>
        <w:jc w:val="both"/>
        <w:rPr>
          <w:rFonts w:ascii="Arial" w:hAnsi="Arial" w:cs="Arial"/>
        </w:rPr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color w:val="000000"/>
          <w:szCs w:val="24"/>
        </w:rPr>
      </w:pPr>
      <w:r>
        <w:rPr>
          <w:rFonts w:cs="Arial" w:ascii="Arial" w:hAnsi="Arial"/>
        </w:rPr>
        <w:t>5.20.Заявитель вправе получить в администрации Ливенского района, в том числе в управление организационно-кадровой, контрольной работы и информационно-документационного обеспечения администрации Ливенского района информацию и документы, необходимые для обоснования и рассмотрения жалобы.».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bidi w:val="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</w:r>
    </w:p>
    <w:p>
      <w:pPr>
        <w:pStyle w:val="Arial120950"/>
        <w:bidi w:val="0"/>
        <w:spacing w:lineRule="atLeast" w:line="100"/>
        <w:ind w:left="0" w:right="0" w:hanging="0"/>
        <w:jc w:val="center"/>
        <w:rPr/>
      </w:pPr>
      <w:r>
        <w:rPr/>
        <w:t>Глава района                                                                                            Ю.Н.Ревин</w:t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3:54:00Z</dcterms:created>
  <dc:creator>user</dc:creator>
  <dc:description/>
  <dc:language>en-US</dc:language>
  <cp:lastModifiedBy>user</cp:lastModifiedBy>
  <cp:lastPrinted>2013-08-13T09:55:00Z</cp:lastPrinted>
  <dcterms:modified xsi:type="dcterms:W3CDTF">2013-08-22T04:38:00Z</dcterms:modified>
  <cp:revision>5</cp:revision>
  <dc:subject/>
  <dc:title/>
</cp:coreProperties>
</file>