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03505</wp:posOffset>
            </wp:positionV>
            <wp:extent cx="571500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cap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6 августа 2013 г. </w:t>
        <w:tab/>
      </w:r>
      <w:r>
        <w:rPr>
          <w:rFonts w:eastAsia="Arial" w:cs="Arial" w:ascii="Arial" w:hAnsi="Arial"/>
          <w:sz w:val="24"/>
          <w:szCs w:val="24"/>
        </w:rPr>
        <w:t>№ 292</w:t>
      </w:r>
    </w:p>
    <w:p>
      <w:pPr>
        <w:pStyle w:val="ConsPlusNonformat"/>
        <w:widowControl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 внесении изменений в постановление администрации</w:t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Ливенского района от 07 декабря 2011 года № 370 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sz w:val="24"/>
          <w:szCs w:val="24"/>
        </w:rPr>
        <w:t xml:space="preserve">«Об утверждении Перечня муниципальных услуг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предоставляемых администрацией Ливенского района и 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Перечня </w:t>
      </w:r>
      <w:r>
        <w:rPr>
          <w:rFonts w:cs="Arial" w:ascii="Arial" w:hAnsi="Arial"/>
          <w:bCs/>
        </w:rPr>
        <w:t xml:space="preserve">функций муниципального контроля (надзора),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Cs/>
        </w:rPr>
        <w:t>исполняемых администрацией Ливенского района»</w:t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иведения муниципального правового акта Ливенского района в соответствие с действующим законодательством Российской Федерации и в соответствии с постановлением администрации Ливенского района от 08 июля 2013 года №229 «О признании утратившими силу административных регламентов в сфере опеки и попечительства», администрация Ливенского района п о с т а н о в л я е 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1. Внести следующие изменения в приложение 1 к постановлению администрации Ливенского района от 7 декабря 2012 г. N 370 "Об утверждении Перечня муниципальных услуг, предоставляемых администрацией Ливенского района, и Перечня функций муниципального контроля (надзора), исполняемых администрацией Ливенского района" (в редакции постановлений администрации Ливенского района от 07.02.2012 года №28, от 17.02.2012 года №38, от 17.05.2012 года №111, от 29.05.2012 года №161, от 15.02.2013 года №46):</w:t>
      </w:r>
    </w:p>
    <w:p>
      <w:pPr>
        <w:pStyle w:val="ConsPlusCel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Строки 28, 29 раздела 10 «Услуги в сфере опеки и попечительства, а также социальной политики» изложить в следующей редакции (прилагается);   </w:t>
      </w:r>
    </w:p>
    <w:p>
      <w:pPr>
        <w:pStyle w:val="ConsPlusCell"/>
        <w:bidi w:val="0"/>
        <w:ind w:left="0" w:right="0" w:firstLine="540"/>
        <w:jc w:val="both"/>
        <w:rPr>
          <w:rFonts w:cs="Arial"/>
          <w:color w:val="000000"/>
          <w:szCs w:val="24"/>
        </w:rPr>
      </w:pPr>
      <w:r>
        <w:rPr>
          <w:sz w:val="24"/>
          <w:szCs w:val="24"/>
        </w:rPr>
        <w:t>1.2.Строки 30 – 38 раздела 10 «Услуги в сфере опеки и попечительства, а также социальной политики» исключить.</w:t>
      </w:r>
    </w:p>
    <w:p>
      <w:pPr>
        <w:pStyle w:val="Arial120950"/>
        <w:bidi w:val="0"/>
        <w:spacing w:lineRule="atLeast" w:line="10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2. Управлению организационно-кадровой, контрольной работы и информационно-документационного обеспечения администрации Ливенского района (Болотская Н.А.) опубликовать настоящее постановление в газете «Ливенский край» и разместить на официальном сайте муниципального образования – Ливенский район Орловской области в информационно-телекоммуникационной сети Интернет.</w:t>
      </w:r>
    </w:p>
    <w:p>
      <w:pPr>
        <w:pStyle w:val="Arial120950"/>
        <w:bidi w:val="0"/>
        <w:spacing w:lineRule="atLeast" w:line="100"/>
        <w:jc w:val="both"/>
        <w:rPr>
          <w:rFonts w:cs="Arial"/>
          <w:szCs w:val="24"/>
        </w:rPr>
      </w:pPr>
      <w:r>
        <w:rPr>
          <w:rFonts w:cs="Arial"/>
          <w:color w:val="000000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Arial120950"/>
        <w:bidi w:val="0"/>
        <w:spacing w:lineRule="atLeast" w:line="100"/>
        <w:ind w:left="0" w:righ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Arial120950"/>
        <w:bidi w:val="0"/>
        <w:spacing w:lineRule="atLeast" w:line="100"/>
        <w:ind w:left="0" w:righ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Arial120950"/>
        <w:bidi w:val="0"/>
        <w:spacing w:lineRule="atLeast" w:line="100"/>
        <w:ind w:left="0" w:right="0" w:hanging="0"/>
        <w:jc w:val="both"/>
        <w:rPr>
          <w:rFonts w:cs="Arial"/>
          <w:color w:val="000000"/>
          <w:szCs w:val="24"/>
        </w:rPr>
      </w:pPr>
      <w:r>
        <w:rPr>
          <w:rFonts w:cs="Arial"/>
          <w:szCs w:val="24"/>
        </w:rPr>
        <w:t>Глава района                                                                                            Ю.Н.Ревин</w:t>
      </w:r>
    </w:p>
    <w:p>
      <w:pPr>
        <w:sectPr>
          <w:type w:val="nextPage"/>
          <w:pgSz w:w="11906" w:h="16838"/>
          <w:pgMar w:left="1418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Arial120950"/>
        <w:bidi w:val="0"/>
        <w:spacing w:lineRule="atLeast" w:line="10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autoSpaceDE w:val="false"/>
        <w:spacing w:lineRule="atLeast" w:line="100"/>
        <w:ind w:left="0" w:right="0" w:firstLine="543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к</w:t>
      </w:r>
    </w:p>
    <w:p>
      <w:pPr>
        <w:pStyle w:val="Normal"/>
        <w:autoSpaceDE w:val="false"/>
        <w:spacing w:lineRule="atLeast" w:line="100"/>
        <w:ind w:left="0" w:right="0" w:firstLine="543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тановлению администрации Ливенского района</w:t>
      </w:r>
    </w:p>
    <w:p>
      <w:pPr>
        <w:pStyle w:val="Normal"/>
        <w:autoSpaceDE w:val="false"/>
        <w:spacing w:lineRule="atLeast" w:line="100"/>
        <w:ind w:left="0" w:right="0" w:firstLine="543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16 августа 2013 года № 292</w:t>
      </w:r>
    </w:p>
    <w:p>
      <w:pPr>
        <w:pStyle w:val="Normal"/>
        <w:autoSpaceDE w:val="false"/>
        <w:spacing w:lineRule="atLeast" w:line="100"/>
        <w:ind w:left="0" w:right="0" w:firstLine="543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tLeast" w:line="100"/>
        <w:ind w:left="0" w:right="0" w:firstLine="543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5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67"/>
        <w:gridCol w:w="3500"/>
        <w:gridCol w:w="2300"/>
        <w:gridCol w:w="3880"/>
        <w:gridCol w:w="1553"/>
        <w:gridCol w:w="1344"/>
        <w:gridCol w:w="1543"/>
      </w:tblGrid>
      <w:tr>
        <w:trPr/>
        <w:tc>
          <w:tcPr>
            <w:tcW w:w="15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. Услуги в сфере опеки и попечительства, а также социальной политик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10.1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едоставление информации, прием документов органами опеки и попечительства от лиц, желающих установить опеку (попечительство) или патронаж над определенной категорией граждан (малолетние, несовершеннолетние, лица, признанные в установленном законом порядке недееспособными</w:t>
            </w:r>
            <w:r>
              <w:rPr>
                <w:rFonts w:cs="Arial" w:ascii="Arial" w:hAnsi="Arial"/>
                <w:b/>
                <w:bCs/>
              </w:rPr>
              <w:t>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опеки и попечительства администрации Ливенского райо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итуция РФ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ажданский кодекс РФ,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мейный кодекс РФ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от 06.10.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от 27.07.2010г. №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РФ от 24.04.2008 №48-ФЗ «Об опеке и попечительстве»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от 21.12.2001г. №44-ФЗ «О государственном банке данных о детях, оставшихся без попечения родителей»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Правительства РФ от 18.05.2009г. №423 «Об отдельных вопросах осуществления опеки и попечительства в отношении несовершеннолетних граждан»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Правительства РФ от 17.11.2010г. №927 «Об отдельных вопросах осуществления опеки и попечительства в отношении совершеннолетних недееспособных или не полностью дееспособных граждан»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он Орловской области от 06.12.2007 №732-ОЗ  «О наделении органов местного самоуправления отдельными государственными полномочиями Орловской области в сфере опеки и попечительства»,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Закон Орловской области от 22.08.2005 №529-ОЗ «О гарантиях прав ребенка в Орловской области»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поряжение Правительства РФ от 17.12.2009 №1993-р «Об утверждении сводного перечня первоочередных государ-ственных и муниципальных услуг, предоставляемых в электронном виде», </w:t>
            </w:r>
            <w:r>
              <w:rPr>
                <w:rFonts w:cs="Arial" w:ascii="Arial" w:hAnsi="Arial"/>
              </w:rPr>
              <w:t>Положение об отделе опеки и попечитель-ства, утвержденное распоряже-нием главы администрации Ли-венского района от 30.06.2008г. № 448-Р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color w:val="000000"/>
              </w:rPr>
              <w:t>Физические лиц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меетс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(п.24 при-ложения №1 к Рас-поряжению Правительства РФ от 17.12.2009г№1993-Р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9.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10.2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Социальная поддержка и социальное обслуживание детей-сирот, безнадзорных детей, детей, оставшихся без попечения родителе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опеки и попечительства администрации Ливенского райо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итуция РФ;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Федеральный закон РФ от 24.04.2008 №48-ФЗ «Об опеке и попечительстве»,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1.12. 1996г. №159-ФЗ «О дополни-тельных гарантиях по социаль-ной поддержке детей-сирот и детей, оставшихся без по-печения родителей»;</w:t>
            </w:r>
          </w:p>
          <w:p>
            <w:pPr>
              <w:pStyle w:val="ConsPlusNormal"/>
              <w:bidi w:val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 w:val="24"/>
                <w:szCs w:val="24"/>
              </w:rPr>
              <w:t>Федеральный закон от 19.05. 1995г. №81-ФЗ «О государ-ственных пособиях гражданам, имеющим детей»;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Распоряжение Правительства РФ от 17.12.2009 №1993-р «Об утверждении сводного перечня первоочередных государст-венных и муниципальных услуг, предоставляемых в элект-ронном виде»,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он Орловской области от 06.12.2007 №732-ОЗ  «О наделении органов местного самоуправления отдельными государственными  полномочиями Орловской области в сфере опеки и попечительства»,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он Орловской области от 22.08.2005 №529-ОЗ «О гарантиях прав ребенка в Орловской области»,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Орловской области от 12.11.2008г. №832-ОЗ «О социальной поддержке граждан, усыновивших (удочеривших) детей-сирот и детей, оставшихся без попечения родителей»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</w:rPr>
              <w:t>Положение об отделе опеки и попечительства, утвержденное распоряжением главы администрации Ливенского района от 30.06.2008г. № 448-Р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color w:val="000000"/>
              </w:rPr>
              <w:t>Физические лиц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 xml:space="preserve">Имеется </w:t>
            </w:r>
          </w:p>
          <w:p>
            <w:pPr>
              <w:pStyle w:val="ConsPlusNormal"/>
              <w:widowControl/>
              <w:suppressAutoHyphens w:val="true"/>
              <w:autoSpaceDE w:val="false"/>
              <w:bidi w:val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.7 приложения №1 (1) к</w:t>
            </w:r>
            <w:r>
              <w:rPr>
                <w:sz w:val="24"/>
                <w:szCs w:val="24"/>
              </w:rPr>
              <w:t xml:space="preserve"> распоряжению Правительства</w:t>
            </w:r>
          </w:p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  <w:p>
            <w:pPr>
              <w:pStyle w:val="ConsPlusNormal"/>
              <w:bidi w:val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 w:val="24"/>
                <w:szCs w:val="24"/>
              </w:rPr>
              <w:t>от 17.12.2009 г. N 1993-р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spacing w:lineRule="atLeast" w:line="100"/>
        <w:ind w:left="0" w:right="0" w:firstLine="543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22:44:00Z</dcterms:created>
  <dc:creator>user</dc:creator>
  <dc:description/>
  <dc:language>en-US</dc:language>
  <cp:lastModifiedBy>user</cp:lastModifiedBy>
  <cp:lastPrinted>2013-08-13T12:25:00Z</cp:lastPrinted>
  <dcterms:modified xsi:type="dcterms:W3CDTF">2013-08-22T04:40:00Z</dcterms:modified>
  <cp:revision>4</cp:revision>
  <dc:subject/>
  <dc:title>РОССИЙСКАЯ ФЕДЕРАЦИЯ</dc:title>
</cp:coreProperties>
</file>