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632200</wp:posOffset>
            </wp:positionH>
            <wp:positionV relativeFrom="page">
              <wp:posOffset>752475</wp:posOffset>
            </wp:positionV>
            <wp:extent cx="561975" cy="70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августа 2013г.</w:t>
        <w:tab/>
      </w:r>
      <w:r>
        <w:rPr>
          <w:rFonts w:eastAsia="Arial" w:cs="Arial" w:ascii="Arial" w:hAnsi="Arial"/>
          <w:sz w:val="24"/>
          <w:szCs w:val="24"/>
        </w:rPr>
        <w:t>№  29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я государственной услуги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«Социальная поддержка и социальное обслуживание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тей-сирот, безнадзорных детей, детей, оставшихся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ез попечения родителей»</w:t>
      </w:r>
    </w:p>
    <w:p>
      <w:pPr>
        <w:pStyle w:val="Normal"/>
        <w:widowControl/>
        <w:ind w:left="-465"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В соответствии с Федеральным законом от 27.07.2010 года №210-ФЗ «Об организации предоставления государственных и муниципальных услуг», постановлением Правительства РФ от 16 мая 2011 года №373 «О разработке 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Орловской области от 03.02.2012 года №38 «Об утверждении правил разработки и утверждения административных регламентов исполнения государственных функций, правил разработки и утверждения административных регламентов предоставления государственных услуг органами исполнительной государственной власти специальной компетенции Орловской области и правил проведения экспертизы проектов административных регламентов предоставления государственных услуг и исполнения государственных функций», постановлением администрации Ливенского района от 01.11.2011 г. №338 «Об утверждения Порядка разработки и утверждения административных регламентов предоставления муниципальных услуг», администрация Ливенского района               п о с т а н о в л я е т:</w:t>
      </w:r>
    </w:p>
    <w:p>
      <w:pPr>
        <w:pStyle w:val="TextBody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1. Утвердить административный регламент предоставления государственной услуги «Социальная поддержка и социальное обслуживание детей-сирот, безнадзорных детей, детей, оставшихся без попечения родителей», прилагается.</w:t>
      </w:r>
    </w:p>
    <w:p>
      <w:pPr>
        <w:pStyle w:val="TextBody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Н.А. 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TextBody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. Настоящее постановление вступает в силу после его официального опубликования.</w:t>
      </w:r>
    </w:p>
    <w:p>
      <w:pPr>
        <w:pStyle w:val="TextBody"/>
        <w:spacing w:lineRule="atLeast" w:line="100"/>
        <w:jc w:val="both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4. Контроль за исполнением настоящего постановления возложить на заместителя главы администрации Ливенского района по социально-экономическим вопросам  Л.И. Калинину.</w:t>
      </w:r>
    </w:p>
    <w:p>
      <w:pPr>
        <w:pStyle w:val="TextBody"/>
        <w:spacing w:lineRule="atLeast" w:line="10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TextBody"/>
        <w:spacing w:lineRule="atLeast" w:line="100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ab/>
        <w:t xml:space="preserve">Глава района                                                            </w:t>
      </w:r>
      <w:r>
        <w:rPr>
          <w:rFonts w:cs="Arial" w:ascii="Arial" w:hAnsi="Arial"/>
          <w:bCs/>
          <w:lang w:val="en-US"/>
        </w:rPr>
        <w:t xml:space="preserve">          </w:t>
      </w:r>
      <w:r>
        <w:rPr>
          <w:rFonts w:cs="Arial" w:ascii="Arial" w:hAnsi="Arial"/>
          <w:bCs/>
        </w:rPr>
        <w:t xml:space="preserve">              Ю.Н. Ревин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Ливенского района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от 21.08.2013г. №  298                         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spacing w:lineRule="atLeast" w:line="200"/>
        <w:ind w:left="36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1. Предмет регулирования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 регламента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тивный регламент  </w:t>
      </w:r>
      <w:r>
        <w:rPr>
          <w:rStyle w:val="StrongEmphasis"/>
          <w:rFonts w:cs="Arial" w:ascii="Arial" w:hAnsi="Arial"/>
          <w:b w:val="false"/>
          <w:color w:val="000000"/>
        </w:rPr>
        <w:t xml:space="preserve">по </w:t>
      </w:r>
      <w:r>
        <w:rPr>
          <w:rFonts w:cs="Arial" w:ascii="Arial" w:hAnsi="Arial"/>
        </w:rPr>
        <w:t xml:space="preserve">предоставлению государственной услуги «Социальная поддержка и социальное обслуживание детей-сирот, безнадзорных детей, оставшихся без попечения родителей» </w:t>
      </w:r>
      <w:r>
        <w:rPr>
          <w:rFonts w:cs="Arial" w:ascii="Arial" w:hAnsi="Arial"/>
          <w:color w:val="000000"/>
        </w:rPr>
        <w:t xml:space="preserve">(далее - Административный регламент) разработан в целях повышения качества предоставления государственной услуги, создания комфортных условий для </w:t>
      </w:r>
      <w:r>
        <w:rPr>
          <w:rFonts w:cs="Arial" w:ascii="Arial" w:hAnsi="Arial"/>
        </w:rPr>
        <w:t xml:space="preserve">опекунов (попечителей) (далее заявитель) </w:t>
      </w:r>
      <w:r>
        <w:rPr>
          <w:rFonts w:cs="Arial" w:ascii="Arial" w:hAnsi="Arial"/>
          <w:color w:val="000000"/>
        </w:rPr>
        <w:t>и определяет сроки и последовательность действий  при предоставлении услуг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2"/>
        <w:tabs>
          <w:tab w:val="clear" w:pos="360"/>
        </w:tabs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szCs w:val="24"/>
        </w:rPr>
        <w:t>1.2. Описание заявителей</w:t>
      </w:r>
    </w:p>
    <w:p>
      <w:pPr>
        <w:pStyle w:val="12"/>
        <w:tabs>
          <w:tab w:val="clear" w:pos="360"/>
        </w:tabs>
        <w:spacing w:before="0" w:after="0"/>
        <w:ind w:left="0" w:right="0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color w:val="000000"/>
          <w:szCs w:val="24"/>
        </w:rPr>
        <w:t>Получателями услуги (далее- Заявители) могут быть совершеннолетние дееспособные граждане Российской Федерации, которые проживают и зарегистрированы на территории Ливенского района, являющиеся опекунами, попечителями, приемными родителями, усыновителями детей-сирот и детей, оставшихся без попечения родителей</w:t>
      </w:r>
      <w:r>
        <w:rPr>
          <w:rFonts w:cs="Arial" w:ascii="Arial" w:hAnsi="Arial"/>
          <w:szCs w:val="24"/>
        </w:rPr>
        <w:t>.</w:t>
      </w:r>
    </w:p>
    <w:p>
      <w:pPr>
        <w:pStyle w:val="12"/>
        <w:tabs>
          <w:tab w:val="clear" w:pos="360"/>
        </w:tabs>
        <w:spacing w:before="0" w:after="0"/>
        <w:ind w:left="0" w:right="0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2"/>
        </w:numPr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Требования к порядку информирования о предоставлении государственной услуги</w:t>
      </w:r>
      <w:r>
        <w:rPr>
          <w:rFonts w:cs="Arial" w:ascii="Arial" w:hAnsi="Arial"/>
        </w:rPr>
        <w:t xml:space="preserve"> </w:t>
      </w:r>
    </w:p>
    <w:p>
      <w:pPr>
        <w:pStyle w:val="Printj"/>
        <w:spacing w:before="0" w:after="0"/>
        <w:ind w:left="0" w:righ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онное обеспечение осуществляется непосредственно менеджером отдела опеки и попечительства администрации Ливенского района.</w:t>
      </w:r>
    </w:p>
    <w:p>
      <w:pPr>
        <w:pStyle w:val="Printj"/>
        <w:spacing w:before="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</w:rPr>
        <w:t>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отделе опеки и попечительства </w:t>
      </w:r>
      <w:r>
        <w:rPr>
          <w:rFonts w:cs="Arial" w:ascii="Arial" w:hAnsi="Arial"/>
        </w:rPr>
        <w:t>администрации Ливенского район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г. Ливны, ул. Курская, д.14.</w:t>
      </w:r>
    </w:p>
    <w:p>
      <w:pPr>
        <w:pStyle w:val="5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 опеки и попечительства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31-10.</w:t>
      </w:r>
    </w:p>
    <w:p>
      <w:pPr>
        <w:pStyle w:val="5"/>
        <w:spacing w:before="0" w:after="0"/>
        <w:ind w:left="0" w:right="0" w:firstLine="709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ий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 </w:t>
      </w:r>
      <w:hyperlink r:id="rId3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adm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livr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>Услуга доступна через портал госуслуг, в том числе с использованием универсальной электронной карты (УЭК).</w:t>
      </w:r>
    </w:p>
    <w:p>
      <w:pPr>
        <w:pStyle w:val="5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отдела опеки и попечительства администрации </w:t>
      </w:r>
      <w:r>
        <w:rPr>
          <w:rFonts w:cs="Arial" w:ascii="Arial" w:hAnsi="Arial"/>
        </w:rPr>
        <w:t>Ливенского района:</w:t>
      </w:r>
    </w:p>
    <w:p>
      <w:pPr>
        <w:pStyle w:val="5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4964"/>
      </w:tblGrid>
      <w:tr>
        <w:trPr>
          <w:trHeight w:val="13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онедельни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00 – 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00 (перерыв 13.00-14.00)</w:t>
            </w:r>
          </w:p>
        </w:tc>
      </w:tr>
      <w:tr>
        <w:trPr>
          <w:trHeight w:val="40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торни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00 – 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00 (перерыв 13.00-14.00)</w:t>
            </w:r>
          </w:p>
        </w:tc>
      </w:tr>
      <w:tr>
        <w:trPr>
          <w:trHeight w:val="3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00 – 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00 (перерыв 13.00-14.00)</w:t>
            </w:r>
          </w:p>
        </w:tc>
      </w:tr>
      <w:tr>
        <w:trPr>
          <w:trHeight w:val="38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00 – 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00 (перерыв 13.00-14.00)</w:t>
            </w:r>
          </w:p>
        </w:tc>
      </w:tr>
      <w:tr>
        <w:trPr>
          <w:trHeight w:val="40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00 – 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00 (перерыв 13.00-14.00)</w:t>
            </w:r>
          </w:p>
        </w:tc>
      </w:tr>
    </w:tbl>
    <w:p>
      <w:pPr>
        <w:pStyle w:val="TextBody"/>
        <w:spacing w:before="0" w:after="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— выходные дни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иных структурных подразделений администрации, организаций и иных органов в предоставлении данной государственной услуги не требуется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lang w:val="en-US"/>
        </w:rPr>
        <w:t>I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 ПРЕДОСТАВЛЕНИЯ ГОСУДАРСТВЕННОЙ УСЛУГИ</w:t>
      </w:r>
    </w:p>
    <w:p>
      <w:pPr>
        <w:pStyle w:val="Printj"/>
        <w:spacing w:before="0" w:after="0"/>
        <w:ind w:left="142" w:right="0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1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Наименование государственной услуги</w:t>
      </w:r>
      <w:r>
        <w:rPr>
          <w:rFonts w:cs="Arial" w:ascii="Arial" w:hAnsi="Arial"/>
          <w:color w:val="000000"/>
        </w:rPr>
        <w:t>:</w:t>
      </w:r>
    </w:p>
    <w:p>
      <w:pPr>
        <w:pStyle w:val="Printj"/>
        <w:spacing w:before="0" w:after="0"/>
        <w:ind w:left="142" w:right="0" w:firstLine="56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Государственная услуга: </w:t>
      </w:r>
      <w:r>
        <w:rPr>
          <w:rFonts w:cs="Arial" w:ascii="Arial" w:hAnsi="Arial"/>
        </w:rPr>
        <w:t>«Социальная поддержка и социальное обслуживание детей-сирот, безнадзорных детей, оставшихся без попечения родителей».</w:t>
      </w:r>
    </w:p>
    <w:p>
      <w:pPr>
        <w:pStyle w:val="Printj"/>
        <w:spacing w:before="0" w:after="0"/>
        <w:ind w:left="142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ntj"/>
        <w:spacing w:before="0" w:after="0"/>
        <w:ind w:left="142" w:right="0" w:firstLine="567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2.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 органа, предоставляющего государственную услугу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Государственная услуга предоставляется отделом опеки и попечительства администрации Ливенского района.</w:t>
      </w:r>
    </w:p>
    <w:p>
      <w:pPr>
        <w:pStyle w:val="TextBody"/>
        <w:spacing w:before="0" w:after="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tLeast" w:line="20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3. Сведения о конечном результате предоставления государственной услуги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ечным результатом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могут являться:</w:t>
      </w:r>
    </w:p>
    <w:p>
      <w:pPr>
        <w:pStyle w:val="Style17"/>
        <w:spacing w:before="0" w:after="0"/>
        <w:ind w:left="0" w:righ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 принятие решения о назначении</w:t>
      </w:r>
      <w:r>
        <w:rPr>
          <w:rFonts w:cs="Arial" w:ascii="Arial" w:hAnsi="Arial"/>
          <w:color w:val="000000"/>
        </w:rPr>
        <w:t xml:space="preserve"> ежемесячных денежных выплат на содержание детей, находящихся под опекой (попечительством);</w:t>
      </w:r>
    </w:p>
    <w:p>
      <w:pPr>
        <w:pStyle w:val="Style17"/>
        <w:spacing w:before="0" w:after="0"/>
        <w:ind w:left="0" w:righ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принятие решения о прекращении ежемесячных денежных выплат на содержание детей, находящихся под опекой (попечительством);</w:t>
      </w:r>
    </w:p>
    <w:p>
      <w:pPr>
        <w:pStyle w:val="Normal"/>
        <w:ind w:left="0" w:righ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цедура предоставления государственной услуги завершается получением заявителем одного из следующих документов:</w:t>
      </w:r>
    </w:p>
    <w:p>
      <w:pPr>
        <w:pStyle w:val="Style17"/>
        <w:spacing w:before="0" w:after="0"/>
        <w:ind w:left="0" w:righ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постановления о</w:t>
      </w:r>
      <w:r>
        <w:rPr>
          <w:rFonts w:cs="Arial" w:ascii="Arial" w:hAnsi="Arial"/>
        </w:rPr>
        <w:t xml:space="preserve"> назначении</w:t>
      </w:r>
      <w:r>
        <w:rPr>
          <w:rFonts w:cs="Arial" w:ascii="Arial" w:hAnsi="Arial"/>
          <w:color w:val="000000"/>
        </w:rPr>
        <w:t xml:space="preserve"> ежемесячных денежных выплат на содержание детей, находящихся под опекой (попечительством);</w:t>
      </w:r>
    </w:p>
    <w:p>
      <w:pPr>
        <w:pStyle w:val="Style17"/>
        <w:spacing w:before="0" w:after="0"/>
        <w:ind w:left="0" w:righ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постановления о прекращении ежемесячных денежных выплат на содержание детей, находящихся под опекой (попечительства);</w:t>
      </w:r>
    </w:p>
    <w:p>
      <w:pPr>
        <w:pStyle w:val="Style17"/>
        <w:spacing w:before="0" w:after="0"/>
        <w:ind w:left="0" w:right="0"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- уведомления об отказе в назначении ежемесячных денежных выплат на содержание детей, находящихся под опекой (попечительством).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Printj"/>
        <w:spacing w:before="0" w:after="0"/>
        <w:ind w:left="0" w:right="0" w:firstLine="709"/>
        <w:rPr>
          <w:sz w:val="24"/>
          <w:szCs w:val="24"/>
        </w:rPr>
      </w:pPr>
      <w:r>
        <w:rPr>
          <w:rFonts w:cs="Arial" w:ascii="Arial" w:hAnsi="Arial"/>
          <w:b/>
          <w:color w:val="000000"/>
        </w:rPr>
        <w:t>2.4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Сроки предоставления государственной услуги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Arial" w:hAnsi="Arial" w:cs="Arial"/>
          <w:b/>
          <w:b/>
          <w:color w:val="000000"/>
          <w:kern w:val="2"/>
        </w:rPr>
      </w:pPr>
      <w:r>
        <w:rPr>
          <w:sz w:val="24"/>
          <w:szCs w:val="24"/>
        </w:rPr>
        <w:t xml:space="preserve">Срок предоставления муниципальной услуги не более 15 календарных дней со дня принятия полного пакета документов, необходимых для предоставления </w:t>
      </w:r>
      <w:r>
        <w:rPr>
          <w:color w:val="000000"/>
          <w:sz w:val="24"/>
          <w:szCs w:val="24"/>
        </w:rPr>
        <w:t>государственной</w:t>
      </w:r>
      <w:r>
        <w:rPr>
          <w:sz w:val="24"/>
          <w:szCs w:val="24"/>
        </w:rPr>
        <w:t xml:space="preserve"> услуги.</w:t>
      </w:r>
    </w:p>
    <w:p>
      <w:pPr>
        <w:pStyle w:val="Normal"/>
        <w:spacing w:lineRule="atLeast" w:line="200"/>
        <w:ind w:left="0" w:right="0" w:firstLine="851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color w:val="000000"/>
          <w:kern w:val="2"/>
        </w:rPr>
        <w:t>2.5. Перечень нормативных правовых актов, регулирующих предоставление государственной услуги</w:t>
      </w:r>
    </w:p>
    <w:p>
      <w:pPr>
        <w:pStyle w:val="TextBody"/>
        <w:ind w:left="0" w:righ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kern w:val="2"/>
        </w:rPr>
        <w:t> </w:t>
      </w:r>
      <w:r>
        <w:rPr>
          <w:rFonts w:cs="Arial" w:ascii="Arial" w:hAnsi="Arial"/>
        </w:rPr>
        <w:t xml:space="preserve">Исполнение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осуществляется в соответствии с: </w:t>
      </w:r>
    </w:p>
    <w:p>
      <w:pPr>
        <w:pStyle w:val="TextBody"/>
        <w:ind w:left="-120" w:righ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 Российской Федерации («Российская газета от 25.12.1993, текст с учетом поправок опубликован «Российская газета» №7 от 21.01.2009)</w:t>
        <w:tab/>
      </w:r>
    </w:p>
    <w:p>
      <w:pPr>
        <w:pStyle w:val="TextBody"/>
        <w:ind w:left="-12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Федеральным законом от 24 апреля 2008 года № 48 «Об опеке и попечительстве» (Собрание законодательства РФ от 28.04.2008 №17 ст. 175 «Российская газета» №94, 30.04.2008); </w:t>
      </w:r>
    </w:p>
    <w:p>
      <w:pPr>
        <w:pStyle w:val="Normal"/>
        <w:ind w:left="-120" w:right="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едеральным законом от 21.12.1996  № 159-ФЗ «О дополнительных гарантиях по социальной поддержке детей-сирот, детей, оставшихся без попечения родителей» </w:t>
      </w:r>
      <w:r>
        <w:rPr>
          <w:rFonts w:cs="Arial" w:ascii="Arial" w:hAnsi="Arial"/>
          <w:color w:val="000000"/>
        </w:rPr>
        <w:t>(Собрание законодательства РФ от  23.12.1996 №52 ст. 5880,  «Российская газета» №248, 27.12.96)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-1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льным законом от 06.10.2003 № 131-ФЗ</w:t>
      </w:r>
      <w:r>
        <w:rPr>
          <w:rFonts w:cs="Arial" w:ascii="Arial" w:hAnsi="Arial"/>
        </w:rPr>
        <w:t xml:space="preserve"> «О</w:t>
      </w:r>
      <w:r>
        <w:rPr>
          <w:rFonts w:cs="Arial" w:ascii="Arial" w:hAnsi="Arial"/>
          <w:bCs/>
        </w:rPr>
        <w:t>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</w:rPr>
        <w:t xml:space="preserve"> (Собрание законодательства РФ от 6.10.2003 №40 ст. 3822 «Российская газета» №202, 8.10.2003)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left="-1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 законом от 19.05.1995 № 81-ФЗ «О государственных пособиях гражданам, имеющим детей»</w:t>
      </w:r>
      <w:r>
        <w:rPr>
          <w:rFonts w:cs="Arial" w:ascii="Arial" w:hAnsi="Arial"/>
          <w:color w:val="000000"/>
        </w:rPr>
        <w:t xml:space="preserve"> (Собрание законодательства РФ от 22.05.1995 №21 ст. 1929 «Российская газета» №99, 24.05.1995)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-1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ем Правительства Российской Федерации от 18.05.2009 № 423 "Об отдельных вопросах осуществления опеки и попечительства в отношении несовершеннолетних граждан" </w:t>
      </w:r>
      <w:r>
        <w:rPr>
          <w:rFonts w:cs="Arial" w:ascii="Arial" w:hAnsi="Arial"/>
          <w:color w:val="000000"/>
        </w:rPr>
        <w:t>(Собрание законодательства РФ от 25.05.2009 №21 ст. 2572 «Российская газета» №94, 27.05.2009)</w:t>
      </w:r>
      <w:r>
        <w:rPr>
          <w:rFonts w:cs="Arial" w:ascii="Arial" w:hAnsi="Arial"/>
        </w:rPr>
        <w:t>;</w:t>
      </w:r>
      <w:r>
        <w:rPr>
          <w:rFonts w:cs="Arial" w:ascii="Arial" w:hAnsi="Arial"/>
          <w:color w:val="000000"/>
          <w:shd w:fill="F5F5F5" w:val="clear"/>
        </w:rPr>
        <w:t xml:space="preserve"> </w:t>
      </w:r>
    </w:p>
    <w:p>
      <w:pPr>
        <w:pStyle w:val="Normal"/>
        <w:autoSpaceDE w:val="false"/>
        <w:ind w:left="-12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Орловской области от 6.12.2007 № 732-ОЗ «О наделении органов местного самоуправления отдельными государственными полномочиями Орловской области в сфере опеки и попечительства» (Собрание нормативно-правовых актов Орловской области № 40 июль-декабрь, 2007, «Орловская правда» №208 от 12.12.2007);</w:t>
      </w:r>
    </w:p>
    <w:p>
      <w:pPr>
        <w:pStyle w:val="Normal"/>
        <w:autoSpaceDE w:val="false"/>
        <w:ind w:left="-12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Законом Орловской области  от 12.11.2008 № 832-ОЗ «О социальной поддержке граждан, усыновивших (удочеривших) детей-сирот и детей, оставшихся без попечения родителей» («Орловская правда» №192, 25.11.2008); </w:t>
      </w:r>
    </w:p>
    <w:p>
      <w:pPr>
        <w:pStyle w:val="TextBody"/>
        <w:spacing w:before="0" w:after="0"/>
        <w:ind w:left="-119" w:right="0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Законом Орловской области от 22.08.2005 года № 529-ОЗ «О гарантиях прав ребёнка в Орловской области»</w:t>
      </w:r>
      <w:r>
        <w:rPr>
          <w:rFonts w:cs="Arial" w:ascii="Arial" w:hAnsi="Arial"/>
        </w:rPr>
        <w:t xml:space="preserve"> (Собрание нормативно-правовых актов Орловской области № 28  май-август, 2005, «Орловская правда» №523 от 7.09.2005)</w:t>
      </w:r>
      <w:r>
        <w:rPr>
          <w:rFonts w:cs="Arial" w:ascii="Arial" w:hAnsi="Arial"/>
          <w:color w:val="000000"/>
        </w:rPr>
        <w:t>;</w:t>
      </w:r>
    </w:p>
    <w:p>
      <w:pPr>
        <w:pStyle w:val="TextBody"/>
        <w:spacing w:before="0" w:after="0"/>
        <w:ind w:left="-119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ем об отделе опеки и попечительства администрации Ливенского района, утвержденного распоряжением главы администрации Ливенского района от 30 сентября 2008 г. № 448-Р;</w:t>
      </w:r>
    </w:p>
    <w:p>
      <w:pPr>
        <w:pStyle w:val="TextBody"/>
        <w:spacing w:before="0" w:after="0"/>
        <w:ind w:left="-119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TextBody"/>
        <w:spacing w:before="0" w:after="0"/>
        <w:ind w:left="72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2.6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еречень документов, необходимых в соответствии с нормативно-правовыми актами для предоставления государственной услуги, подлежащих предоставлению заявителем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ем или его законным представителем предоставляется заявление, (приложение 2, 3 к настоящему административному Регламенту) со следующими документами, поданно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3"/>
        </w:numPr>
        <w:ind w:left="709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паспорта заявителя;</w:t>
      </w:r>
    </w:p>
    <w:p>
      <w:pPr>
        <w:pStyle w:val="Normal"/>
        <w:numPr>
          <w:ilvl w:val="0"/>
          <w:numId w:val="3"/>
        </w:numPr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свидетельства о рождении ребенка (копии паспорта несовершеннолетнего);</w:t>
      </w:r>
    </w:p>
    <w:p>
      <w:pPr>
        <w:pStyle w:val="Normal"/>
        <w:numPr>
          <w:ilvl w:val="0"/>
          <w:numId w:val="3"/>
        </w:numPr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об открытии на имя подопечного счетов в кредитных организациях;</w:t>
      </w:r>
    </w:p>
    <w:p>
      <w:pPr>
        <w:pStyle w:val="Normal"/>
        <w:numPr>
          <w:ilvl w:val="0"/>
          <w:numId w:val="3"/>
        </w:numPr>
        <w:ind w:left="426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справка об обучении из образовательного учреждения (для подопечных школьного возраста);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7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еречень документов, необходимых в соответствии с нормативно-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а также способы их получения заявителям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</w:rPr>
        <w:t>Документы, которые находятся в распоряжении государственных органов, органов местного самоуправления и иных органов для предоставления данной государственной услуг не требуется, за исключением следующих документов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воинского уч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идетельства о государственной регистрации актов гражданского состоя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регистрацию по месту жительства или по месту пребы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документы, выданные (оформленные) органами дознания, следствия либо судом в ходе производства по уголовным делам, документы, выданные (оформленные) в ходе гражданского судопроизводства либо судопроизводства в арбитражных судах, в том числе решения, приговоры, определения и постановления судов общей юрисдикции и арбитражных суд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удостоверения и документы, подтверждающие право гражданина на получение социальной поддержки, а также документы, выданные федеральными </w:t>
      </w:r>
      <w:hyperlink r:id="rId4">
        <w:r>
          <w:rPr>
            <w:rStyle w:val="InternetLink"/>
            <w:sz w:val="24"/>
            <w:szCs w:val="24"/>
          </w:rPr>
          <w:t>органами</w:t>
        </w:r>
      </w:hyperlink>
      <w:r>
        <w:rPr>
          <w:sz w:val="24"/>
          <w:szCs w:val="24"/>
        </w:rPr>
        <w:t xml:space="preserve">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eastAsia="Arial" w:cs="Arial"/>
        </w:rPr>
      </w:pPr>
      <w:r>
        <w:rPr>
          <w:sz w:val="24"/>
          <w:szCs w:val="24"/>
        </w:rPr>
        <w:t>18) документы о государственных и ведомственных наградах, государственных премиях и знаках отличия;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8. Указание на запрет требовать от заявителя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uppressAutoHyphens w:val="true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Запрещается требовать от заявителей предоставление документов и информации или осуществления действий, не предусмотренных нормативно-правовыми актами, регулирующими отношения, возникающие в связи с предоставлением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сударствен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: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ращения без подписи и указания фамилии, имени, отчества заявителя и его почтового адреса для ответа.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 обращения,  не поддающиеся прочтению, содержащие нецензурные или оскорбительные выражения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сударстве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отсутствие документов, необходимых для получ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проживание лица, обратившегося за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ой за пределами Ливенского района;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) получение мер социальной поддержки по иным основаниям, установленным федеральным или областным законодательством или правовыми актами органов местного самоуправления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1. Перечень услуг, которые являются необходимыми и обязательными для предоставления государственной услуги, в том числе сведения о документах, выдаваемых организациями, участвующими в предоставлении государственной услуги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луги, которые оказывают государственные органы, органы местного самоуправления и иные организации для предоставления данной государственной услуги не требуются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, размер и основания взим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латы за предоставление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сударстве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Государственная пошлина за предоставление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не предусмотрена.</w:t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3. Порядок, размер и основание взимание платы за предоставление услуги, которые являются необходимыми и обязательными для предоставления государственной услуги, включая информацию о методике расчета размера такой платы.</w:t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оимость необходимых и обязательных услуг, предоставляемых организациями и учреждениями не подведомственных администрации Ливенского района, в том числе методика расчета такой стоимости, устанавливаются внутренними положениями данных организаций и учреждений.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  <w:b/>
        </w:rPr>
        <w:t>2.14. Максимальный срок ожидания в очереди при подаче запроса о предоставлении государственной услуги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Максимальный срок ожидания в очереди при подаче запроса о предоставлении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и при получении результата таких услуг не превышает 15 минут.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15. Требования к помещению, в котором предоставляется </w:t>
      </w:r>
      <w:r>
        <w:rPr>
          <w:rFonts w:cs="Arial" w:ascii="Arial" w:hAnsi="Arial"/>
          <w:b/>
          <w:bCs/>
        </w:rPr>
        <w:t xml:space="preserve">государственная </w:t>
      </w:r>
      <w:r>
        <w:rPr>
          <w:rFonts w:cs="Arial" w:ascii="Arial" w:hAnsi="Arial"/>
          <w:b/>
        </w:rPr>
        <w:t>услуга.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ем получателей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осуществляется ответственным менеджером отдела опеки и попечительства администрации Ливенского района за предоставление услуги в специально оборудованном кабинете.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чее место менеджера отдела опеки и попечительства администрации Ливенского района, ответственного за предоставление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, оборудовано персональным компьютером.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Места для проведения личного приема заявителей оборудованы стульями, столами, обеспечиваются канцелярскими принадлежностями для написания письменных обращений.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 о режиме работы администрации размещается при входе в здание администрации на видном месте.</w:t>
      </w:r>
      <w:r>
        <w:rPr>
          <w:rFonts w:cs="Arial" w:ascii="Arial" w:hAnsi="Arial"/>
          <w:color w:val="000000"/>
          <w:shd w:fill="C0C0C0" w:val="clear"/>
        </w:rPr>
        <w:t xml:space="preserve"> 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Прием заявителей при предоставлении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осуществляется ежедневно  понедельник-пятница с 8.00. до 17.00, кроме выходных и праздничных дней и обеденного перерыва с 13.00 до 14.00.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Для ожидания гражданам отводится специальное место, оборудованное стульями. </w:t>
      </w:r>
    </w:p>
    <w:p>
      <w:pPr>
        <w:pStyle w:val="TextBody"/>
        <w:spacing w:before="0" w:after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16. Показатели доступности и качества государственной услуги 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оказателями доступности и качества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является количество жалоб от заявителей о нарушениях установленных Административным регламентом сроков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, а также количество заявлений в суд по обжалованию решений, действий (бездействия) должностных лиц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ями доступности и качества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являются также: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блюдение сроков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;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технических ошибок при обработке заявлений;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удовлетворенность граждан качеством и доступностью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;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олнота, актуальность и доступность информации о порядке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; 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минимальное количество взаимодействия заявителя с должностными лицами при предоставлении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;</w:t>
      </w:r>
    </w:p>
    <w:p>
      <w:pPr>
        <w:pStyle w:val="TextBody"/>
        <w:spacing w:before="0" w:after="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возможность получения заявителем информации о ходе выполнения</w:t>
      </w:r>
    </w:p>
    <w:p>
      <w:pPr>
        <w:pStyle w:val="TextBody"/>
        <w:spacing w:before="0" w:after="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оса о предоставлении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.</w:t>
      </w:r>
    </w:p>
    <w:p>
      <w:pPr>
        <w:pStyle w:val="TextBody"/>
        <w:spacing w:before="0" w:after="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учитывающие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сударствен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фициальном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center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 ПОСЛЕДОВАТЕЛЬНОСТЬ И СРОКИ ВЫПОЛНЕНИЯ АДМИНИСТАРТИВНЫХ ПРОЦЕДУР, ТРЕБОВАНИЯ К ПОРЯДКУ ИХ ВЫПОЛНЕНИЯ, В ТОМ ЧИСЛЕ ОСОБЕННОСТИ ВЫПОЛНЕНИЯ АДМИНИСТАРТИВНЫХ ПРОЦЕДУР В ЭЛЕКТРОННОЙ ФОРМЕ</w:t>
      </w:r>
    </w:p>
    <w:p>
      <w:pPr>
        <w:pStyle w:val="Printj"/>
        <w:spacing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Последовательность предоставления государственной услуги отражена в блок-схеме (приложение 1 к настоящему Административному регламенту)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сударствен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 приём и регистрация документов заявителя;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 установление факта наличия оснований для прекращения ежемесячных денежных выплат на содержание детей, находящихся под опекой (попечительством). 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 принятие решения: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о назначении ежемесячных денежных выплат на содержание детей, находящихся под опекой (попечительством); 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об отказе в назначении ежемесячных денежных выплат на содержание детей, находящихся под опекой (попечительством); 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о прекращении ежемесячных денежных выплат на содержание детей, находящихся под опекой (попечительством); 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 уведомление заявителя: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о назначении ежемесячных денежных выплат на содержание детей, находящихся под опекой (попечительством); 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об отказе в назначении ежемесячных денежных выплат на содержание детей, находящихся под опекой (попечительством); 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о прекращении ежемесячных денежных выплат на содержание детей, находящихся под опекой (попечительством); 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3.2. Приём и регистрация документов заявител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right="0" w:firstLine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Основанием для начала процедуры приема и регистрации документов заявителя является его обращение  с заявлением о назначении ежемесячных денежных выплат на содержание детей, находящихся под опекой (попечительством) (далее - опекаемый) в отдел опеки и попечительства администрации Ливенского района. Заявитель может обратиться за предоставлением услуги с использованием электронной цифровой подписи и универсальной электронной карты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2. Менеджер отдела опеки и попечительства администрации Ливенского района, ответственный за прием документов и оформление личного дела опекаемого, устанавливает предмет обращения, проверяет документ, удостоверяющий личность заявител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неджер отдела опеки и попечительства администрации Ливенского района, ответственный за прием документов, проверяет наличие и соответствие представленных документов необходимым требованиям настоящего Административного регламент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отсутствии необходимых документов либо при несоответствии представленных документов установленным требованиям, менеджер отдела опеки и попечительства администрации Ливенского района уведомляет заявителя о наличии препятствий для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 услуги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По результатам проверки пакета документов заявление регистрируются в приемной  администрации Ливенского района и передается в отдел опеки и попечительства администрации Ливенского района.</w:t>
      </w:r>
    </w:p>
    <w:p>
      <w:pPr>
        <w:pStyle w:val="TextBodyIndent"/>
        <w:spacing w:before="0" w:after="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3.3. Установление факта наличия оснований для прекращения ежемесячных денежных выплат на содержание детей, находящихся под опекой (попечительством)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Основанием для начала установления факта наличия оснований для прекращения ежемесячных денежных выплат на содержание детей, находящихся под опекой (попечительством), является получение отделом опеки и попечительства администрации Ливенского района запрашиваемой для проверки достоверности представленных заявителем сведений и информации от органов и организаций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 Менеджер отдела опеки и попечительства администрации Ливенского района, ответственный за прием документов, устанавливает на основании сведений органов и организаций: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достижение опекаемым возраста 18 лет;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передача опекаемого на воспитание в приемную семью;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устройство опекаемого  на полное государственное обеспечение;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усыновление опекаемого;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трудоустройство опекаемого;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вступление опекаемого в брак;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объявление несовершеннолетнего опекаемого полностью дееспособным (эмансипированным);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освобождение, отстранение заявителя от исполнения обязанностей опекуна (попечителя);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случаи розыска родителей, их излечение, освобождение от отбывания наказания в исправительных учреждениях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3. При подтверждении указанных оснований, менеджер отдела опеки и попечительства администрации Ливенского района, ответственный за прием  документов, готовит проекты решения и уведомления о прекращении ежемесячных денежных выплат на содержание детей, находящихся под опекой (попечительством)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4. Принятие решения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анием для начала административной процедуры принятия решения о предоставлении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либо об отказе в предоставлении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является наличие зарегистрированного заявления получател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с пакетом документов, необходимых для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неджер отдела опеки и попечительства администрации Ливенского района, ответственный за прием документов, формирует личное дело заявителя и передает его на проверку начальнику отдела опеки и попечительства администрации Ливенского района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едоставления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, менеджер отдела опеки и попечительства администрации Ливенского района готовит проект постановления, визирует и направляет его на подпись главе Ливенского района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аличии оснований для отказа менеджер отдела опеки и попечительства администрации Ливенского района готовит проект постановления об отказе в предоставлении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щий срок выполнения административных процедур – 15  дней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5. Информирование заявителя о принятом решении (об отказе или о предоставлении государственной услуги)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неджер отдела опеки и попечительства администрации Ливенского района предварительно информирует заявителя о принятии постановления администрации Ливенского района устно по телефону, либо письменно почтовым отправлением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остановления администрации Ливенского района                                о предоставлении государственной услуги, в том числе о начислении и выплате ежемесячных пособий выдается  заявителю лично под роспись, с указанием даты получения в течении 5 рабочих дней, либо направляется заявителю почтовым отправление в течении 5 рабочих дней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я указанного постановления администрации Ливенского района направляется также в отдел бухгалтерского учета и отчетности администрации Ливенского района для организации ежемесячного начисления и выплаты пособий получателю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выявления обстоятельств, указанных в пункте 2.10 настоящего Административного регламента, менеджер отдела опеки и попечительства администрации Ливенского района, ответственный за предоставление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, не позднее 10 рабочих  дней со дня представления документов,  готовит письменный мотивированный отказ в предоставлении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.</w:t>
      </w:r>
    </w:p>
    <w:p>
      <w:pPr>
        <w:pStyle w:val="Normal"/>
        <w:ind w:left="0" w:right="0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color w:val="000000"/>
          <w:lang w:val="en-US"/>
        </w:rPr>
        <w:t>IV</w:t>
      </w:r>
      <w:r>
        <w:rPr>
          <w:rFonts w:cs="Arial" w:ascii="Arial" w:hAnsi="Arial"/>
          <w:b/>
          <w:color w:val="000000"/>
        </w:rPr>
        <w:t xml:space="preserve"> ПОРЯДОК И ФОРМЫ КОНТРОЛЯ ЗА ПРЕДОСТАВЛЕНИЕМ ГОСУДАРСТЕННОЙ УСЛУГИ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Начальник отдела опеки и попечительства администрации Ливенского района осуществляет текущий контроль за соблюдением последовательности действий, определенных административными процедурами по предоставлению государственной услуги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 Текущий контроль осуществляется путем проведения начальником отдела опеки и попечительства администрации Ливенского района проверок соблюдения положений настоящего административного регламента, иных нормативных правовых актов Российской Федерации при предоставлении специалистами государственной услуги, выявления и устранения нарушений прав опекунов (попечителей), рассмотрения, подготовки ответов на обращения опекунов (попечителей)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 Департамент образования, культуры и спорта Орловской области проводит проверки полноты и качества предоставления государственной услуги специалистами отдела опеки и попечительства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рки могут быть плановыми (осуществляться на основании полугодовых или годовых планов работы </w:t>
      </w:r>
      <w:r>
        <w:rPr>
          <w:rFonts w:cs="Arial" w:ascii="Arial" w:hAnsi="Arial"/>
          <w:color w:val="000000"/>
        </w:rPr>
        <w:t>департамента</w:t>
      </w:r>
      <w:r>
        <w:rPr>
          <w:rFonts w:cs="Arial" w:ascii="Arial" w:hAnsi="Arial"/>
        </w:rPr>
        <w:t xml:space="preserve">) и внеплановыми. При проверке могут рассматриваться все вопросы, связанные с предоставлением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cs="Arial" w:ascii="Arial" w:hAnsi="Arial"/>
        </w:rPr>
        <w:t xml:space="preserve"> услуги (комплексные проверки) или отдельные вопросы (тематические проверки). Проверка также может проводиться по конкретному обращению опекуна (попечителя)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 По результатам проведенных проверок в случае выявления нарушений прав опекунов (попечителей) осуществляется привлечение виновных лиц к ответственности в соответствии с законодательством Российской Федерации .</w:t>
      </w:r>
    </w:p>
    <w:p>
      <w:pPr>
        <w:pStyle w:val="TextBodyIndent"/>
        <w:spacing w:before="0" w:after="0"/>
        <w:ind w:left="0" w:right="0" w:firstLine="709"/>
        <w:jc w:val="both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color w:val="000000"/>
        </w:rPr>
        <w:t xml:space="preserve">5. Менеджеры отдела опеки и попечительства администрации Ливенского района несут персональную ответственность за соблюдение сроков и последовательности совершения административных действий. Персональная ответственность менеджеров отдела опеки и попечительства администрации Ливенского района закрепляется в их должностных инструкциях. </w:t>
      </w:r>
    </w:p>
    <w:p>
      <w:pPr>
        <w:pStyle w:val="Style13"/>
        <w:rPr>
          <w:sz w:val="24"/>
          <w:szCs w:val="24"/>
        </w:rPr>
      </w:pPr>
      <w:r>
        <w:rPr>
          <w:rFonts w:cs="Arial"/>
          <w:b/>
          <w:bCs/>
          <w:sz w:val="24"/>
          <w:szCs w:val="24"/>
          <w:lang w:val="en-US"/>
        </w:rPr>
        <w:t>V</w:t>
      </w:r>
      <w:r>
        <w:rPr>
          <w:rFonts w:cs="Arial"/>
          <w:b/>
          <w:bCs/>
          <w:sz w:val="24"/>
          <w:szCs w:val="24"/>
        </w:rPr>
        <w:t>. ДОСУДЕБНЫЙ ПОРЯДОК ОБЖАЛОВАНИЯ ДЕЙСТВИЙ (БЕЗ ДЕЙСТВИЙ) И РЕШЕНИЙ, ОСУЩЕСТВЛЯЕМЫХ (ПРИНЯТЫХ) В ХОДЕ ПРЕДОСТАВЛЕНИЯ ГОСУДАРСТВЕННОЙ УСЛУГИ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аявитель вправе подать жалобу на решения и действия (бездействие) отдела опеки и попечительства администрации Ливенского района или должностных лиц отдела опеки и попечительства администрации Ливенского района при предоставлении государствен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дметом жалобы является решение или действие (бездействие) отдела опеки и попечительства администрации Ливенского района или должностных лиц отдела опеки и попечительства администрации Ливенского района по обращению гражданина, принятое (осуществленное) им в ходе предоставления государствен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государствен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государствен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отдела опеки и попечительства администрации Ливенского райо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Отдела опеки и попечительства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 опеки и попечительства администрации Ливенского района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отдела опеки и попечительств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отдела опеки и попечительств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 опеки и попечительств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0.Заявитель вправе получить в администрации Ливенского района, в том числе в отделе опеки и попечительства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20" w:leader="none"/>
        </w:tabs>
        <w:ind w:left="4253" w:righ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</w:t>
      </w:r>
    </w:p>
    <w:p>
      <w:pPr>
        <w:pStyle w:val="Normal"/>
        <w:tabs>
          <w:tab w:val="clear" w:pos="709"/>
          <w:tab w:val="left" w:pos="7920" w:leader="none"/>
        </w:tabs>
        <w:ind w:left="4253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к административному регламенту предоставления государствен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ок-схе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  <mc:AlternateContent>
          <mc:Choice Requires="wpg">
            <w:drawing>
              <wp:inline distT="0" distB="0" distL="0" distR="0">
                <wp:extent cx="5941695" cy="7850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7850520"/>
                          <a:chOff x="0" y="0"/>
                          <a:chExt cx="5941800" cy="7850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941080" cy="785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799560"/>
                            <a:ext cx="4113000" cy="58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редоставление информации гражданам по вопросам оказания услуги «Социальная поддержка и социальное обслуживание  детей-сирот и детей, оставшихся без попечения родителей»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0"/>
                            <a:ext cx="388764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чало предоставления государствен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2217960"/>
                            <a:ext cx="416196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енеджер, ответственный за рассмотрение документов рассматривает представленные документы на  предмет наличия всех установленных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конодательством документов, соответствия  документов  требованиям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40120" y="219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3193920"/>
                            <a:ext cx="3655080" cy="798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 наличии все необходимые док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26800" y="3061440"/>
                            <a:ext cx="458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3402360"/>
                            <a:ext cx="455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9920" y="37458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3480"/>
                            <a:ext cx="1941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смотрение заявления и документов, принятие решения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000" y="3993480"/>
                            <a:ext cx="1827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прос у заявителя недостаю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5365080"/>
                            <a:ext cx="113724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ведомление заявителя  о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45655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5021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137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5137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62701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5250240"/>
                            <a:ext cx="2234520" cy="59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каз в предоставлении государствен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678200"/>
                            <a:ext cx="455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44499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5440" y="4678200"/>
                            <a:ext cx="514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440" y="44499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0680" y="4793760"/>
                            <a:ext cx="458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440" y="45655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47937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5080"/>
                            <a:ext cx="109656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ведомление заявителя об отказе в предоставлении услуг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0" y="1614960"/>
                            <a:ext cx="4158720" cy="35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ем документов и регистрация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3320" y="319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5840" y="399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6800" y="79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0040" y="418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9320" y="16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6516360"/>
                            <a:ext cx="316224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цедуры по предоставлению  государственной услуги закончены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5pt;height:618.15pt" coordorigin="0,0" coordsize="9357,12363">
                <v:rect id="shape_0" stroked="f" o:allowincell="f" style="position:absolute;left:1;top:0;width:9355;height:123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24;top:1259;width:6476;height:921;mso-wrap-style:square;v-text-anchor:top;mso-position-horizontal-relative:char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редоставление информации гражданам по вопросам оказания услуги «Социальная поддержка и социальное обслуживание  детей-сирот и детей, оставшихся без попечения родителей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1;top:0;width:6121;height:897;mso-wrap-style:square;v-text-anchor:top;mso-position-horizontal-relative:char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чало предоставления государствен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23;top:3493;width:6553;height:1172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енеджер, ответственный за рассмотрение документов рассматривает представленные документы на  предмет наличия всех установленных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конодательством документов, соответствия  документов  требованиям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30;top:34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01;top:5030;width:5755;height:1257;mso-wrap-style:square;v-text-anchor:top;mso-position-horizontal-relative:char" type="_x0000_t4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 наличии все необходим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;top:4821;width:721;height:537;mso-wrap-style:square;v-text-anchor:top;rotation:180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5358;width:717;height:53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5899" to="7921,62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289;width:3057;height:89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смотрение заявления и документов, принятие решения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6289;width:2876;height:71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прос у заявителя недостаю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7;top:8449;width:1790;height:14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ведомление заявителя  о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7190" to="2701,75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7908" to="8639,82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,8090" to="794,8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3,8090" to="2703,8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0,9874" to="2820,102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0;top:8268;width:3518;height:931;mso-wrap-style:square;v-text-anchor:top;mso-position-horizontal-relative:char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каз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280;top:7367;width:716;height:53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9,7008" to="8639,73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49;top:7367;width:809;height:53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8,7008" to="7188,73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2;top:7549;width:721;height:53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6,7190" to="796,75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;top:7549;width:718;height:53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49;width:1726;height:14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ведомление заявителя об отказе в предоставлении услуг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9;top:2543;width:6548;height:557;mso-wrap-style:square;v-text-anchor:top;mso-position-horizontal-relative:char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ем документов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98;top:50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2;top:62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09;top:12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5;top:65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13;top:25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28;top:10262;width:4979;height:104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цедуры по предоставлению  государственной услуги закончены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48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ind w:left="48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к административному регламенту предоставления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Главе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 район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031" w:leader="none"/>
          <w:tab w:val="left" w:pos="5726" w:leader="none"/>
          <w:tab w:val="left" w:pos="64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гр.__________________________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живающего (ей) по адресу:_____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аспорт_____________________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лефон 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и выплате денежных средств на содерж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екаемого (подопечного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Прошу Вас назначить и выплачивать денежные средства на содержание несовершеннолетнего(ей)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Ф.И.О. полностью,  дата рожд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как  на основании ______________________________________________________________________</w:t>
        <w:br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та, № постановления органа опеки и попечительства либо наименование, дата принятия решения суда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я являюсь его опекуном (попечителем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енежные средства прошу перечислить на лицевой счет ребенка №___________________________________________________________________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ый в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Дата                                                                                           Подпись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860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ind w:left="48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к административному регламенту предоставления муниципальной услуги «Социальная поддержка и социальное обслуживание детей-сирот, безнадзорных детей, оставшихся без попечения родителей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Главе администрации      Ливенского район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_____________________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от гр._________________________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проживающего (ей) по адресу:_____  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аспорт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</w:t>
      </w:r>
      <w:r>
        <w:rPr>
          <w:rFonts w:cs="Arial" w:ascii="Arial" w:hAnsi="Arial"/>
        </w:rPr>
        <w:t>телефон 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о назначении и выплате единовременного (ых)  пособия (ий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содержание ребенка-сироты  (ребенка,  оставшегося без попечения родителей), переданного под опеку (попечительство), в приемную семью, на усы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 Вас назначить и выплатить единовременное пособие на содержание несовершеннолетнего(ей)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(Ф.И.О. полностью,  дата рожд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как  на основании ______________________________________________________________________</w:t>
        <w:br/>
        <w:t>______________________________________________________________________    (дата, № постановления органа опеки и попечительства либо наименование, дата принятия решения суда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я являюсь его опекуном (попечителем, приемным родителем, усыновителем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енежные средства прошу перечислить на лицевой счет ребенка №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крытый в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Дата                                                                                         Подпись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8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1">
    <w:name w:val="WW8Num3z1"/>
    <w:qFormat/>
    <w:rPr>
      <w:b/>
    </w:rPr>
  </w:style>
  <w:style w:type="character" w:styleId="StrongEmphasis">
    <w:name w:val="Strong"/>
    <w:basedOn w:val="Style12"/>
    <w:qFormat/>
    <w:rPr>
      <w:b/>
      <w:bCs/>
    </w:rPr>
  </w:style>
  <w:style w:type="character" w:styleId="WW8Num10z0">
    <w:name w:val="WW8Num10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5">
    <w:name w:val="стиль5"/>
    <w:basedOn w:val="Normal"/>
    <w:qFormat/>
    <w:pPr>
      <w:widowControl w:val="false"/>
      <w:spacing w:before="240" w:after="240"/>
    </w:pPr>
    <w:rPr>
      <w:rFonts w:eastAsia="Lucida Sans Unicode" w:cs="Mangal"/>
      <w:kern w:val="2"/>
      <w:lang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Lucida Sans Unicode" w:cs="Mangal"/>
      <w:kern w:val="2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consultantplus://offline/ref=A77CDFCCFEE54E8ADD54ACDF0AD2F1D3411227141FB129191090AB6FC274F19192B909E56CEDa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42:00Z</dcterms:created>
  <dc:creator/>
  <dc:description/>
  <dc:language>en-US</dc:language>
  <cp:lastModifiedBy>Admin</cp:lastModifiedBy>
  <cp:lastPrinted>2013-08-19T08:25:00Z</cp:lastPrinted>
  <dcterms:modified xsi:type="dcterms:W3CDTF">2013-08-19T04:26:00Z</dcterms:modified>
  <cp:revision>46</cp:revision>
  <dc:subject/>
  <dc:title/>
</cp:coreProperties>
</file>