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 августа 2013 г. </w:t>
        <w:tab/>
      </w:r>
      <w:r>
        <w:rPr>
          <w:rFonts w:eastAsia="Arial" w:cs="Arial" w:ascii="Arial" w:hAnsi="Arial"/>
          <w:sz w:val="24"/>
          <w:szCs w:val="24"/>
        </w:rPr>
        <w:t>№  303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тановление администрации Ливенского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айона от 29 феврал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6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Предоставление информации о порядке предоставления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лищно-коммунальных услуг 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от 29 феврал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6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Предоставление информации о порядке предоставления  жилищно-коммунальных услуг населению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 пункте 2.4. раздела 2 слова «при устном обращении в ходе личной беседы или по телефону – 20 мин.» заменить словами «при устном обращении в ходе личной беседы или по телефону - не более 15 минут»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cs="Arial"/>
          <w:color w:val="000000"/>
        </w:rPr>
      </w:pPr>
      <w:r>
        <w:rPr>
          <w:rFonts w:cs="Arial" w:ascii="Arial" w:hAnsi="Arial"/>
          <w:color w:val="000000"/>
        </w:rPr>
        <w:t>1.2. В пункте 2.4 раздела 2 слова «в ходе личной беседы или по телефону – до 20 минут» заменить словами «в ходе личной беседы или по телефону – до 15 минут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rFonts w:cs="Arial"/>
          <w:color w:val="000000"/>
        </w:rPr>
        <w:t xml:space="preserve">1.3. В подпункте </w:t>
      </w:r>
      <w:r>
        <w:rPr>
          <w:color w:val="000000"/>
          <w:szCs w:val="24"/>
        </w:rPr>
        <w:t>2.12.1. пункта 2.12. раздела 2 слова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30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инут.» заменить словами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15 </w:t>
      </w:r>
      <w:r>
        <w:rPr>
          <w:color w:val="000000"/>
          <w:szCs w:val="24"/>
        </w:rPr>
        <w:t>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4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 по строительству, архитектуре и жилищно-коммунальному хозяйству администрации Ливенского района в отношении сотрудников управления по строительству, архитектуре и жилищно-коммунальному хозяйству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начальник управления по строительству, архитектуре и жилищно-коммунальному хозяйству администрации Ливенского района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по строительству, архитектуре и жилищно-коммунальному хозяйству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 строительству, архитектуре и жилищно-коммунальному хозяйству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 по делам молодежи, физической культуре и спорту администрации Ливенского района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по строительству, архитектуре и жилищно-коммунальному хозяйству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по строительству, архитектуре и жилищно-коммунальному хозяйству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отдела по делам молодежи, физической культуре и спорту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Arial"/>
          <w:color w:val="000000"/>
          <w:szCs w:val="24"/>
        </w:rPr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отделе по делам молодежи, физической культуре и спорту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16:00Z</dcterms:created>
  <dc:creator>user</dc:creator>
  <dc:description/>
  <dc:language>en-US</dc:language>
  <cp:lastModifiedBy>user</cp:lastModifiedBy>
  <dcterms:modified xsi:type="dcterms:W3CDTF">2013-08-23T21:17:00Z</dcterms:modified>
  <cp:revision>3</cp:revision>
  <dc:subject/>
  <dc:title/>
</cp:coreProperties>
</file>