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034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августа 2013г.</w:t>
        <w:tab/>
      </w:r>
      <w:r>
        <w:rPr>
          <w:rFonts w:eastAsia="Arial" w:cs="Arial" w:ascii="Arial" w:hAnsi="Arial"/>
          <w:sz w:val="24"/>
          <w:szCs w:val="24"/>
        </w:rPr>
        <w:t>№  304</w:t>
      </w:r>
    </w:p>
    <w:p>
      <w:pPr>
        <w:pStyle w:val="ConsPlusNonformat"/>
        <w:widowControl/>
        <w:bidi w:val="0"/>
        <w:ind w:left="0" w:right="0" w:hanging="0"/>
        <w:jc w:val="left"/>
        <w:rPr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Межведомствен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 повышению собираем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х сборов, арендной платы з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ю и имущество,  анализу работы глав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оров доходов за выполнение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денных зада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овышения доходов консолидированного бюджета Ливенского района и улучшения собираемости налоговых сборов, в.ч арендной платы за земельные участки и муниципальное имущество,   повышения роли имущественных налогов в формировании местных бюджетов, администрация Ливенского района  постановляет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Межведомственной комиссии по  повышению собираемости налоговых сборов, арендной платы за землю и имущество,  анализу работы главных администраторов доходов за выполнением доведенных заданий  (приложение 1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состав  Межведомственной комиссии по  повышению собираемости налоговых сборов, арендной  платы за землю и имущество,  анализу работы главных администраторов доходов за выполнением доведенных заданий (приложение 2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 за  исполнением настоящего постановления  возложить на начальника управления финансов администрации Ливенского района Дьяконову Л.А.</w:t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left="0" w:right="0" w:firstLine="360"/>
        <w:rPr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района                                                                    Ю.Н.Ревин</w:t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</w:t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« 22 » августа 2013 г.№ 304</w:t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Межведомственной комиссии по  повышению собираемости налогов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ов, арендной платы за землю и имущество,  анализу работы главных администраторов доходов за выполнением доведенных заданий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.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</w:r>
      <w:r>
        <w:rPr>
          <w:rFonts w:cs="Arial" w:ascii="Arial" w:hAnsi="Arial"/>
          <w:color w:val="000000"/>
          <w:sz w:val="24"/>
          <w:szCs w:val="24"/>
        </w:rPr>
        <w:t xml:space="preserve">.  Межведомственная комиссия </w:t>
      </w:r>
      <w:r>
        <w:rPr>
          <w:rFonts w:cs="Arial" w:ascii="Arial" w:hAnsi="Arial"/>
          <w:sz w:val="24"/>
          <w:szCs w:val="24"/>
        </w:rPr>
        <w:t>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</w:t>
      </w:r>
      <w:r>
        <w:rPr>
          <w:rFonts w:cs="Arial" w:ascii="Arial" w:hAnsi="Arial"/>
          <w:color w:val="000000"/>
          <w:sz w:val="24"/>
          <w:szCs w:val="24"/>
        </w:rPr>
        <w:t xml:space="preserve"> (далее Комиссия) является координационным органом, обеспечивающим согласованные действия органов местного самоуправления Ливенского района, сельских поселений Ливенского района, налогоплательщиков и   территориальных органов федеральных органов исполнительной власти Орловской области, направленные на обеспечение полноты налогообложения  своевременной уплаты  налогоплательщиками налогов и других обязательных платежей в  консолидированный бюджет Ливенского района.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2 Комиссия образуется в целях сокращения недоимки по налоговым платежам в бюджет Ливенского района, задолженности по арендной плате за землю, увеличения налогооблагаемой базы и повышения уровня собираемости обязательных платежей в бюджет Ливенского района, организации активного взаимодействия и оперативного разрешения  проблемных вопросов, возникающих при работе с организациями, имеющими задолженность в бюджетную систему.</w:t>
      </w:r>
    </w:p>
    <w:p>
      <w:pPr>
        <w:pStyle w:val="Normal"/>
        <w:shd w:fill="FFFFFF" w:val="clear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Комиссия в своей деятельности руководствуется Конституцией Российской Федерации, Федеральными законами, указами, распоряжениями Президента Российской Федерации, постановлениями и распоряжениями Правительства Российской Федерации, законами Орловской области,  муниципальными нормативными правовыми актами Ливенского района, а также настоящим Положение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4  Работа Комиссии осуществляется на принципах равенства всех членов при постановке и обсуждении вопросов, внесении предложений, разработке рекомендаций  и мероприятий, самостоятельности  всех органов  входящих в состав Комиссии  при реализации  согласованных решений в пределах их компетенции и выполнении рекомендаций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ab/>
        <w:t>1.5 Персональный состав Комиссии утверждается постановлением администрации Ливенского района.</w:t>
      </w:r>
    </w:p>
    <w:p>
      <w:pPr>
        <w:pStyle w:val="Normal"/>
        <w:ind w:left="0" w:right="0" w:first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Комиссии.</w:t>
      </w:r>
    </w:p>
    <w:p>
      <w:pPr>
        <w:pStyle w:val="Normal"/>
        <w:shd w:fill="FFFFFF" w:val="clear"/>
        <w:ind w:left="0" w:right="0" w:first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Основными задачами Комиссии являю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) обеспечение    согласованных    действий    органов    местного    самоуправления Ливенского района, территориальных органов федеральных органов исполнительной власти Орловской области в решении вопросов,   связанных со сбором налогов и других обязательных платежей, поступающих в консолидированный  бюджет Ливенского района;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разработка и внесение на рассмотрение администрации Ливенского района в установленном порядке предложений по полноте и своевременности поступлений налоговых доходов    в консолидированный бюджет Ливенского района;</w:t>
      </w:r>
    </w:p>
    <w:p>
      <w:pPr>
        <w:pStyle w:val="Normal"/>
        <w:ind w:left="0" w:righ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нтроль  за своевременной уплатой  текущих налоговых и неналоговых платежей и сборов налогоплательщиками Ливенского  района, уменьшение недоимки в бюджет Ливенского района;</w:t>
      </w:r>
    </w:p>
    <w:p>
      <w:pPr>
        <w:pStyle w:val="Normal"/>
        <w:ind w:left="0" w:right="0" w:firstLine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 обеспечение роста поступлений в консолидированный бюджет Ливенского  район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ава Комиссии.</w:t>
      </w:r>
    </w:p>
    <w:p>
      <w:pPr>
        <w:pStyle w:val="Normal"/>
        <w:shd w:fill="FFFFFF" w:val="clear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1. Комиссия </w:t>
      </w:r>
      <w:r>
        <w:rPr>
          <w:rFonts w:cs="Arial" w:ascii="Arial" w:hAnsi="Arial"/>
          <w:sz w:val="24"/>
          <w:szCs w:val="24"/>
        </w:rPr>
        <w:t>в пределах своей компетенции</w:t>
      </w:r>
      <w:r>
        <w:rPr>
          <w:rFonts w:cs="Arial" w:ascii="Arial" w:hAnsi="Arial"/>
          <w:color w:val="000000"/>
          <w:sz w:val="24"/>
          <w:szCs w:val="24"/>
        </w:rPr>
        <w:t xml:space="preserve"> имеет право: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имать решения по вопросам, относящимся к компетенции комиссии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лашать на свои заседания руководителей территориальных органов федерального органа исполнительной власти, уполномоченных по контролю и надзору в области налогов и сборов, органов местного самоуправления, руководителей организаций и иных заинтересованных лиц по вопросам, относящимся к компетенции комиссии;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рашивать у территориальных органов федерального органа исполнительной власти Орловской области, уполномоченных по контролю и надзору в области налогов и сборов, органов местного самоуправления, организаций всех форм собственности информацию, необходимую для работы комиссии;</w:t>
      </w:r>
    </w:p>
    <w:p>
      <w:pPr>
        <w:pStyle w:val="Normal"/>
        <w:shd w:fill="FFFFFF" w:val="clear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носить на рассмотрение администрации Ливенского района предложения и рекомендации по вопросам укрепления налоговой и платежной дисциплины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ть на заседаниях комиссии результаты проведенной работы администраторов доходов консолидированного бюджета Ливенского района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слушивать информацию налогоплательщиков по задолженности перед  консолидированным бюджетом Ливенского района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ировать ход исполнения утвержденного Плана по повышению роли имущественных налогов в формировании  регионального и местных бюджетов Орловской области на 2013 – 2014 годы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носить в установленном порядке главе Ливенского  района проекты муниципальных  нормативных правовых актов по вопросам, входящим в компетенцию комиссии;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глашать для участия в заседаниях Комиссии экспертов, специалистов и представителей заинтересованных организаций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деятельности Комиссии.</w:t>
      </w:r>
    </w:p>
    <w:p>
      <w:pPr>
        <w:pStyle w:val="Normal"/>
        <w:shd w:fill="FFFFFF" w:val="clear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Комиссию возглавляет председатель, который руководит ее деятельностью</w:t>
      </w:r>
      <w:r>
        <w:rPr>
          <w:rFonts w:cs="Arial" w:ascii="Arial" w:hAnsi="Arial"/>
          <w:color w:val="000000"/>
          <w:sz w:val="24"/>
          <w:szCs w:val="24"/>
        </w:rPr>
        <w:t xml:space="preserve"> и несет персональную ответственность за выполнение возложенных на Комиссию задач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Заседания Комиссии проводятся по мере необходимости, но не реже одного раза в квартал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овестка дня заседания Комиссии рассылается ее членам не позднее, чем за три рабочих дня до заседания Комиссии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Заседание комиссии считается правомочным, если на нем присутствует не менее половины членов комиссии. Решения комиссии принимаются большинством голосов присутствующих на заседании комиссии путем открытого голосования и оформляются протоколом, который подписывает председатель комиссии, председательствующий на заседании.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В случае равенства голосов, голос председательствующего на заседании является решающим.</w:t>
      </w:r>
    </w:p>
    <w:p>
      <w:pPr>
        <w:pStyle w:val="Normal"/>
        <w:shd w:fill="FFFFFF" w:val="clear"/>
        <w:ind w:left="0" w:righ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6 Секретарь Комиссии ведет протоколы заседаний Комиссии, организует подготовку материалов, необходимых для рассмотрения на заседаниях Комиссии,  оповещает членов Комиссии о дате и времени проведения заседания Комиссии, осуществляет иные функции, возложенные на него председателем Комиссии.</w:t>
      </w:r>
    </w:p>
    <w:p>
      <w:pPr>
        <w:pStyle w:val="Normal"/>
        <w:shd w:fill="FFFFFF" w:val="clear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7 Информация о проделанной работе  представляется ежеквартально главе Ливенского района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Ливенского района </w:t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22 »  августа 2013 года № 304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 Межведомственной комиссии по 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ьяконова Лариса Анатольевна – начальник управления финансов администрации Ливенского района, председатель комиссии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ностаева Олеся Юрьевна – главный специалист отдела планирования доходов управления финансов администрации Ливенского района, секретарь комиссии;</w:t>
      </w:r>
    </w:p>
    <w:p>
      <w:pPr>
        <w:pStyle w:val="Normal"/>
        <w:tabs>
          <w:tab w:val="clear" w:pos="708"/>
          <w:tab w:val="left" w:pos="4275" w:leader="none"/>
        </w:tabs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ивцова Надежда Николаевна - начальник управления муниципального имущества администрации Ливе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вин Валерий Михайлович - начальник управления образования администрации Ливе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Анисимова Елена Николаевна  - начальник управления культуры и архивного дела администрации Ливенского 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йцева Нина Анатольевна  - начальник МРИ ФНС России №3 по Орловской област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енисова Лариса Альбертовна - заместитель начальника отдела камеральных проверок 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ньков Михаил Кузьмич – генеральный директор АОНП «Успенское»  (по согласованию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Бухтиярова Елена Александровна - начальник  Ливенского отдела управления Россреестра по Орловской области 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рюшкина Любовь Ивановна  - руководитель производственной группы №1 Ливенского филиала  государственного унитарного предприятия Орловской области «Межрегиональное бюро технической инвентаризации» ( 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лавы сельских поселений Ливенского района (по согласованию).</w:t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21:00Z</dcterms:created>
  <dc:creator>*</dc:creator>
  <dc:description/>
  <dc:language>en-US</dc:language>
  <cp:lastModifiedBy>*</cp:lastModifiedBy>
  <cp:lastPrinted>2013-08-20T16:44:00Z</cp:lastPrinted>
  <dcterms:modified xsi:type="dcterms:W3CDTF">2013-08-23T05:21:00Z</dcterms:modified>
  <cp:revision>2</cp:revision>
  <dc:subject/>
  <dc:title>РОССИЙСКАЯ ФЕДЕРАЦИЯ</dc:title>
</cp:coreProperties>
</file>