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 августа 2013 г. </w:t>
        <w:tab/>
      </w:r>
      <w:r>
        <w:rPr>
          <w:rFonts w:eastAsia="Arial" w:cs="Arial" w:ascii="Arial" w:hAnsi="Arial"/>
          <w:sz w:val="24"/>
          <w:szCs w:val="24"/>
        </w:rPr>
        <w:t>№ 311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3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редоставление информации об организации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анспортных услуг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информации об организации транспортных услуг»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1. В подпункте 2.4.2 пункта 2.4. 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1.2. В подпункте </w:t>
      </w:r>
      <w:r>
        <w:rPr>
          <w:color w:val="000000"/>
          <w:szCs w:val="24"/>
        </w:rPr>
        <w:t>2.12.1. пункта 2.12. раздела 2 слова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заменить словами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1.3. В подпункте «в» пункта 3.2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в отношении сотрудников отдела по мобилизационной подготовке, ГО и ЧС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отдела по мобилизационной подготовке, ГО и ЧС администрации Ливенского района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отдела по мобилизационной подготовке, ГО и ЧС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отдела по мобилизационной подготовке, ГО и ЧС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отдела по мобилизационной подготовке, ГО и ЧС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отдела по мобилизационной подготовке, ГО и ЧС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 по делам молодежи, физической культуре и спорту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по строительству, архитектуре и жилищно-коммунальному хозяйству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отдела по мобилизационной подготовке, ГО и ЧС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отделе по мобилизационной подготовке, ГО и ЧС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9:58:00Z</dcterms:created>
  <dc:creator>user</dc:creator>
  <dc:description/>
  <dc:language>en-US</dc:language>
  <cp:lastModifiedBy>user</cp:lastModifiedBy>
  <dcterms:modified xsi:type="dcterms:W3CDTF">2013-08-31T00:13:00Z</dcterms:modified>
  <cp:revision>3</cp:revision>
  <dc:subject/>
  <dc:title/>
</cp:coreProperties>
</file>