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ind w:left="-540" w:right="0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Style15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06 сентября  2013 года __</w:t>
        <w:tab/>
        <w:t xml:space="preserve">                 </w:t>
      </w:r>
      <w:r>
        <w:rPr>
          <w:rFonts w:eastAsia="Arial" w:cs="Arial" w:ascii="Arial" w:hAnsi="Arial"/>
          <w:sz w:val="22"/>
          <w:szCs w:val="22"/>
        </w:rPr>
        <w:t>№ 325</w:t>
      </w:r>
    </w:p>
    <w:p>
      <w:pPr>
        <w:pStyle w:val="ConsPlusNonformat"/>
        <w:widowControl/>
        <w:bidi w:val="0"/>
        <w:ind w:left="0" w:right="0" w:firstLine="993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ind w:left="0" w:right="4398" w:hanging="0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cs="Arial" w:ascii="Arial" w:hAnsi="Arial"/>
        </w:rPr>
        <w:t>О внесении изменений в приложение 1 к постановлению администрации  Ливенского района от 04.08.2010 г. № 210 «Об утверждении районной долгосрочной целевой программы «Развитие муниципальной системы образования Ливенского района Орловской области в 2011 – 2015 годах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left" w:pos="4860" w:leader="none"/>
        </w:tabs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точнения финансирования районной долгосрочной целевой программы «Развитие муниципальной системы образования Ливенского района Орловской области в 2011 – 2015 годах», администрация  Ливенского района постановляет:</w:t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следующие изменения в приложение 1 к постановлению  администрации Ливенского района от 04.08.2010 г. № 210 «Об утверждении районной долгосрочной целевой программы «Развитие муниципальной системы образования Ливенского района Орловской области в 2011-2015 годах» (в ред. от 28 июня 2011 г. № 178, от 1 сентября 2011 г. № 258, от 3 октября 2011 г. № 291, от 10 ноября 2011 г. № 340, от 27 декабря 2011 г. № 406, от 21 мая 2012 г. № 123, от 01 августа 2012 г. № 229; от 26 декабря 2012 г. № 388; от 22 февраля 2013 г. № 59; от 03 июля 2013 г. № 224; от 07 августа 2013 г. № 268)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Строку 10 паспорта районной долгосрочной целевой программы «Развитие муниципальной системы образования Ливенского района Орловской области в 2011 – 2015 годах» изложить в следующей редакции:</w:t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и источники  финансирования программы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финансирования Программы: средства областного бюджета;                   </w:t>
              <w:br/>
              <w:t xml:space="preserve">средства бюджета района.                       </w:t>
              <w:br/>
              <w:t xml:space="preserve">Объемы финансирования Программы:               </w:t>
              <w:br/>
              <w:t xml:space="preserve">Всего 72627,767 тыс. руб., в том числе:          </w:t>
              <w:br/>
              <w:t xml:space="preserve">2011 год 13904,967 тыс. руб.                     </w:t>
              <w:br/>
              <w:t xml:space="preserve">2012 год 19958,8  тыс. руб.                     </w:t>
              <w:br/>
              <w:t xml:space="preserve">2013 год 15709,0 тыс. руб.                     </w:t>
              <w:br/>
              <w:t xml:space="preserve">2014 год 14800,0 тыс. руб.                      </w:t>
              <w:br/>
              <w:t xml:space="preserve">2015 год 8255,0 тыс. руб.  </w:t>
              <w:br/>
              <w:t xml:space="preserve">Предварительная оценка потребности Программы в </w:t>
              <w:br/>
              <w:t xml:space="preserve">финансовых ресурсах на 2011, 2012, 2013, 2014, </w:t>
              <w:br/>
              <w:t xml:space="preserve">2015 годы может быть изменена в соответствии с </w:t>
              <w:br/>
              <w:t xml:space="preserve">возможностями бюджетов всех уровней, после     </w:t>
              <w:br/>
              <w:t xml:space="preserve">принятия бюджета на соответствующий период.     </w:t>
            </w:r>
          </w:p>
        </w:tc>
      </w:tr>
    </w:tbl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Пункт 3.1 «Объем средств на финансирование районной программы, районный бюджет в пределах утвержденных бюджетных ассигнований на соответствующий год и иные источники финансирования» раздела 3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изложить в следующей редакции: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90"/>
        <w:gridCol w:w="810"/>
        <w:gridCol w:w="810"/>
        <w:gridCol w:w="810"/>
        <w:gridCol w:w="675"/>
        <w:gridCol w:w="685"/>
        <w:gridCol w:w="5"/>
      </w:tblGrid>
      <w:tr>
        <w:trPr>
          <w:trHeight w:val="72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редств на финансирование районной </w:t>
              <w:br/>
              <w:t xml:space="preserve">программы, бюджет Ливенского района в пределах  утвержденных бюджетных ассигнований на  </w:t>
              <w:br/>
              <w:t xml:space="preserve">соответствующий год и иные источники   </w:t>
              <w:br/>
              <w:t xml:space="preserve">финансирования (тыс.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  </w:t>
              <w:br/>
              <w:t xml:space="preserve">направлениям </w:t>
            </w:r>
          </w:p>
        </w:tc>
        <w:tc>
          <w:tcPr>
            <w:tcW w:w="3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1. Обеспечение доступности всех обучающихся к качественным    </w:t>
              <w:br/>
              <w:t xml:space="preserve">образовательным услугам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2. Приведение учебно-материальной базы в соответствие с       </w:t>
              <w:br/>
              <w:t xml:space="preserve">современными требованиями                                                </w:t>
            </w:r>
          </w:p>
        </w:tc>
      </w:tr>
      <w:tr>
        <w:trPr>
          <w:trHeight w:val="193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школ современным учебным, учебно-наглядным, производственным, хозяйственным инвентарем, оборудованием; учебниками,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ие учебников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ие компьютерной техники (компьютеры, принтеры) для организации рабочих мест бухгалтеров, главных бухгалтеров образовательных учреждений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8,68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600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1273,7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206,98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базовых школ         </w:t>
              <w:br/>
              <w:t xml:space="preserve">школьными автобусам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 (</w:t>
            </w:r>
            <w:r>
              <w:rPr/>
              <w:t>Областной    бюджет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3. Создание условий для сохранения и укрепления здоровья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нвентар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3,8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 xml:space="preserve">145,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делу 4. Совершенствование  системы  поддержки  образовательных учреждений, активно реализующих инновационные образовательные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«Лучшая школа Ливенского района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5. Совершенствование системы поддержки одаренных дете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талантливой          </w:t>
              <w:br/>
              <w:t xml:space="preserve">молодежи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оспитательной     </w:t>
              <w:br/>
              <w:t xml:space="preserve">работы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5,2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,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,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</w:t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6. Развитие институтов общественного управления               </w:t>
              <w:br/>
              <w:t xml:space="preserve">образовательными учреждениями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системы мер по       </w:t>
              <w:br/>
              <w:t xml:space="preserve">обеспечению открытости         </w:t>
              <w:br/>
              <w:t xml:space="preserve">школьного образова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1,0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118,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7. Совершенствование учительского корпус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и региональные   </w:t>
              <w:br/>
              <w:t xml:space="preserve">конкурсы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1,6225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,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-140" w:hanging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103,82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36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зделу 8. Обеспечение безопасности учебных учреждений и              </w:t>
              <w:br/>
              <w:t xml:space="preserve">образовательного процесса в современных условиях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оборудованием и      </w:t>
              <w:br/>
              <w:t xml:space="preserve">монтаж систем автоматической   </w:t>
              <w:br/>
              <w:t xml:space="preserve">пожарной сигнализации,         </w:t>
              <w:br/>
              <w:t>видеонаблюдения и систем вывода</w:t>
              <w:br/>
              <w:t xml:space="preserve">сигнала о срабатывании АПС на  </w:t>
              <w:br/>
              <w:t xml:space="preserve">пульт единой дежурной          </w:t>
              <w:br/>
              <w:t xml:space="preserve">диспетчерской службы "01"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90,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0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</w:tr>
      <w:tr>
        <w:trPr>
          <w:trHeight w:val="96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 xml:space="preserve">Услуги по содержанию имущества; капитальный и текущий ремонт; приобретение основных средств;   </w:t>
              <w:br/>
              <w:t>увеличение стоимости материальных запасов; разработка проектно-сметной документации по реконструкции и капитальному ремонту зданий; проверка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достоверности сметной стоимости  (государственная экспертиза), технический и строительный надзор за капитальным ремонтом, обследование зданий школ, обеспечение противопожарной безопасности; софинансирование в рамках программ по газификации образовательных учреждений, мероприятий по созданию и оснащению дополнительно созданных мест для детей дошкольного возраста, организации дистанционного обучения, в том числе финансирование установки необходимого программного обеспечения; 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из них</w:t>
            </w:r>
            <w:r>
              <w:rPr/>
              <w:t xml:space="preserve">:  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</w:rPr>
              <w:t xml:space="preserve">Капитальный ремонт здания Муниципального общеобразовательного учреждения «Троицкая средняя общеобразовательная школа»» </w:t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bCs/>
              </w:rPr>
              <w:t>(бюджет Ливенского района):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bCs/>
              </w:rPr>
              <w:t>из них софинансирование в рамках реализации мероприятий по модернизации региональной системы общего образования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</w:rPr>
              <w:t>Текущий ремонт здания МБОУ «Сахзаводская СОШ»: текущий ремонт спортзала (внутренняя отделка); текущий ремонт окон спортзала; текущий ремонт кровли спортзал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</w:rPr>
              <w:t>в рамках реализации мероприятий по модернизации региональной системы общего образования</w:t>
            </w:r>
          </w:p>
          <w:p>
            <w:pPr>
              <w:pStyle w:val="ConsPlusCell"/>
              <w:widowControl/>
              <w:bidi w:val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bCs/>
              </w:rPr>
              <w:t>- Техническое обслуживание тревожной сигнализации, мониторинг сигнала, экстренный выезд группы задержания по сигналу «тревога»</w:t>
            </w: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/>
              <w:t xml:space="preserve">2500 </w:t>
            </w:r>
            <w:r>
              <w:rPr>
                <w:sz w:val="18"/>
                <w:szCs w:val="18"/>
              </w:rPr>
              <w:t xml:space="preserve">(Областной    </w:t>
              <w:br/>
              <w:t>бюджет:  Здоровецкая  СОШ)</w:t>
            </w:r>
            <w:r>
              <w:rPr>
                <w:sz w:val="24"/>
                <w:szCs w:val="24"/>
              </w:rPr>
              <w:t xml:space="preserve"> </w:t>
              <w:br/>
            </w:r>
          </w:p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00 </w:t>
            </w:r>
            <w:r>
              <w:rPr>
                <w:sz w:val="18"/>
                <w:szCs w:val="18"/>
              </w:rPr>
              <w:t xml:space="preserve">(Областной    </w:t>
              <w:br/>
              <w:t>бюджет:  здание дошк. группы при МОУ Сахзаводской  СОШ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2500 </w:t>
              <w:br/>
              <w:br/>
              <w:br/>
              <w:t xml:space="preserve">50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-</w:t>
              <w:br/>
              <w:br/>
              <w:br/>
              <w:t xml:space="preserve">104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br/>
              <w:br/>
              <w:br/>
              <w:t xml:space="preserve">-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27736,307</w:t>
            </w:r>
            <w:r>
              <w:rPr>
                <w:sz w:val="24"/>
                <w:szCs w:val="24"/>
              </w:rPr>
              <w:t xml:space="preserve">   </w:t>
            </w:r>
            <w:r>
              <w:rPr/>
              <w:t>(бюджет Ливенского района)</w:t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/>
              <w:t>6349,777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1,893    </w:t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71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2,01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-70" w:right="-160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ind w:left="0" w:right="-160" w:hanging="0"/>
              <w:jc w:val="left"/>
              <w:rPr>
                <w:sz w:val="16"/>
                <w:szCs w:val="16"/>
              </w:rPr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-140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1448,58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6349,777</w:t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  <w:t>520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93</w:t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58897,91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33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1932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0" w:hanging="0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14570,40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бюджет Ливенского район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36997,91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,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7925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90" w:right="0" w:hanging="0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13570,40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Дети Ливенского района»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и семья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аренные дети (оздоровление   </w:t>
              <w:br/>
              <w:t xml:space="preserve">детей в загородных лагерях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96,177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296,177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ое поколение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28,177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4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428,177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 </w:t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азвитие дошкольного образов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всех воспитанников   качественными  образовательными услуга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5,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83,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2,4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учебно-материальной базы в соответствие с современными требованиям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сохранения и укрепления здоровья воспитанник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атериально- технической баз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57,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педагогического корпу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 учрежд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135,6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 дошкольных групп при школах в статус юридических ли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69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 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том числе:     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ивенского района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3,6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6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/>
              <w:t>83,25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74,413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74,413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462" w:hRule="atLeast"/>
          <w:cantSplit w:val="true"/>
        </w:trPr>
        <w:tc>
          <w:tcPr>
            <w:tcW w:w="100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труда подростков»</w:t>
            </w:r>
          </w:p>
        </w:tc>
      </w:tr>
      <w:tr>
        <w:trPr>
          <w:trHeight w:val="332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5"/>
                <w:szCs w:val="15"/>
              </w:rPr>
            </w:pPr>
            <w:r>
              <w:rPr>
                <w:sz w:val="24"/>
                <w:szCs w:val="24"/>
              </w:rPr>
              <w:t>72 627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160" w:right="-70" w:hanging="0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139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9958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115" w:hanging="0"/>
              <w:jc w:val="both"/>
              <w:rPr>
                <w:sz w:val="24"/>
                <w:szCs w:val="24"/>
              </w:rPr>
            </w:pPr>
            <w:r>
              <w:rPr/>
              <w:t>148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бюджет Ливенского район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41443,7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-160" w:right="-7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404,9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8558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5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ероприятия подпрограммы «Дети Ливенского района» изложить в следующей редакции: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«Дети Ливенского район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6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34"/>
        <w:gridCol w:w="1842"/>
        <w:gridCol w:w="1252"/>
        <w:gridCol w:w="800"/>
        <w:gridCol w:w="801"/>
        <w:gridCol w:w="800"/>
        <w:gridCol w:w="801"/>
        <w:gridCol w:w="816"/>
      </w:tblGrid>
      <w:tr>
        <w:trPr>
          <w:trHeight w:val="24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/>
              <w:t xml:space="preserve">Срок    </w:t>
              <w:br/>
              <w:t>исполне-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/>
              <w:t xml:space="preserve">Источник   </w:t>
              <w:br/>
              <w:t xml:space="preserve">финансиро-  </w:t>
              <w:br/>
              <w:t>вания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    </w:t>
              <w:br/>
              <w:t>финансиро-вания</w:t>
              <w:br/>
              <w:t>на 2011-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5</w:t>
              <w:br/>
              <w:t xml:space="preserve">г.г. </w:t>
            </w: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4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/>
              <w:t>В том числе 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011г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012г.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013г.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014г.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015г.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Дети и семья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11 - 2015</w:t>
              <w:br/>
              <w:t xml:space="preserve">г. г.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униципальный</w:t>
              <w:br/>
              <w:t xml:space="preserve">бюджет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772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60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6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13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6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60 </w:t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Одаренные дети</w:t>
              <w:br/>
              <w:t xml:space="preserve">(оздоровление </w:t>
              <w:br/>
              <w:t xml:space="preserve">детей в       </w:t>
              <w:br/>
              <w:t xml:space="preserve">загородных    </w:t>
              <w:br/>
              <w:t xml:space="preserve">лагерях)    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11 - 2015</w:t>
              <w:br/>
              <w:t xml:space="preserve">г. г.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униципальный</w:t>
              <w:br/>
              <w:t xml:space="preserve">бюджет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1496,1775 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300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 xml:space="preserve">30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-59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17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30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300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Здоровое      </w:t>
              <w:br/>
              <w:t xml:space="preserve">поколение   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2011 - 2015</w:t>
              <w:br/>
              <w:t xml:space="preserve">г. г.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>Муниципальный</w:t>
              <w:br/>
              <w:t xml:space="preserve">бюджет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60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-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-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30 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30  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ИТОГО:      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2328,1775 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460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16"/>
                <w:szCs w:val="16"/>
              </w:rPr>
            </w:pPr>
            <w:r>
              <w:rPr/>
              <w:t xml:space="preserve">46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-59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17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/>
              <w:t xml:space="preserve">49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Arial" w:hAnsi="Arial" w:cs="Arial"/>
              </w:rPr>
            </w:pPr>
            <w:r>
              <w:rPr/>
              <w:t xml:space="preserve">490 </w:t>
            </w:r>
          </w:p>
        </w:tc>
      </w:tr>
    </w:tbl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Мероприятия подпрограммы «Развитие дошкольного  образования» изложить в следующей редакции: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«Развитие дошкольного образования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757"/>
        <w:gridCol w:w="1512"/>
        <w:gridCol w:w="1318"/>
        <w:gridCol w:w="1079"/>
        <w:gridCol w:w="67"/>
        <w:gridCol w:w="1013"/>
        <w:gridCol w:w="989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правления</w:t>
            </w:r>
          </w:p>
        </w:tc>
        <w:tc>
          <w:tcPr>
            <w:tcW w:w="7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ъем средств на финансирование районной программы, районный бюджет в пределах утвержденных бюджетных ассигнование на соответствующий год и иные источники финансирования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тыс. руб.)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сего п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правлениям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 по годам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</w:tr>
      <w:tr>
        <w:trPr>
          <w:trHeight w:val="121" w:hRule="atLeast"/>
        </w:trPr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о разделу 1 </w:t>
            </w:r>
            <w:r>
              <w:rPr>
                <w:rFonts w:cs="Tahoma" w:ascii="Tahoma" w:hAnsi="Tahoma"/>
                <w:sz w:val="16"/>
                <w:szCs w:val="28"/>
              </w:rPr>
              <w:t xml:space="preserve">Обеспечение доступности всех воспитанников   качественными  образовательными услугами 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сширение сети дошкольных учреждени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реконструкция пристройк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БОУ «Барановск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Ш» под дошкольную группу)</w:t>
            </w:r>
          </w:p>
          <w:p>
            <w:pPr>
              <w:pStyle w:val="Normal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21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4784  – област. 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 216  – бюджет Ливен. 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питальный ремонт здания дошкольной группы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БОУ «Росстанская СОШ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21" w:right="0" w:firstLine="7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655,007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55,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обследова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а счет бюджет Ливен. р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2400 – област. бюдже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 100 - бюджет Ливен. 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0 – област. бюджет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крытие дошкольных мест в сельских образовательных учреждения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,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) 28,250  -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Екатериновск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р.шк. (бюджет Ливен. р)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ткрытие дополнительных мест в дошкольной группе МБОУ «Казанская СОШ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,4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,413 –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йон. бюдж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1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9745,67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83,257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2,4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50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2100 </w:t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1,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,2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,4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16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област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18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100 </w:t>
            </w:r>
          </w:p>
        </w:tc>
      </w:tr>
      <w:tr>
        <w:trPr/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2 Приведение учебно-материальной базы в соответствие с современными требованиям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снащение базовых детских садов современным учебным и учебно-наглядным оборудованием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№8. №3 Сахзаводской, Сергиевский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чицкий и др.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25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-53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2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6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6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3 Создание условий для сохранения и укрепления здоровья воспитанников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 спортинвентаря, оборудование спортплощадок, текущий ремонт, оформление сайта учрежд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5,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 (бюджет Ливен. р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 (бюджет Ливен. р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 (бюджет Ливен. р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 (бюджет Ливен. р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3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3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65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7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7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5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4 Оснащение материально- технической базы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обретение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Твёрдого и мягкого инвентаря, оборудова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7,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7,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(бюджет Ливен. р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 (бюджет Ливен. р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4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7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7,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15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15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7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7,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5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5 </w:t>
            </w:r>
          </w:p>
        </w:tc>
      </w:tr>
      <w:tr>
        <w:trPr>
          <w:trHeight w:val="285" w:hRule="atLeast"/>
        </w:trPr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разделу 5  Совершенствование  педагогического корпуса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униципальные и региональные    конкур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 (бюджет Ливен. р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5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1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По разделу 6.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Tahoma" w:ascii="Tahoma" w:hAnsi="Tahoma"/>
                <w:sz w:val="16"/>
                <w:szCs w:val="28"/>
              </w:rPr>
              <w:t>беспечение безопасности  учреждений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кущий ремон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5,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6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5,6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5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80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8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5,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,65 (бюджет Ливен. р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(бюджет Ливен. р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(бюджет Ливен. р)</w:t>
            </w:r>
          </w:p>
        </w:tc>
      </w:tr>
      <w:tr>
        <w:trPr>
          <w:trHeight w:val="409" w:hRule="atLeast"/>
        </w:trPr>
        <w:tc>
          <w:tcPr>
            <w:tcW w:w="9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 разделу 7. Перевод дошкольных групп  при школах в статус юридических лиц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школьная группа МОУ Речицкой с.ш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школьная группа МОУ Сахзаводской с.ш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школьная группа МОУ Успенской с.ш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бюджет Ливен. 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сего по разделу 7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 из районного бюдж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  <w:t>20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Всего по разделам               1 - 7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юджет Ливен. р-на</w:t>
            </w:r>
          </w:p>
        </w:tc>
        <w:tc>
          <w:tcPr>
            <w:tcW w:w="7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0993,67                 83,257                  37               574,413      7854            244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709,67                   83,257                 37               574,413       670              345</w:t>
            </w:r>
          </w:p>
        </w:tc>
      </w:tr>
      <w:tr>
        <w:trPr>
          <w:trHeight w:val="40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7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091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9284                            -                          -                   -                7184            2100</w:t>
            </w:r>
          </w:p>
        </w:tc>
      </w:tr>
    </w:tbl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Пункт 3.2 «Источники финансирования Программы» раздела 3 «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» изложить в следующей редакции: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«3.2. Источники финансирования Программы: </w:t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областного бюджета; средства бюджета района.                       </w:t>
        <w:br/>
        <w:t xml:space="preserve">Объемы финансирования Программы:               </w:t>
        <w:br/>
        <w:t xml:space="preserve">Всего 79811,767 тыс. руб., в том числе:          </w:t>
        <w:br/>
        <w:t xml:space="preserve">2011 год 13904,967 тыс. руб.                     </w:t>
        <w:br/>
        <w:t xml:space="preserve">2012 год 19958,8  тыс. руб.                     </w:t>
        <w:br/>
        <w:t xml:space="preserve">2013 год 15709,0 тыс. руб.                     </w:t>
        <w:br/>
        <w:t xml:space="preserve">2014 год 14800,0 тыс. руб.                      </w:t>
        <w:br/>
        <w:t xml:space="preserve">2015 год 8255,0 тыс. руб.  </w:t>
        <w:br/>
        <w:t>Предварительная оценка потребности Программы в финансовых ресурсах на 2011, 2012, 2013, 2014, 2015 годы может быть изменена в соответствии с  возможностями бюджетов всех уровней, после принятия бюджета на соответствующий период»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Ливенского района по социально-экономическим  вопросам  Л.И.Калинину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Ю.Н. Рев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92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644"/>
        <w:gridCol w:w="5282"/>
      </w:tblGrid>
      <w:tr>
        <w:trPr>
          <w:trHeight w:val="2575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Постановле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дготовлено: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 администрации райо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управлени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Ревин В.М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3 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(юрисконсульт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 Кукина И.Н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3 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о. руководителя– главного бухгалтера МКУ ЦБ при МОУ Ливенского райо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 Мильшина Т.В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3 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Согласовано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оциально-экономическим вопросам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 Калинина Л.И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3 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равл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ов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ьяконова Л.А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3 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вова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или)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анитикоррупционная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экспертиза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веден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овог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ятельност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И.В. Донских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3 г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</w:rPr>
        <w:t>Рассылка (</w:t>
      </w:r>
      <w:r>
        <w:rPr>
          <w:bCs/>
          <w:i/>
        </w:rPr>
        <w:t>заполняется лицом, подготовившим документ):</w:t>
      </w:r>
    </w:p>
    <w:p>
      <w:pPr>
        <w:pStyle w:val="Normal"/>
        <w:rPr>
          <w:b/>
          <w:b/>
          <w:bCs/>
        </w:rPr>
      </w:pPr>
      <w:r>
        <w:rPr/>
        <w:t>управление образования администрации района, управление финансов администрации района, отдел правового обеспечения деятельности администрации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о</w:t>
      </w:r>
      <w:r>
        <w:rPr/>
        <w:t>: 3</w:t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>Постановка на контрол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right"/>
        <w:rPr/>
      </w:pPr>
      <w:r>
        <w:rPr/>
        <w:t xml:space="preserve">Мильшина Т.В., Кукина И.Н. </w:t>
      </w:r>
    </w:p>
    <w:p>
      <w:pPr>
        <w:pStyle w:val="Normal"/>
        <w:jc w:val="right"/>
        <w:rPr/>
      </w:pPr>
      <w:r>
        <w:rPr/>
        <w:t xml:space="preserve">Ф.И.О. исполнителя, </w:t>
      </w:r>
    </w:p>
    <w:p>
      <w:pPr>
        <w:pStyle w:val="Normal"/>
        <w:jc w:val="right"/>
        <w:rPr/>
      </w:pPr>
      <w:r>
        <w:rPr/>
        <w:t>ответственного за исполнение</w:t>
      </w:r>
    </w:p>
    <w:p>
      <w:pPr>
        <w:pStyle w:val="Normal"/>
        <w:jc w:val="right"/>
        <w:rPr/>
      </w:pPr>
      <w:r>
        <w:rPr/>
        <w:t>документа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rFonts w:eastAsia="Calibri;Arial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0:00Z</dcterms:created>
  <dc:creator>Дорофеева</dc:creator>
  <dc:description/>
  <dc:language>en-US</dc:language>
  <cp:lastModifiedBy>Ира</cp:lastModifiedBy>
  <cp:lastPrinted>2013-09-12T14:03:00Z</cp:lastPrinted>
  <dcterms:modified xsi:type="dcterms:W3CDTF">2013-09-16T10:51:00Z</dcterms:modified>
  <cp:revision>5</cp:revision>
  <dc:subject/>
  <dc:title>РОССИЙСКАЯ ФЕДЕРАЦИЯ </dc:title>
</cp:coreProperties>
</file>