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09.2013 г. </w:t>
        <w:tab/>
      </w:r>
      <w:r>
        <w:rPr>
          <w:rFonts w:eastAsia="Arial" w:cs="Arial" w:ascii="Arial" w:hAnsi="Arial"/>
          <w:sz w:val="24"/>
          <w:szCs w:val="24"/>
        </w:rPr>
        <w:t>№  332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0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Формирование и утверждение списков участников мероприятий по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учшению жилищных условий граждан, проживающих в сельской местности,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ом числе молодых семей и молодых специалистов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0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Формирование и утверждение списков участников мероприятий по улучшению жилищных условий граждан, проживающих в сельской местности, в том числе молодых семей и молодых специалистов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1. Пункт 2.4 раздела 2 дополнить абзацем восьм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Максимальный срок ожидания в очереди при подаче запросов и получения результата предоставления муниципальной услуги составляет 15 минут»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ункт 2.5 раздела 2 изложить в следующей 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b/>
          <w:color w:val="000000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ажданским кодексом Российской Федерации (Российская газета №238-239 от 08.12.1994 года)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Жилищным кодексом Российской Федерации от 29.12.2004г. №188-ФЗ (Собрание законодательства РФ 03.01.2005, №1 (часть1), ст.14)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- Федеральным законом от 06.10.2003 года №131-ФЗ «Об общих принципах организации местного самоуправления в Российской Федерации» (Российская газета, №202 от 08.10.2003 года);</w:t>
      </w:r>
    </w:p>
    <w:p>
      <w:pPr>
        <w:pStyle w:val="ConsPlusNormal"/>
        <w:bidi w:val="0"/>
        <w:ind w:left="100" w:right="0" w:firstLine="4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Федеральным законом от 27 июля 2010 года №210-ФЗ «Об организации предоставления государственных и муниципальных услуг» (Собрание законодательства Российской Федерации, 2010, №31, ст.4179; </w:t>
      </w:r>
      <w:r>
        <w:rPr>
          <w:sz w:val="24"/>
          <w:szCs w:val="24"/>
        </w:rPr>
        <w:t>"Российская газета", N 168, 30.07.2010)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тановлением Правительства Российской Федерации от 03.12.2002 года № 858 «О федеральной целевой программе «Социальное развитие села до 2013 года» ("Собрание законодательства РФ", 09.12.2002, N 49, ст. 4887, "Российская бизнес-газета", N 49, 17.12.2002 (начало), "Российская бизнес-газета", N 50, 24.12.2002 (продолжение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ом Орловской области от 30.12.2004 года N 477-ОЗ «О долгосрочной областной целевой программе «Социальное развитие села Орловской области до 2013 года» ("Орловская правда", N 188, 18.11.2008)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тановлением Правительства Орловской области от 10.04.2012 года № 115 «О финансировании мероприятий по улучшению жилищных условий граждан, проживающих в сельской местности, в том числе молодых семей и молодых специалистов, и развитию социальной и инженерной инфраструктуры в сельской местности Орловской области» (Государственная специализированная информационная система "Портал Орловской области - публичный информационный центр" http://www.adm.orel.ru, 24.04.2012.).»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/>
        <w:tab/>
        <w:t xml:space="preserve">- </w:t>
      </w:r>
    </w:p>
    <w:p>
      <w:pPr>
        <w:pStyle w:val="ConsPlusNormal"/>
        <w:bidi w:val="0"/>
        <w:ind w:left="0" w:right="0" w:firstLine="539"/>
        <w:jc w:val="both"/>
        <w:rPr>
          <w:color w:val="000000"/>
          <w:szCs w:val="24"/>
        </w:rPr>
      </w:pPr>
      <w:r>
        <w:rPr>
          <w:sz w:val="24"/>
          <w:szCs w:val="24"/>
        </w:rPr>
        <w:t>1.3. 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bidi w:val="0"/>
        <w:spacing w:lineRule="atLeast" w:line="10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b/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по строительству, архитектуре и жилищно-коммунального хозяйств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35:00Z</dcterms:created>
  <dc:creator>user</dc:creator>
  <dc:description/>
  <dc:language>en-US</dc:language>
  <cp:lastModifiedBy>user</cp:lastModifiedBy>
  <cp:lastPrinted>2013-09-06T13:13:00Z</cp:lastPrinted>
  <dcterms:modified xsi:type="dcterms:W3CDTF">2013-09-09T08:57:00Z</dcterms:modified>
  <cp:revision>3</cp:revision>
  <dc:subject/>
  <dc:title/>
</cp:coreProperties>
</file>