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single"/>
        </w:rPr>
        <w:t>11 сентября 2013 г</w:t>
      </w:r>
      <w:r>
        <w:rPr>
          <w:rFonts w:cs="Arial" w:ascii="Arial" w:hAnsi="Arial"/>
          <w:sz w:val="24"/>
          <w:szCs w:val="24"/>
        </w:rPr>
        <w:t xml:space="preserve">. </w:t>
        <w:tab/>
      </w:r>
      <w:r>
        <w:rPr>
          <w:rFonts w:eastAsia="Arial" w:cs="Arial" w:ascii="Arial" w:hAnsi="Arial"/>
          <w:sz w:val="24"/>
          <w:szCs w:val="24"/>
          <w:u w:val="single"/>
        </w:rPr>
        <w:t>№  333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г.</w:t>
      </w: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1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21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Признание помещения жилым помещением,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 21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21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(в редакции постановления администрации Ливенского района от 22 октября 2012 года №314)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Абзац третий пункта 2.2 раздела 2 изложить в следующей редакции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Для предоставления муниципальной услуги постановлением администрации Ливенского района создана межведомственная комиссия для оценки состояния жилых помещений муниципального жилищного фонда (далее – районная межведомственная комиссия и/или комиссия) и утвержден ее состав.»;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1.2. Пункт 2.4 раздела 2 дополнить  абзацем четвертым следующего содержания: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Максимальный срок ожидания в очереди при подаче запросов и получения результата предоставления муниципальной услуги составляет 15 минут".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ункт 2.5 раздела 2 изложить в следующей редакции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b/>
          <w:color w:val="000000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ражданским кодексом Российской Федерации (Российская газета №238-239 от 08.12.1994 года);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Жилищным кодексом Российской Федерации от 29.12.2004г. №188-ФЗ (Собрание законодательства РФ 03.01.2005, №1 (часть1), ст.14);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- Федеральным законом от 06.10.2003 года №131-ФЗ «Об общих принципах организации местного самоуправления в Российской Федерации» (Российская газета, №202 от 08.10.2003 года);</w:t>
      </w:r>
    </w:p>
    <w:p>
      <w:pPr>
        <w:pStyle w:val="ConsPlusNormal"/>
        <w:bidi w:val="0"/>
        <w:ind w:left="100" w:right="0" w:firstLine="4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Федеральным законом от 27 июля 2010 года №210-ФЗ «Об организации предоставления государственных и муниципальных услуг» (Собрание законодательства Российской Федерации, 2010, №31, ст.4179; </w:t>
      </w:r>
      <w:r>
        <w:rPr>
          <w:sz w:val="24"/>
          <w:szCs w:val="24"/>
        </w:rPr>
        <w:t>"Российская газета", N 168, 30.07.2010);</w:t>
      </w:r>
    </w:p>
    <w:p>
      <w:pPr>
        <w:pStyle w:val="ConsPlusNormal"/>
        <w:bidi w:val="0"/>
        <w:ind w:left="1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</w:t>
      </w:r>
      <w:r>
        <w:rPr/>
        <w:t>остановлением Правительства Российской Федерации от 28.01.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"Собрание законодательства РФ", 06.02.2006, N 6, ст. 702, "Российская газета", N 28, 10.02.2006);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становлением администрации Ливенского района от 19 июня 2013 года №207 «Об утверждении Положения о Межведомственной комиссии для оценки состояния жилых помещений муниципального жилищного фонда» ;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bidi w:val="0"/>
        <w:ind w:left="0" w:right="0" w:firstLine="539"/>
        <w:jc w:val="both"/>
        <w:rPr>
          <w:color w:val="000000"/>
          <w:szCs w:val="24"/>
        </w:rPr>
      </w:pPr>
      <w:r>
        <w:rPr>
          <w:sz w:val="24"/>
          <w:szCs w:val="24"/>
        </w:rPr>
        <w:t>1.4. 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bidi w:val="0"/>
        <w:spacing w:lineRule="atLeast" w:line="10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1.5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b/>
          <w:color w:val="000000"/>
          <w:szCs w:val="24"/>
        </w:rPr>
        <w:t xml:space="preserve">« </w:t>
      </w: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первым заместителем главы администрации Ливенского района по координации производственной деятельности в отношении должностных лиц управления по строительству, архитектуре и жилищно-коммунальному хозяйству администрации Ливенского района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принятием решений председателем Комиссии осуществляет глава администрации Ливенского район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административного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поступившего в администрацию Ливенского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административного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первый заместитель главы администрации Ливенского района по координации производственной деятельности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6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строительству, архитектуре и жилищно-коммунальному хозяйству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по строительству, архитектуре и жилищно-коммунальному хозяйству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 строительству, архитектуре и жилищно-коммунальному хозяйству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управления по строительству, архитектуре и жилищно-коммунального хозяйства администрации</w:t>
      </w:r>
      <w:r>
        <w:rPr>
          <w:rFonts w:cs="Arial" w:ascii="Arial" w:hAnsi="Arial"/>
        </w:rPr>
        <w:t xml:space="preserve"> Ливенского района  рассматривается</w:t>
      </w:r>
      <w:r>
        <w:rPr>
          <w:rFonts w:eastAsia="Arial" w:cs="Arial" w:ascii="Arial" w:hAnsi="Arial"/>
        </w:rPr>
        <w:t xml:space="preserve"> первым заместителем главы администрации Ливенского района по координации производственной деятельности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по строительству, архитектуре и жилищно-коммунальному хозяйству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правления по строительству, архитектуре и жилищно-коммунального хозяйства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Arial"/>
          <w:color w:val="000000"/>
          <w:szCs w:val="24"/>
        </w:rPr>
      </w:pPr>
      <w:r>
        <w:rPr>
          <w:rFonts w:cs="Arial" w:ascii="Arial" w:hAnsi="Arial"/>
        </w:rPr>
        <w:t>5.20.Заявитель вправе получить в администрации Ливенского района, в том числе в управлении по строительству, архитектуре и жилищно-коммунальному хозяйству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>
          <w:color w:val="000000"/>
          <w:szCs w:val="24"/>
        </w:rPr>
      </w:pPr>
      <w:r>
        <w:rPr/>
        <w:t>Глава района                                                                                            Ю.Н.Ревин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23:16:00Z</dcterms:created>
  <dc:creator>user</dc:creator>
  <dc:description/>
  <dc:language>en-US</dc:language>
  <cp:lastModifiedBy>user</cp:lastModifiedBy>
  <cp:lastPrinted>2013-09-06T11:59:00Z</cp:lastPrinted>
  <dcterms:modified xsi:type="dcterms:W3CDTF">2013-09-07T00:02:00Z</dcterms:modified>
  <cp:revision>1</cp:revision>
  <dc:subject/>
  <dc:title/>
</cp:coreProperties>
</file>