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Style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6830</wp:posOffset>
            </wp:positionH>
            <wp:positionV relativeFrom="paragraph">
              <wp:posOffset>293370</wp:posOffset>
            </wp:positionV>
            <wp:extent cx="573405" cy="713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31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ПОСТАНОВЛЕ</w:t>
      </w:r>
      <w:r>
        <w:rPr>
          <w:rFonts w:cs="Arial" w:ascii="Arial" w:hAnsi="Arial"/>
          <w:b/>
          <w:sz w:val="28"/>
          <w:szCs w:val="28"/>
        </w:rPr>
        <w:t>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17 сентября 2013 г.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№ 338</w:t>
      </w:r>
    </w:p>
    <w:p>
      <w:pPr>
        <w:pStyle w:val="ConsPlusNonformat"/>
        <w:widowControl/>
        <w:bidi w:val="0"/>
        <w:ind w:left="0" w:right="0" w:firstLine="993"/>
        <w:jc w:val="left"/>
        <w:rPr>
          <w:sz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45" w:leader="none"/>
        </w:tabs>
        <w:spacing w:lineRule="auto" w:line="240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  Координационном совете  по развитию малого</w:t>
      </w:r>
    </w:p>
    <w:p>
      <w:pPr>
        <w:pStyle w:val="Normal"/>
        <w:tabs>
          <w:tab w:val="clear" w:pos="708"/>
          <w:tab w:val="left" w:pos="0" w:leader="none"/>
          <w:tab w:val="left" w:pos="345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 среднего предпринимательства при администрации </w:t>
      </w:r>
    </w:p>
    <w:p>
      <w:pPr>
        <w:pStyle w:val="Normal"/>
        <w:tabs>
          <w:tab w:val="clear" w:pos="708"/>
          <w:tab w:val="left" w:pos="0" w:leader="none"/>
          <w:tab w:val="left" w:pos="345" w:leader="none"/>
        </w:tabs>
        <w:spacing w:lineRule="auto" w:line="240" w:before="0" w:after="0"/>
        <w:rPr>
          <w:sz w:val="24"/>
        </w:rPr>
      </w:pPr>
      <w:r>
        <w:rPr>
          <w:rFonts w:cs="Arial" w:ascii="Arial" w:hAnsi="Arial"/>
          <w:sz w:val="24"/>
        </w:rPr>
        <w:t>Ливен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rPr>
          <w:rFonts w:ascii="Arial" w:hAnsi="Arial" w:eastAsia="Arial" w:cs="Arial"/>
          <w:sz w:val="24"/>
        </w:rPr>
      </w:pPr>
      <w:r>
        <w:rPr>
          <w:rFonts w:cs="Calibri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В целях содействия  развитию малого и среднего предпринимательства в Ливенском районе, в соответствии с Федеральным законом от 24 июля 2007 года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№ </w:t>
      </w:r>
      <w:r>
        <w:rPr>
          <w:rFonts w:cs="Arial" w:ascii="Arial" w:hAnsi="Arial"/>
          <w:sz w:val="24"/>
        </w:rPr>
        <w:t>209-ФЗ «О развитии малого и среднего предпринимательства в Российской Федерации», администрация Ливенского района постановляет 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1. Принять Положение «О Координационном совете по развитию малого и среднего предпринимательства при администрации  Ливенского района» (приложение 1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. Создать Координационный совет по развитию малого и среднего предпринимательства при администрации Ливен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3. Утвердить персональный состав Координационного совета по развитию малого и среднего предпринимательства при администрации Ливен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( приложение 2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4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- Ливенский район Орл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5. Признать утратившим силу постановление администрации  Ливенского района от 17.12.2009 г.№190 «О создании Координационного Совета по развитию малого и среднего предпринимательства при Главе Ливенского района»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6. Контроль за исполнением настоящего постановления возложить на заместителя главы администрации Ливенского района по социально-экономическим вопросам Калинину Л.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лава района                                                                    Ю.Н.Ревин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sz w:val="24"/>
        </w:rPr>
      </w:pPr>
      <w:r>
        <w:rPr>
          <w:sz w:val="24"/>
        </w:rPr>
      </w:r>
    </w:p>
    <w:p>
      <w:pPr>
        <w:pStyle w:val="ConsPlusDocList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firstLine="567"/>
        <w:jc w:val="left"/>
        <w:rPr>
          <w:rFonts w:eastAsia="Arial"/>
          <w:sz w:val="24"/>
          <w:szCs w:val="24"/>
        </w:rPr>
      </w:pPr>
      <w:r>
        <w:rPr>
          <w:lang w:eastAsia="hi-IN" w:bidi="hi-IN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Приложение 1</w:t>
      </w:r>
    </w:p>
    <w:p>
      <w:pPr>
        <w:pStyle w:val="ConsPlusNormal"/>
        <w:bidi w:val="0"/>
        <w:ind w:left="0" w:right="0" w:firstLine="567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bidi w:val="0"/>
        <w:ind w:left="0" w:right="0" w:firstLine="567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Ливенского   района</w:t>
      </w:r>
    </w:p>
    <w:p>
      <w:pPr>
        <w:pStyle w:val="ConsPlusNormal"/>
        <w:bidi w:val="0"/>
        <w:ind w:left="0" w:right="0" w:firstLine="567"/>
        <w:jc w:val="left"/>
        <w:rPr>
          <w:lang w:eastAsia="hi-IN" w:bidi="hi-IN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____________     № ______</w:t>
      </w:r>
    </w:p>
    <w:p>
      <w:pPr>
        <w:pStyle w:val="Normal"/>
        <w:tabs>
          <w:tab w:val="clear" w:pos="708"/>
          <w:tab w:val="left" w:pos="7005" w:leader="none"/>
        </w:tabs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КООРДИНАЦИОННОМ СОВЕТЕ ПО РАЗВИТИЮ</w:t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АЛОГО И СРЕДНЕГО ПРЕДПРИНИМАТЕЛЬСТВА ПРИ АДМИНИСТРАЦИИ ЛИВЕНСКОГО РАЙОНА</w:t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4"/>
      <w:bookmarkStart w:id="1" w:name="Par34"/>
      <w:bookmarkEnd w:id="1"/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Координационный совет по развитию малого и среднего предпринимательства при администрации Ливенского района (далее - Совет) является постоянно действующим совещательным органом, который обеспечивает практическое взаимодействие органов местного самоуправления  Ливенского района (далее - органы местного самоуправления) и представителей предпринимательских кругов, консолидирует их интересы для выработки предложений по основным направлениям развития малого и среднего предпринимательства на территории Ливенского района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Основными целями образования Совета являются: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вижение и поддержка инициатив,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ение предложений органам исполнительной власти области и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по данным вопросам рекомендаций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Совет осуществляет свою деятельность на общественных началах, на основе добровольности, равноправия его членов, коллективного и свободного обсуждения вопросов на принципах законности и гласности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овет в своей деятельности руководствуется действующим законодательством, </w:t>
      </w:r>
      <w:hyperlink r:id="rId3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Ливенского района и настоящим Положением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сновные задачи Совета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Содействие государственной и муниципальной политике, направленной на развитие малого и среднего предпринимательства в Ливенском районе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Выработка рекомендаций органам местного самоуправления при определении приоритетных направлений развития малого и среднего предпринимательства в Ливенском районе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Изучение, анализ, обобщение и обсуждение имеющихся проблем деятельности субъектов малого и среднего предпринимательства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Организация проведения общественной экспертизы проектов правовых актов, регулирующих развитие малого и среднего предпринимательства и разработка соответствующих рекомендаций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Участие в разработке и содействие реализации муниципальных программ развития малого и среднего предпринимательства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Подготовка и внесение предложений территориальным органам федеральных органов исполнительной власти, органам государственной власти Орловской области и органам местного самоуправления по устранению административных барьеров, ущемляющих законные права и интересы предпринимателей, и решению других вопросов, оказывающих существенное влияние на их деятельность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Участие в принятии решений о передач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ав владения и (или) пользования муниципальным имуществом, включенным в перечень муниципального имущества, предназначенного для этих целей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 Изучение, обобщение и распространение положительного опыта деятельности субъектов малого и среднего предпринимательства и организаций, осуществляющих поддержку малого и среднего предпринимательства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остав Совета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ерсональный состав Совета утверждается постановлением администрации Ливенского района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Совет формируется из представителей администрации Ливенского района. В состав Совета включаются по согласованию представители субъектов малого и среднего предпринимательства, объединений предпринимателей, некоммерческих организаций, выражающих интересы субъектов малого и среднего предпринимательства, в количестве не менее двух третей от общего числа членов Совета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По решению Совета член Совета может быть выведен из его состава в случае пропуска более трех заседаний Совета без уважительной причины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ава Совета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задач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F:%5C%D0%9A%D0%BE%D0%BE%D1%80%D0%B4%D0%B8%D0%BD%D0%B0%D1%86%D0%B8%D0%BE%D0%BD%D0%BD%D1%8B%D0%B9%20%D1%81%D0%BE%D0%B2%D0%B5%D1%82%20%D0%BC%D0%B0%D0%BA%D0%B0%D1%80%D0%BE%D0%B2%D0%B0.doc" \l "Par3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разделом 2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Совет обладает следующими правами: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принимать решения, имеющие рекомендательный характер, по вопросам, относящимся к компетенции Совет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осуществлять взаимодействие со структурными подразделениями органов местного самоуправления, территориальными органами федеральных органов исполнительной власти для выработки согласованных позиций по совершенствованию и координации деятельности в области малого и среднего предпринимательств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заслушивать на своих заседаниях должностных лиц субъектов малого и среднего предпринимательства и органов местного самоуправления по вопросам, относящимся к компетенции Совет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запрашивать у государственных органов и органов местного самоуправления, иных организаций и должностных лиц документы и материалы по вопросам, относящимся к компетенции Совета, в том числе документы и материалы о результатах рассмотрения письменных обращений субъектов и общественных объединений малого и среднего предпринимательства по вопросам осуществления предпринимательской деятельности на территории Ливенского район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взаимодействовать с некоммерческими организациями, выражающими интересы субъектов малого и среднего предпринимательства, для выработки консолидированной позиции предпринимательского сообщества по вопросам развития малого и среднего предпринимательства и доведения ее до администрации Ливенского район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проводить общественную экспертизу проектов муниципальных правовых актов в сфере малого и среднего предпринимательства и рекомендовать их к принятию, финансированию и реализации органами местного самоуправления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7. принимать участие в разработке и содействовать реализации муниципальных программ развития малого и среднего предпринимательств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8. создавать рабочие комиссии, формировать временные и постоянно действующие экспертные и рабочие группы для выполнения поставленных задач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9. взаимодействовать с органами местного самоуправления и организациями, осуществляющими контроль за использованием средств, выделенных на развитие и поддержку малого и среднего предпринимательств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0. участвовать в работе конференций, совещаний, круглых столов, семинаров по вопросам, относящимся к компетенции Совет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1. осуществлять иные полномочия по вопросам, относящимся к компетенции Совета, в соответствии с действующим законодательством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Обязанности Совета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Председатель Совета избирается из состава его членов. Решение принимается большинством голосов от установленной численности членов Совета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На председателя Совета возлагается: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Советом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интересов Совета в других организациях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плана работы Совета на основе предложений членов Совет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контроля за выполнением плана работы Совета, подготовкой и оформлением соответствующей документации (протоколы заседаний, заключения, рекомендации)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на заседаниях Совета информации о полученных материалах и документах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Члены Совета рассматривают информационные и методические материалы в соответствии с планом, утвержденным председателем Совета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Члены Совета несут ответственность за своевременность и объективность рассмотрения представляемых проектов муниципальных правовых актов в сфере малого и среднего предпринимательства для проведения общественной экспертизы и руководствуются принципом конфиденциальности при работе с представленными документами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Секретарь Совета :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секретаря Совета возлагаются на главного специалиста отдела по экономике, предпринимательству, труду и размещению муниципальных заказов администрации Ливенского района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секретаря Совета возлагается: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оведения заседаний Совета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ведением делопроизводства и архива Совета, базы правовых документов, информационных и методических материалов;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нформации о результатах деятельности Совета за прошедший период и доведение ее до сведения членов Совета;</w:t>
      </w:r>
    </w:p>
    <w:p>
      <w:pPr>
        <w:pStyle w:val="ConsPlusDocList"/>
        <w:bidi w:val="0"/>
        <w:ind w:left="0" w:right="0" w:firstLine="540"/>
        <w:jc w:val="both"/>
        <w:rPr>
          <w:lang w:eastAsia="hi-IN" w:bidi="hi-IN"/>
        </w:rPr>
      </w:pPr>
      <w:r>
        <w:rPr>
          <w:sz w:val="24"/>
          <w:szCs w:val="24"/>
        </w:rPr>
        <w:t>- ведение протокола заседания Совета.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рганизация и порядок работы Совета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овет осуществляет свою деятельность в соответствии с планами, утверждаемыми председателем Совета. Плановые заседания проводятся по мере необходимости, но не реже одного раза в квартал. Извещение членов Совета об очередном заседании и рассылка материалов осуществляется секретарем Совета не позднее чем за 7 дней до начала заседания. Предложения в повестку заседания Совета вносятся членами Совета не позднее чем за 2 недели до очередного заседания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Заседание Совета считается правомочным, если на нем присутствует более половины от установленного числа его членов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Решение Совета принимается путем голосования и считается принятым, если за него проголосовало более половины из числа присутствующих на заседании членов Совета. При равенстве голосов голос председателя Совета является решающим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Проведение заседаний Совета и принятые решения отражаются в протоколе заседания, который подписывается председателем Совета и секретарем. Решения Совета принимаются в виде рекомендаций и заключений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Совет информирует органы местного самоуправления о принятых решениях путем направления рекомендаций и/или заключений Совета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6. Совет информирует предпринимателей и население Ливенского района о своей деятельности через средства массовой информации, а также путем размещения информации на официальном сайте муниципального образования –Ливенский район в сети Интернет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firstLine="567"/>
        <w:jc w:val="left"/>
        <w:rPr>
          <w:rFonts w:eastAsia="Arial"/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Приложение 2</w:t>
      </w:r>
    </w:p>
    <w:p>
      <w:pPr>
        <w:pStyle w:val="ConsPlusNormal"/>
        <w:bidi w:val="0"/>
        <w:ind w:left="0" w:right="0" w:firstLine="567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bidi w:val="0"/>
        <w:ind w:left="0" w:right="0" w:firstLine="567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Ливенского   района</w:t>
      </w:r>
    </w:p>
    <w:p>
      <w:pPr>
        <w:pStyle w:val="ConsPlusNormal"/>
        <w:bidi w:val="0"/>
        <w:ind w:left="0" w:right="0" w:firstLine="567"/>
        <w:jc w:val="left"/>
        <w:rPr>
          <w:sz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____________№_____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0" w:right="0" w:firstLine="567"/>
        <w:rPr>
          <w:rFonts w:ascii="Arial" w:hAnsi="Arial" w:cs="Arial"/>
          <w:b/>
          <w:b/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0" w:right="0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ОРДИНАЦИОННОГО СОВЕТА  ПО РАЗВИТИЮ МАЛОГО И СРЕДНЕГО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left="0" w:right="0" w:firstLine="567"/>
        <w:rPr>
          <w:sz w:val="24"/>
        </w:rPr>
      </w:pPr>
      <w:r>
        <w:rPr>
          <w:rFonts w:cs="Arial" w:ascii="Arial" w:hAnsi="Arial"/>
          <w:b/>
          <w:sz w:val="24"/>
          <w:szCs w:val="24"/>
        </w:rPr>
        <w:t>ПРЕДПРИНИМАТЕЛЬСТВА ПРИ АДМИНИСТРАЦИИ ЛИВЕНСКОГО РАЙОНА</w:t>
      </w:r>
    </w:p>
    <w:p>
      <w:pPr>
        <w:pStyle w:val="Normal"/>
        <w:spacing w:lineRule="auto" w:line="240" w:before="0" w:after="0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линина Лидия Ивановна             заместитель главы администрации Ливенского </w:t>
      </w:r>
    </w:p>
    <w:p>
      <w:pPr>
        <w:pStyle w:val="Normal"/>
        <w:tabs>
          <w:tab w:val="clear" w:pos="708"/>
          <w:tab w:val="left" w:pos="3105" w:leader="none"/>
          <w:tab w:val="left" w:pos="3544" w:leader="none"/>
        </w:tabs>
        <w:spacing w:lineRule="auto" w:line="240" w:before="0" w:after="0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района по социально-экономическим вопросам,</w:t>
      </w:r>
    </w:p>
    <w:p>
      <w:pPr>
        <w:pStyle w:val="Normal"/>
        <w:tabs>
          <w:tab w:val="clear" w:pos="708"/>
          <w:tab w:val="left" w:pos="3135" w:leader="none"/>
          <w:tab w:val="left" w:pos="3402" w:leader="none"/>
          <w:tab w:val="left" w:pos="3544" w:leader="none"/>
          <w:tab w:val="left" w:pos="3686" w:leader="none"/>
          <w:tab w:val="left" w:pos="3828" w:leader="none"/>
        </w:tabs>
        <w:spacing w:lineRule="auto" w:line="240" w:before="0" w:after="0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председатель Совета</w:t>
      </w:r>
    </w:p>
    <w:p>
      <w:pPr>
        <w:pStyle w:val="Normal"/>
        <w:tabs>
          <w:tab w:val="clear" w:pos="708"/>
          <w:tab w:val="left" w:pos="3135" w:leader="none"/>
          <w:tab w:val="left" w:pos="3402" w:leader="none"/>
          <w:tab w:val="left" w:pos="3544" w:leader="none"/>
          <w:tab w:val="left" w:pos="3686" w:leader="none"/>
          <w:tab w:val="left" w:pos="3828" w:leader="none"/>
        </w:tabs>
        <w:spacing w:lineRule="auto" w:line="240" w:before="0" w:after="0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ебедева Елена Ивановна  -          начальник отдела по экономике, </w:t>
      </w:r>
    </w:p>
    <w:p>
      <w:pPr>
        <w:pStyle w:val="Normal"/>
        <w:spacing w:before="0" w:after="0"/>
        <w:ind w:left="0" w:right="0" w:firstLine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предпринимательству, труду и размещению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spacing w:before="0" w:after="0"/>
        <w:ind w:left="0" w:right="0" w:firstLine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ых заказов администрации  </w:t>
      </w:r>
    </w:p>
    <w:p>
      <w:pPr>
        <w:pStyle w:val="Normal"/>
        <w:spacing w:before="0" w:after="0"/>
        <w:ind w:left="0" w:right="0" w:firstLine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Ливенского  района, заместитель председателя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spacing w:lineRule="auto" w:line="240" w:before="0" w:after="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Макарова Татьяна Ивановна          главный специалист отдела по экономике, </w:t>
      </w:r>
    </w:p>
    <w:p>
      <w:pPr>
        <w:pStyle w:val="Normal"/>
        <w:tabs>
          <w:tab w:val="clear" w:pos="708"/>
          <w:tab w:val="left" w:pos="3180" w:leader="none"/>
          <w:tab w:val="left" w:pos="3828" w:leader="none"/>
        </w:tabs>
        <w:spacing w:lineRule="auto" w:line="240" w:before="0" w:after="0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предпринимательству, труду и размещению</w:t>
      </w:r>
    </w:p>
    <w:p>
      <w:pPr>
        <w:pStyle w:val="Normal"/>
        <w:tabs>
          <w:tab w:val="clear" w:pos="708"/>
          <w:tab w:val="left" w:pos="3165" w:leader="none"/>
          <w:tab w:val="left" w:pos="3686" w:leader="none"/>
        </w:tabs>
        <w:spacing w:lineRule="auto" w:line="240" w:before="0" w:after="0"/>
        <w:ind w:left="0" w:right="0" w:firstLine="567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муниципальных заказов администрации 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Ливенского района, секретарь Совета</w:t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Члены Совета:</w:t>
      </w:r>
    </w:p>
    <w:p>
      <w:pPr>
        <w:pStyle w:val="Normal"/>
        <w:spacing w:lineRule="auto" w:line="240"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осова Лидия Ивановна              глава Навеснен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 по согласованию);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4253" w:leader="none"/>
        </w:tabs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нтюхов Андрей Иванович           председатель правления Ливенского Райпо 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( по согласованию);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ивцова Надежда Николаевна     начальник управления муниципального </w:t>
      </w:r>
    </w:p>
    <w:p>
      <w:pPr>
        <w:pStyle w:val="Normal"/>
        <w:tabs>
          <w:tab w:val="clear" w:pos="708"/>
          <w:tab w:val="left" w:pos="3840" w:leader="none"/>
          <w:tab w:val="left" w:pos="4253" w:leader="none"/>
        </w:tabs>
        <w:spacing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имущества администрации Ливенского района</w:t>
      </w:r>
    </w:p>
    <w:p>
      <w:pPr>
        <w:pStyle w:val="Normal"/>
        <w:tabs>
          <w:tab w:val="clear" w:pos="708"/>
          <w:tab w:val="left" w:pos="3840" w:leader="none"/>
          <w:tab w:val="left" w:pos="4253" w:leader="none"/>
        </w:tabs>
        <w:spacing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нских Ирина Валерьевна.          начальник отдела правового обеспечения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деятельности администрации Ливенского района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хтина Надежда Тихоновна</w:t>
        <w:tab/>
        <w:t>индивидуальный предприниматель, председатель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Ассоциации предпринимателей </w:t>
      </w:r>
      <w:r>
        <w:rPr>
          <w:rFonts w:cs="Arial" w:ascii="Arial" w:hAnsi="Arial"/>
          <w:sz w:val="24"/>
        </w:rPr>
        <w:t xml:space="preserve">Ливенского     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района» ( по согласованию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Зайцева Нина Анатольевна</w:t>
        <w:tab/>
        <w:t xml:space="preserve">начальник межрайонной инспекции ФНС России  </w:t>
      </w:r>
    </w:p>
    <w:p>
      <w:pPr>
        <w:pStyle w:val="Normal"/>
        <w:tabs>
          <w:tab w:val="clear" w:pos="708"/>
          <w:tab w:val="left" w:pos="3402" w:leader="none"/>
          <w:tab w:val="left" w:pos="3840" w:leader="none"/>
        </w:tabs>
        <w:spacing w:lineRule="auto" w:line="240" w:before="0" w:after="0"/>
        <w:ind w:left="0" w:right="0" w:firstLine="567"/>
        <w:rPr/>
      </w:pPr>
      <w:r>
        <w:rPr>
          <w:rFonts w:eastAsia="Arial" w:cs="Arial" w:ascii="Arial" w:hAnsi="Arial"/>
          <w:sz w:val="24"/>
        </w:rPr>
        <w:t xml:space="preserve">                                                 №</w:t>
      </w:r>
      <w:r>
        <w:rPr>
          <w:rFonts w:cs="Arial" w:ascii="Arial" w:hAnsi="Arial"/>
          <w:sz w:val="24"/>
        </w:rPr>
        <w:t>3 по Орловской области (по согласованию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0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z w:val="36"/>
      <w:lang w:eastAsia="zh-C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olor w:val="000000"/>
      <w:sz w:val="22"/>
      <w:lang w:eastAsia="zh-CN"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Calibri"/>
      <w:lang w:eastAsia="zh-CN"/>
    </w:rPr>
  </w:style>
  <w:style w:type="character" w:styleId="Style14">
    <w:name w:val="Подзаголовок Знак"/>
    <w:basedOn w:val="Style12"/>
    <w:qFormat/>
    <w:rPr>
      <w:rFonts w:ascii="Arial" w:hAnsi="Arial" w:eastAsia="Times New Roman" w:cs="Arial"/>
      <w:b/>
      <w:bCs/>
      <w:sz w:val="48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  <w:lang w:eastAsia="zh-CN"/>
    </w:rPr>
  </w:style>
  <w:style w:type="paragraph" w:styleId="List">
    <w:name w:val="List"/>
    <w:basedOn w:val="TextBody"/>
    <w:pPr>
      <w:spacing w:lineRule="auto" w:line="240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CB7D85B676BD5F13BAAAD4784F1DE9CADDBA0EB389AA9A457E56710C80807DCn6a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19:00Z</dcterms:created>
  <dc:creator>user</dc:creator>
  <dc:description/>
  <dc:language>en-US</dc:language>
  <cp:lastModifiedBy>user</cp:lastModifiedBy>
  <cp:lastPrinted>2013-09-17T11:55:00Z</cp:lastPrinted>
  <dcterms:modified xsi:type="dcterms:W3CDTF">2013-09-20T11:46:00Z</dcterms:modified>
  <cp:revision>265</cp:revision>
  <dc:subject/>
  <dc:title/>
</cp:coreProperties>
</file>