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 сентября 2013 г. </w:t>
        <w:tab/>
      </w:r>
      <w:r>
        <w:rPr>
          <w:rFonts w:eastAsia="Arial" w:cs="Arial" w:ascii="Arial" w:hAnsi="Arial"/>
          <w:sz w:val="24"/>
          <w:szCs w:val="24"/>
        </w:rPr>
        <w:t>№ 340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>О внесении изменений в постановление администрации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т 07 декабря 2011 года №370 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«Об утверждении Перечня муниципальных услуг,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оставляемых администрацией Ливенского района и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еречня </w:t>
      </w:r>
      <w:r>
        <w:rPr>
          <w:rFonts w:cs="Arial" w:ascii="Arial" w:hAnsi="Arial"/>
          <w:bCs/>
        </w:rPr>
        <w:t xml:space="preserve">функций муниципального контроля (надзора),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яемых администрацией Ливенского района»</w:t>
      </w:r>
    </w:p>
    <w:p>
      <w:pPr>
        <w:pStyle w:val="ConsPlusNonformat"/>
        <w:widowControl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целях приведения муниципального правового акта Ливенского района в соответствие с действующим законодательством Российской Федерации и в соответствии со ст. 39 Федерального закона от №221-ФЗ «О государственном кадастре недвижимости», администрация Ливенского района 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Внести следующие изменения в приложение 1 к постановлению администрации Ливенского района от 7 декабря 2012 г. N 370 "Об утверждении Перечня муниципальных услуг, предоставляемых администрацией Ливенского района, и Перечня функций муниципального контроля (надзора), исполняемых администрацией Ливенского района" (в редакции постановлений администрации Ливенского района от 07.02.2012 года №28, от 17.02.2012 года №38, от 17.05.2012 года №111, от 29.05.2012 года №161, от 15.02.2013 года №46, от 16 августа 2013 года №292):</w:t>
      </w:r>
    </w:p>
    <w:p>
      <w:pPr>
        <w:pStyle w:val="ConsPlusCel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Раздел 3 «Услуги в сфере архитектуры и градостроительства» дополнить строкой 15.1 следующего содержания (прилагается)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spacing w:lineRule="atLeast" w:line="100"/>
        <w:ind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Arial120950"/>
        <w:spacing w:lineRule="atLeast" w:line="1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rial120950"/>
        <w:spacing w:lineRule="atLeast" w:line="1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rial120950"/>
        <w:spacing w:lineRule="atLeast" w:line="100"/>
        <w:ind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Arial120950"/>
        <w:spacing w:lineRule="atLeast" w:line="100"/>
        <w:ind w:hanging="0"/>
        <w:jc w:val="center"/>
        <w:rPr/>
      </w:pPr>
      <w:r>
        <w:rPr>
          <w:rFonts w:cs="Arial"/>
          <w:szCs w:val="24"/>
        </w:rPr>
        <w:t>Глава района                                                                                             Ю.Н.Ревин</w:t>
      </w:r>
    </w:p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к</w:t>
      </w:r>
    </w:p>
    <w:p>
      <w:pPr>
        <w:pStyle w:val="Normal"/>
        <w:autoSpaceDE w:val="false"/>
        <w:spacing w:lineRule="atLeast" w:line="100"/>
        <w:ind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ю администрации Ливенского района</w:t>
      </w:r>
    </w:p>
    <w:p>
      <w:pPr>
        <w:pStyle w:val="Normal"/>
        <w:autoSpaceDE w:val="false"/>
        <w:spacing w:lineRule="atLeast" w:line="100"/>
        <w:ind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18 сентября 2013 года № 340</w:t>
      </w:r>
    </w:p>
    <w:p>
      <w:pPr>
        <w:pStyle w:val="Normal"/>
        <w:autoSpaceDE w:val="false"/>
        <w:spacing w:lineRule="atLeast" w:line="100"/>
        <w:ind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firstLine="543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7"/>
        <w:gridCol w:w="3500"/>
        <w:gridCol w:w="2300"/>
        <w:gridCol w:w="3880"/>
        <w:gridCol w:w="1620"/>
        <w:gridCol w:w="1300"/>
        <w:gridCol w:w="1333"/>
      </w:tblGrid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Услуги в сфере архитектуры и градостроительств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5.1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Утверждение схем расположения земельных участков на кадастровом плане территор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 строительству, архитектуре и жилищно-коммунальному хозяйству администрации Ливенского район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кодекс Российской Федерации;                                            Федеральный закон от 25.10.2001 года № 137-ФЗ «О введении в действие Земельного кодекса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Федеральный закон от 21.07.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24.07.2007 года № 221-ФЗ «О государственном кадастре недвижимост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</w:rPr>
              <w:t>Физические и юридические лиц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Не имее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0:33:00Z</dcterms:created>
  <dc:creator>user</dc:creator>
  <dc:description/>
  <cp:keywords/>
  <dc:language>en-US</dc:language>
  <cp:lastModifiedBy>user</cp:lastModifiedBy>
  <cp:lastPrinted>2013-09-17T11:50:00Z</cp:lastPrinted>
  <dcterms:modified xsi:type="dcterms:W3CDTF">2013-09-21T02:21:00Z</dcterms:modified>
  <cp:revision>5</cp:revision>
  <dc:subject/>
  <dc:title/>
</cp:coreProperties>
</file>