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444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18 сентября 2013г.</w:t>
        <w:tab/>
      </w:r>
      <w:r>
        <w:rPr>
          <w:rFonts w:eastAsia="Arial" w:cs="Arial" w:ascii="Arial" w:hAnsi="Arial"/>
          <w:sz w:val="24"/>
          <w:szCs w:val="24"/>
        </w:rPr>
        <w:t>№  342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дминистрации Ливенского района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т 04.06.2013г. № 189-а «Об утверждении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ложения и состава Комиссии по делам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есовершеннолетних и защите их прав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 администрации Ливенского района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ab/>
        <w:t>В связи с изменением кадрового состава в БУ 00 «СРЦН «Огонек» Ливенского района», администрация Ливенского района постановля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ab/>
        <w:t xml:space="preserve">1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нести следующие изменения в Приложение 2 к постановлению от 04.06.2013г. №189-а «Об утверждении положения и состава Комиссии по делам несовершеннолетних и защите их прав при администрации Ливенского района»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ab/>
        <w:t xml:space="preserve">1.1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вести из состава комиссии Ревину Светлану Михайловну, и.о. директора БУ ОО «СРЦН «Огонек» Ливенского района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ab/>
        <w:t xml:space="preserve">1.2.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сти в состав комиссии Могилевцеву Елену Николаевну, и.о. директора БУ 00 «СРЦН «Огонек» Ливенского района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ab/>
        <w:t xml:space="preserve">2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ть утратившим силу постановление администрации Ливенского района от 28.08.2013 г. №310 «О внесении изменений в постановление администрации Ливенского района от 04.06.2013 г. №189-а «Об утверждении положения и состава Комиссии по делам несовершеннолетних и защите их прав при администрации Ливенского района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ab/>
        <w:t xml:space="preserve">3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нтроль за исполнением настоящего постановления возложить на заместителя главы администрации по социально-экономическим вопросам Л.И.Калин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а района</w:t>
        <w:tab/>
        <w:tab/>
        <w:tab/>
        <w:tab/>
        <w:tab/>
        <w:tab/>
        <w:tab/>
        <w:tab/>
        <w:t>Ю.Н.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0"/>
    <w:family w:val="swiss"/>
    <w:pitch w:val="default"/>
  </w:font>
  <w:font w:name="Arial">
    <w:charset w:val="cc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08:04Z</dcterms:created>
  <dc:creator/>
  <dc:description/>
  <dc:language>en-US</dc:language>
  <cp:lastModifiedBy/>
  <cp:revision>0</cp:revision>
  <dc:subject/>
  <dc:title/>
</cp:coreProperties>
</file>