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32200</wp:posOffset>
            </wp:positionH>
            <wp:positionV relativeFrom="page">
              <wp:posOffset>752475</wp:posOffset>
            </wp:positionV>
            <wp:extent cx="561340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 сентября 2013г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№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345</w:t>
      </w:r>
    </w:p>
    <w:p>
      <w:pPr>
        <w:pStyle w:val="ConsPlusNonformat"/>
        <w:widowControl/>
        <w:ind w:left="0" w:right="0" w:firstLine="993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ны</w:t>
      </w:r>
    </w:p>
    <w:p>
      <w:pPr>
        <w:pStyle w:val="ConsPlusNonformat"/>
        <w:widowControl/>
        <w:ind w:left="0" w:right="0" w:firstLine="993"/>
        <w:rPr/>
      </w:pPr>
      <w:r>
        <w:rPr/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комплекса мер («дорожная карта»)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Обеспечение жилыми помещениями детей-сирот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детей, оставшихся без попечения родителей,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 также лиц из их числа в Ливенском районе»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lineRule="atLeast" w:line="100"/>
        <w:ind w:left="255" w:right="0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 соответствии с Федеральным законом от 21 декабря 1996г. №159-ФЗ «О дополнительных гарантиях по социальной поддержке детей-сирот и детей, оставшихся без попечения родителей», Законом Орловской области от 06.12.2007г. №727-ОЗ «О дополнительных гарантиях жилищных прав детей-сирот и детей, оставшихся без попечения родителей, лиц и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 числа детей-сирот и детей, оставшихся без попечения родителей», администрация Ливенского района      п о с т а н о в л я е т:</w:t>
      </w:r>
    </w:p>
    <w:p>
      <w:pPr>
        <w:pStyle w:val="TextBody"/>
        <w:spacing w:lineRule="atLeast" w:line="100"/>
        <w:ind w:left="255" w:right="0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1. Утвердить комплекс мер («дорожная карта») «Обеспечение жилыми помещениями детей-сирот и детей, оставшихся без попечения родителей, а так же лиц из их числа в Ливенском районе», согласно приложению.</w:t>
      </w:r>
    </w:p>
    <w:p>
      <w:pPr>
        <w:pStyle w:val="TextBody"/>
        <w:spacing w:lineRule="atLeast" w:line="10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2. 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Л.И.Калинину.</w:t>
      </w:r>
    </w:p>
    <w:p>
      <w:pPr>
        <w:pStyle w:val="TextBody"/>
        <w:spacing w:lineRule="atLeast" w:line="10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lineRule="atLeast" w:line="100"/>
        <w:ind w:left="255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района                                                                                        Ю.Н. Ревин</w:t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/>
        <w:ind w:left="255" w:right="0" w:hanging="0"/>
        <w:jc w:val="both"/>
        <w:rPr/>
      </w:pPr>
      <w:r>
        <w:rPr/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Приложение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Ливенского района</w:t>
      </w:r>
    </w:p>
    <w:p>
      <w:pPr>
        <w:pStyle w:val="TextBody"/>
        <w:spacing w:lineRule="atLeast" w:line="100" w:before="0" w:after="0"/>
        <w:ind w:left="255" w:right="0" w:hanging="0"/>
        <w:jc w:val="both"/>
        <w:rPr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18 сентября 2013г. № 345</w:t>
      </w:r>
    </w:p>
    <w:p>
      <w:pPr>
        <w:pStyle w:val="Normal1"/>
        <w:bidi w:val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1"/>
        <w:bidi w:val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ОМПЛЕКС МЕР</w:t>
      </w:r>
    </w:p>
    <w:p>
      <w:pPr>
        <w:pStyle w:val="Normal1"/>
        <w:bidi w:val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«дорожная карта»)</w:t>
      </w:r>
    </w:p>
    <w:p>
      <w:pPr>
        <w:pStyle w:val="Normal1"/>
        <w:bidi w:val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Обеспечение жилыми помещениями детей-сирот и детей, оставшихся без попечения родителей, а также лиц из их числа в Ливенском районе»</w:t>
      </w:r>
    </w:p>
    <w:p>
      <w:pPr>
        <w:pStyle w:val="Normal1"/>
        <w:bidi w:val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1"/>
        <w:numPr>
          <w:ilvl w:val="0"/>
          <w:numId w:val="2"/>
        </w:numPr>
        <w:bidi w:val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е  мероприятия</w:t>
      </w:r>
    </w:p>
    <w:p>
      <w:pPr>
        <w:pStyle w:val="Normal1"/>
        <w:bidi w:val="0"/>
        <w:ind w:left="36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ормирование и ведение списка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, вставших на учет в администрации Ливенского района в качестве нуждающихся в обеспечении жилыми помещениями, включает в себ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а опеки и попечительства Ливенского района по информированию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а опеки и попечительства Ливенского района по постановке на учет и ведению учета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органа опеки и попечительства Ливенского района при осуществлении переданных государственных полномочий с Федеральной службой государственной регистрации, кадастра и картографии по Орловской области, ГУП ОО «Межрегиональное бюро технической инвентаризации», администрациями сельских поселений Ливенского район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органом опеки и попечительства Ливенского района в Департамент образования и молодежной политики Орловской области списков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;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обретение жилых помещений на первичном и вторичном рынках жилья для обеспечения детей-сирот, детей, оставшихся без попечения родителей, лиц из их числа, жилыми помещениями по договорам найма специализированных жилых помещений включает в себ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ление и проведение управлением муниципального имущества администрации Ливенского района конкурсных процедур (электронных аукционов) по приобретению жилых помещений для детей- сирот и  детей, оставшихся без попечения родителей, лиц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дготовка и предоставление управлением муниципального имущества администрации Ливенского района материалов в контрольное управление Аппарата Губернатора и Правительства Орловской области 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учаях, если конкурс признан несостоявшимся для согласования возможности заключения контракта с единственным поставщиком;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учения заключения, от контрольного управления Аппарата Губернатора и правительства Орловской области о возможности (невозможности) согласования заключения контракта с единственным поставщиком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  управлением муниципального имущества администрации Ливенского района муниципальных контрактов по приобретению  жилых помещений для детей- сирот и детей, оставшихся без попечения родителей, лиц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управлением муниципального имущества администрации Ливенского района права собственности на приобретенные жилые помещения для предоставления их детям- сиротам и детям, оставшимся без попечения родителей, а также лицам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управлением муниципального имущества администрации Ливенского района приобретенных жилых помещений для предоставления их детям- сиротам и детям, оставшимся без попечения родителей, а также лицам из их числа в специализированный муниципальный жилищный фонд Ливенского район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bookmarkStart w:id="0" w:name="sub_33"/>
      <w:r>
        <w:rPr>
          <w:rFonts w:cs="Arial" w:ascii="Arial" w:hAnsi="Arial"/>
          <w:sz w:val="24"/>
          <w:szCs w:val="24"/>
        </w:rPr>
        <w:t>Исполнение судебных решений по вопросам обеспечения жилыми помещения детей-сирот и детей, оставшихся без попечения родителей, а также лиц из их числа включает в себ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учета судебных решений по вопросам обеспечения жилыми помещениями детей-сирот, детей, оставшихся без попечения родителей, лиц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с отделом правового обеспечения деятельности администрации Ливенского района по вопросам подготовки материалов для судебных заседаний при рассмотрении гражданских дел по вопросам обеспечения жилыми помещениями детей-сирот и детей, оставшихся без попечения родителей, в случаях привлечения в качестве ответчиков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интересов органа опеки и попечительства Ливенского района в судебных инстанциях при рассмотрении гражданских дел по вопросам обеспечения жилыми помещениями детей- сирот и детей, оставшихся без попечения родителе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едоставление жилых помещений детям- сиротам и детям, оставшимся без попечения родителей, а также лицам из их числа в соответствии с действующим законодательством  включает в себ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администрацией Ливенского района решений о предоставлении жилых помещений муниципального специализированного жилищного фонда детям- сиротам и детям, оставшимся без попечения родителей, а также лицам из их числа, в том числе в рамках исполнения судебных решений по вопросам обеспечения жилыми помещениями детей- сирот и детей, оставшихся без попечения родителей, лиц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с детьми- сиротами и детьми, оставшимися без попечения родителей, а также лицами из их числа договоров найма жилых помещений специализированного муниципального жилищного фонда,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 органом опеки и попечительства  администрации Ливенского района решения о снятии детей-сирот и детей, оставшихся без попечения родителей, лиц из числа детей-сирот и детей, оставшихся без попечения родителей с учета детей-сирот и детей, оставшихся без попечения родителей, лиц из числа детей-сирот и детей, оставшихся без полпечения родителей, имеющих право на предоставление благоустроенных жилых помещений муниципального специализированного жилищного фонд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ыявление органом опеки и попечительства Ливенского района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 лицам из их числа, проживающих в жилых помещениях специализированного жилищного фонда, в целях повторного заключения договора найма специализированного жилого помещения на новый пятилетний срок в соответствии с постановлением Правительства Орловской области от  8 мая 2013 года № 156 «О реализации дополнительных гарантий  прав детей-сирот и детей, оставшихся без попечения родителей, лиц из числа  детей-сирот и детей, оставшихся без попечения родителей, на жилое помещение»;</w:t>
      </w:r>
    </w:p>
    <w:p>
      <w:pPr>
        <w:pStyle w:val="Normal1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лючение с детьми-сиротами и детьми, оставшимися без попечения родителей, лицами из их числа договора социального найма по окончании срока  действия договора найма специализированного жилого помещения и при отсутствии обстоятельств, свидетельствующих о необходимости оказания содействия в преодолении трудной жизненной ситуации, в соответствии с постановлением Правительства Орловской области от  8 мая 2013 года № 156 «О реализации дополнительных гарантий  прав детей-сирот и детей, оставшихся без попечения родителей, лиц из числа  детей-сирот и детей, оставшихся без попечения родителей, на жилое помещение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еспечение мониторинга и контроля за расходование средств на обеспечение жилыми помещениями детей-сирот, детей, оставшихся без попечения родителей, лиц из их числа включает в себя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оставление ежеквартальных отчетов органом опеки и попечительства Ливенского района о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и переданных полномочий  по обеспечению жилыми помещениями детей-сирот и детей, оставшихся без попечения родителей, а также лиц из их числ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оставление ежегодных  отчетов органом опеки и попечительства Ливенского района о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и переданных полномочий  по обеспечению жилыми помещениями детей-сирот и детей, оставшихся без попечения родителей, а также лиц из их числ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Обеспечение контроля за использованием (распоряжением) жилых помещений, находящихся в собственности или пользовании (по договору социального найма) детей-сирот и детей, оставшихся без попечения родителей, лиц из их числа и оказание содействия в возвращении детей-сирот и детей, оставшихся без попечения родителей, лиц из их числа в данные жилые помещения </w:t>
      </w:r>
      <w:r>
        <w:rPr>
          <w:rFonts w:cs="Arial" w:ascii="Arial" w:hAnsi="Arial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ение контроля за использованием (распоряжением) жилых помещений жилыми помещениями, нанимателями или </w:t>
      </w:r>
      <w:bookmarkEnd w:id="0"/>
      <w:r>
        <w:rPr>
          <w:rFonts w:cs="Arial" w:ascii="Arial" w:hAnsi="Arial"/>
          <w:sz w:val="24"/>
          <w:szCs w:val="24"/>
        </w:rPr>
        <w:t xml:space="preserve">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 в соответствии с постановлением Правительства Орловской области от  8 мая 2013 года № 156 «О реализации дополнительных гарантий  прав детей-сирот и детей, оставшихся без попечения родителей, лиц из числа  детей-сирот и детей, оставшихся без попечения родителей, на жилое помещение»,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 мер по установлению фактов невозможности проживания детей-сирот и детей, оставшихся без попечения родителей, лиц из их числа в  ранее занимаемых жилых  помещениях, нанимателями или членами семей нанимателей по договорам социального найма либо собственниками которых они являются, в соответствии с постановлением Правительства Орловской области от  8 мая 2013 года № 156 «О реализации дополнительных гарантий  прав детей-сирот и детей, оставшихся без попечения родителей, лиц из числа  детей-сирот и детей, оставшихся без попечения родителей, на жилое помещение»;</w:t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ие мер по ремонту жилых помещений, принадлежащих лицам из числа детей- сирот и детей, оставшихся без попечения родителей, на правах личной собственности и по договору социального найма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 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государственных полномочий по обеспечению жильем детей-сирот, детей, оставшихся без попечения родителей, и лиц из их числа предусматривает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и предоставление  100 % жилых помещений для детей-сирот и детей, оставшихся без попечения родителей, а также лиц из их числа от общего количества запланированных в текущем финансовом год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сполнение 100 % судебных решений по вопросам обеспечения жилыми помещениями детей-сирот и детей, оставшихся без попечения родителей, а также лиц из их числа в рамках установленных сроков исполнения обеспечение жилыми помещениями,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общей численности детей-сирот и детей, оставшихся без попечения родителей, имеющих право на предоставление жилого помеще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Основные количественные характеристики обеспечения жильем детей-сирот, детей, оставшихся без попечения родителей, и лиц из их 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0860</wp:posOffset>
                </wp:positionV>
                <wp:extent cx="6780530" cy="6703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670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1500"/>
                              <w:gridCol w:w="1100"/>
                              <w:gridCol w:w="1320"/>
                              <w:gridCol w:w="1300"/>
                              <w:gridCol w:w="15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оличество детей-сирот и детей, оставшихся без попе-чения родителей, а также лиц из их числа, в возрасте от 14 лет и старше,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нятых на учет детей-сирот имеющих право на предоставление бла-гоустроенных жилых помеще-ний муниципального спе-циализированного жилищного фонда Ливенского райо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ичества детей-сирот и детей, оставшихся без попе-чения родителей, а также лиц из их числа, нуждающихся в предоставлении жилого поме-щени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ичество детей-сирот и детей, оставшихся без попече-ния родителей, а также лиц из их числа, обеспеченных жилыми помещениям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личество детей-сирот и детей, оставшихся без попече-ния родителей, а также лиц из их числа, обеспеченных жилы-ми помещениями (ежегодно не менее 12 % от общей числен-ности детей-сирот и детей, оставшихся без попечения ро-дителей, а также лиц из их чис-ла, имеющих право на обес-печение жилыми помещениями в отчетном  финансовом году)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527.8pt;mso-wrap-distance-left:9pt;mso-wrap-distance-right:9pt;mso-wrap-distance-top:0pt;mso-wrap-distance-bottom:0pt;margin-top:41.8pt;mso-position-vertical-relative:text;margin-left:-26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1500"/>
                        <w:gridCol w:w="1100"/>
                        <w:gridCol w:w="1320"/>
                        <w:gridCol w:w="1300"/>
                        <w:gridCol w:w="15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оличество детей-сирот и детей, оставшихся без попе-чения родителей, а также лиц из их числа, в возрасте от 14 лет и старше,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принятых на учет детей-сирот имеющих право на предоставление бла-гоустроенных жилых помеще-ний муниципального спе-циализированного жилищного фонда Ливенского райо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ичества детей-сирот и детей, оставшихся без попе-чения родителей, а также лиц из их числа, нуждающихся в предоставлении жилого поме-щения в отчетном финансовом году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ичество детей-сирот и детей, оставшихся без попече-ния родителей, а также лиц из их числа, обеспеченных жилыми помещениями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личество детей-сирот и детей, оставшихся без попече-ния родителей, а также лиц из их числа, обеспеченных жилы-ми помещениями (ежегодно не менее 12 % от общей числен-ности детей-сирот и детей, оставшихся без попечения ро-дителей, а также лиц из их чис-ла, имеющих право на обес-печение жилыми помещениями в отчетном  финансовом году)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bidi w:val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Мероприятия по реализации государственных полномочий по обеспечению жильем  детей-сирот, детей, оставшихся без попечения родителей,                      и лиц из их числа</w:t>
      </w:r>
    </w:p>
    <w:p>
      <w:pPr>
        <w:pStyle w:val="Normal1"/>
        <w:bidi w:val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952" w:type="dxa"/>
        <w:jc w:val="left"/>
        <w:tblInd w:w="-764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45"/>
        <w:gridCol w:w="3433"/>
        <w:gridCol w:w="2701"/>
        <w:gridCol w:w="1430"/>
        <w:gridCol w:w="2943"/>
      </w:tblGrid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авление мероприят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и</w:t>
            </w:r>
          </w:p>
        </w:tc>
      </w:tr>
    </w:tbl>
    <w:p>
      <w:pPr>
        <w:pStyle w:val="Normal1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7" w:type="dxa"/>
        <w:jc w:val="left"/>
        <w:tblInd w:w="-78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636"/>
        <w:gridCol w:w="3225"/>
        <w:gridCol w:w="2631"/>
        <w:gridCol w:w="1538"/>
        <w:gridCol w:w="2947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ормирование и ведение списка детей-сирот и детей, оставшихся без попечения родителей, лиц из их числа, имеющих </w:t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о на дополнительные гарантии в виде предоставления жилых помещений, вставших на учет в органе опеки и попечительства Ливенского района в качестве нуждающихся в обеспечении жилыми помещениями</w:t>
            </w:r>
          </w:p>
        </w:tc>
      </w:tr>
      <w:tr>
        <w:trPr>
          <w:trHeight w:val="214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и кон-сультирование  детей-сирот и детей, оставшихся без попечения родителей, лиц из их числа, имеющих право на дополнительные гарантии в виде предос-тавления жилых помещ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инфор-мационно– разъяс-нительной кампании в средствах массовой информации, в адми-нистрациях сельских поселений Ливенского района.Рассмотрение обращений, заявлений, жалоб.</w:t>
            </w:r>
          </w:p>
        </w:tc>
      </w:tr>
      <w:tr>
        <w:trPr>
          <w:trHeight w:val="214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ка на учет и ведение учета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 опеки и попечительства Ливе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ные правовые акты органа опеки и попечительства Ли-венского района о пос-тановке на учет детей-сирот и детей, остав-шихся без попечения родителей, лиц из их числа, имеющих право на дополнительные гарантии в виде предо-ставления жилых поме-щений. Ведение журна-лов и книг учета детей-сирот и детей, остав-шихся без попечения родителей, лиц из их числа, имеющих право на дополнительные гарантии в виде предо-ставления жилых поме-щений в Ливенском район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государственной власти, органами местного самоуправления при осуществлении переданных государственных полномоч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 опеки и попечительства Ливе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3-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формление соответствующих запросов о предоставлении сведений необходимых для постановки на учет детей-сирот и детей, оставшихся без попечения родителей, лиц из их числа имеющих право на предоставление жилых помещений муниципального специализированного жилищного фон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 Департамент образования и молодежной политики Орловской области списков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 опеки и попечительства Ливе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ки детей-сирот и детей, оставшихся без попечения родителей, лиц из их числа, имеющих право на дополнительные гарантии в виде предоставления жилых помещений с прилагающимися докумен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обретение жилых помещений на первичном и вторичном рынках жилья для обеспечения детей-сирот, детей, оставшихся без попечения родителей, лиц из их числа, жилыми помещениями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и проведение конкурсных процедур (электронных аукционов) по приобретению жилых помещений для детей-сирот и детей, оставшихся без попечения родителей, лиц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информации о проведении электронных аукционов в средствах массовой информации на официальном сайте  Российской Федерации для размещения информации о размещении заказ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предостав-ление материалов в контрольное управление Аппарата Губернатора и Правительства Орловской области в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случаях, если конкурс признан несос-тоявшимся для согла-сования возможности заключения контракта с единственным постав-щик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кеты документов для получения для согласования возможности заключения контракта с единственным поставщико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муниципаль-ных контрактов на приобретение  жилых помещений для детей- сирот  детей, оставшихся без попечения родителей, лиц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контракты на приобретение  жилых помещений для детей- сирот  детей, оставшихся без попечения родителей, лиц из их числ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собс-твенности на приобре-тенные жилые помещения для предоставления их детям- сиротам и детям, оставшимся без попе-чения родителей, а также лицам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а о регистрации права муниципальной собственности на жилые помещ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иобре-тенных жилых помещений для предоставления их детям-сиротам и детям, оставшимся без попе-чения родителей, а также лицам из их числа в спе-циализированные муни-ципальные жилищные фонд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ормативные акты о включении в специализированные муниципальные жилищные фонды приобретенных жилых помещений для предоставления их детям- сиротам и детям, оставшимся без попечения родителей, а также лицам из их числ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ение судебных решений по вопросам обеспечения жилыми помещениями детей-сирот </w:t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детей, оставшихся без попечения родителей, а также лиц из их числ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ение учета судебных решений по вопросам обеспечения жилыми помещениями детей-сирот, детей, оставшихся без попечения родителей, лиц из их числ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администрации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дебные реш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тде-лом правового обеспе-чения деятельности адми-нистрации Ливенского района по вопросам подготовки материалов для судебных заседаний при рассмотрении граж-данских дел по вопросам обеспечения жилыми помещениями детей-сирот и детей, оставшихся без попечения родителей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налитические и правовые материа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ие интересов органа опеки и попечительства Ливенского района в судебных инстанциях при рассмотрении гражданских дел по вопросам обеспечения жилыми помещениями детей-сирот и детей, оставшихся без попечения родит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равового обеспечения деятельности администрации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ие в судебных заседаниях.</w:t>
            </w:r>
          </w:p>
        </w:tc>
      </w:tr>
      <w:tr>
        <w:trPr>
          <w:trHeight w:val="24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аявки (ходатайства) в Департамент финансов Орловской области на  выделение средств областного бюджета на исполнение судебных решений  по вопросам обеспечения жилыми помещениями детей-сирот, детей, оставшихся без попечения родителей, лиц из их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явка (ходатайство) в Департамент финансов Орловской области на  выделение средств областного бюджета на исполнение судебных решений  по вопросам обеспечения жилыми помещениями детей-сирот, детей, оставшихся без попечения родителей, лиц из их числ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оставление жилых помещений детям- сиротам и детям, оставшимся без попечения родителей, а также лицам из их числ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й о предоставлении жилых помещений муниципального специализированного жилищного фонда для детей-сирот, детей, оставшихся без попечения родителей, лиц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ные правовые акты органов местного самоуправления о предоставлении жилых помещений муниципального специализированного жилищного фонда детям- сиротам и детям, оставшимся без попечения родителей, а также лицами из их числа</w:t>
            </w:r>
          </w:p>
        </w:tc>
      </w:tr>
      <w:tr>
        <w:trPr>
          <w:trHeight w:val="1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лючение с детьми- сиротами и детьми, оставшимися без попечения родителей, а также лицами из их числа договоров найма жилых помещений специализированного муниципального жилищного фон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ы найма жилых помещений специализированного муниципального жилищного фонда</w:t>
            </w:r>
          </w:p>
        </w:tc>
      </w:tr>
      <w:tr>
        <w:trPr>
          <w:trHeight w:val="1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снятии с учета детей-сирот и детей, оставшихся без попечения родителей, лиц из числа детей-сирот и детей, оставшихся без попечения родителей, имеющих право на предоставление благоустроенного жилого помещения муниципального специализированного жилого фон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администрации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-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ормативно правовые акты органа опеки и попечительства администрации Ливенского района о снятии с учет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явление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 лицам из их числа, проживающих в жилых помещениях специа-лизированного жилищного фонда, в целях пов-торного заключения договора найма спе-циализированного жилого помещения на новый пятилетний срок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ы обследования, заключения о необ-ходимости оказания содействия в прео-долении трудной жиз-ненной ситуации детям-сиротам и детям, остав-шимся без попечения родителей,  лицам из числа детей-сирот и детей, оставшихся без попечения родителей. Нормативные акты о заключения договора найма специализированного жилого помещения на новый пятилетний срок.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с детьми-сиротами и детьми, оставшимися без попечения родителей, лицами из их числа договора социального найма по окончании срока  действия договора найма специализированного жилого помещения при отсутствии обстоятельств, свидетельствующих о необходимости оказания содействия в преодолении трудной жизненной ситу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ы социального найма жилых помещ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ониторинга и контроля за расходование средств на обеспечение жилыми помещениями  детей-сирот, детей, оставшихся без попечения родителей, лиц из их числа</w:t>
            </w:r>
          </w:p>
        </w:tc>
      </w:tr>
      <w:tr>
        <w:trPr>
          <w:trHeight w:val="21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ые отчеты администрации Ливенского района о реализации переданных полномочий 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налитические материа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ые отчеты администрации Ливенского района о реализации переданных полномочий 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налитические материа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контроля за использованием (распоряжением) жилых помещений, находящихся в собственности или пользовании (по договору социального найма) детей-сирот и детей, оставшихся без попечения родителей  и оказание содействия в возвращении детей-сирот и детей, оставшихся без попечения родителей, лиц из их числа в данные жилые помещ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контроля за использованием (распоряжением) жилых помещений нанимателями или  членами семей нанимателей по договорам социального найма либо собственниками,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Ливенского района (в рамках переданных государственных полномоч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жилищно-коммунальному хозяйству Ливенского района, администрации сельских поселений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ы обследования жилых помещений, совместно с администрациями сельских поселений,  взаимодействие с жилищными и коммунальными службами по вопросам устранения нарушений санитарного и технического состояния, принятие мер административного и судебного характера к лица, проживающим в жилых помещениях кроме детей-сирот и детей, оставшихся без попечения родителей, и не соблюдающих требований санитарного и технического состояния.</w:t>
            </w:r>
          </w:p>
        </w:tc>
      </w:tr>
      <w:tr>
        <w:trPr>
          <w:trHeight w:val="27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ятие  мер по установлению фактов невозможности проживания детей-сирот  и детей, оставшихся без попечения родителей, лиц из их числа в ранее занимаемых жилых  помещениях, нанимателями или членами семей нанимателей по договорам социального найма либо собственниками которых они являют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опеки и попечительства Лив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жилищно-коммунальному хозяйству Ливенского района (в рамках переданных государственных полномоч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ы обследования жилых помещений, заключения межведомственных комиссий о пригодности/непригодности  жилых помещений для проживания.</w:t>
            </w:r>
          </w:p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 о признании возможности или невозможности проживания в жилом помещении.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ятие мер по ремонту жилых помещений, принадлежащих лицам из числа детей-сирот и детей, оставшихся без попечения родителей, на правах собственности и по договору социального найм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 опеки и попечительства администрации Ливе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амках переданных государственных полномоч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ких поселений Ливенс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–2016 год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на адресной основе  единовременной выплаты на ремонт жилого помещения, принадлежащего лицу из числа детей-сирот и детей, оставшихся без попечения родителей, на праве личной собственности в размере 50 тысяч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обеспечения жилыми помещениям детей- сиро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тей, оставшихся без попечения родителей, а также лиц из их числа</w:t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402"/>
        <w:gridCol w:w="1338"/>
        <w:gridCol w:w="862"/>
        <w:gridCol w:w="880"/>
        <w:gridCol w:w="880"/>
        <w:gridCol w:w="880"/>
        <w:gridCol w:w="1912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приобретенных  жилых помещений для обеспечения жилыми помещениями детей-сирот и детей, оставшихся без попечения родителей, а также лиц из их числа от общего количества запланированных в текущем финансовом г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%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 %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для детей- сирот и детей, оставшихся без попечения родителей, а также лиц из их чис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-ных решений по вопросам обес-печения жилыми помещениями детей-сирот и детей, оставшихся без попечения родителей, а также лиц из их числа в рамках установленных сроков 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100% судебных решений, вступивших в законную силу в рамках установленных сроков исполн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общей численности детей – сирот и детей, оставшихся без попечения родителей, имеющих право на предоставление жилого помещ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бщей численности детей- сирот и детей, оставшихся без попечения родителей, нуждающихся  в предоставлении жилого помещения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27" w:footer="1533" w:bottom="1977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6:00Z</dcterms:created>
  <dc:creator>User</dc:creator>
  <dc:description/>
  <dc:language>en-US</dc:language>
  <cp:lastModifiedBy>Admin</cp:lastModifiedBy>
  <cp:lastPrinted>2013-09-06T14:58:00Z</cp:lastPrinted>
  <dcterms:modified xsi:type="dcterms:W3CDTF">2013-09-26T04:44:00Z</dcterms:modified>
  <cp:revision>13</cp:revision>
  <dc:subject/>
  <dc:title/>
</cp:coreProperties>
</file>